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51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ge">
              <wp:posOffset>375920</wp:posOffset>
            </wp:positionV>
            <wp:extent cx="629285" cy="7861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42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425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240" w:before="0" w:after="0"/>
        <w:contextualSpacing/>
        <w:rPr>
          <w:b w:val="false"/>
          <w:b w:val="false"/>
          <w:bCs/>
          <w:spacing w:val="26"/>
          <w:sz w:val="28"/>
          <w:szCs w:val="28"/>
        </w:rPr>
      </w:pPr>
      <w:r>
        <w:rPr>
          <w:bCs/>
          <w:spacing w:val="26"/>
          <w:sz w:val="28"/>
          <w:szCs w:val="28"/>
        </w:rPr>
        <w:t>ГЛАВА АРТЕМОВСКОГО  ГОРОДСКОГО ОКРУГА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pacing w:val="26"/>
          <w:sz w:val="28"/>
          <w:szCs w:val="28"/>
        </w:rPr>
      </w:pPr>
      <w:r>
        <w:rPr>
          <w:b/>
          <w:bCs/>
          <w:spacing w:val="26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240" w:before="0" w:after="0"/>
        <w:contextualSpacing/>
        <w:rPr>
          <w:b/>
          <w:b/>
          <w:bCs/>
          <w:spacing w:val="40"/>
          <w:sz w:val="28"/>
          <w:szCs w:val="28"/>
        </w:rPr>
      </w:pPr>
      <w:r>
        <w:rPr>
          <w:bCs/>
          <w:spacing w:val="40"/>
          <w:sz w:val="28"/>
          <w:szCs w:val="28"/>
        </w:rPr>
        <w:t>ПОСТАНОВЛЕНИЕ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spacing w:val="40"/>
          <w:sz w:val="28"/>
          <w:szCs w:val="28"/>
        </w:rPr>
      </w:pPr>
      <w:r>
        <w:rPr>
          <w:sz w:val="28"/>
          <w:szCs w:val="28"/>
        </w:rPr>
        <w:t xml:space="preserve">10.06.2022                                           </w:t>
      </w:r>
      <w:r>
        <w:rPr>
          <w:sz w:val="24"/>
          <w:szCs w:val="24"/>
        </w:rPr>
        <w:t>г.  А р т е м</w:t>
      </w:r>
      <w:r>
        <w:rPr>
          <w:spacing w:val="40"/>
          <w:sz w:val="28"/>
          <w:szCs w:val="28"/>
        </w:rPr>
        <w:t xml:space="preserve"> </w:t>
        <w:tab/>
        <w:t xml:space="preserve">             </w:t>
        <w:tab/>
        <w:tab/>
        <w:t>№ 63-пг</w:t>
      </w:r>
    </w:p>
    <w:p>
      <w:pPr>
        <w:pStyle w:val="Normal"/>
        <w:widowControl w:val="false"/>
        <w:spacing w:lineRule="auto" w:line="480" w:before="0" w:after="0"/>
        <w:contextualSpacing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 назначении публичных слушаний по проекту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несения изменений в Правила землепользования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 застройки Артемовского городского округа</w:t>
      </w:r>
    </w:p>
    <w:p>
      <w:pPr>
        <w:pStyle w:val="Normal"/>
        <w:widowControl w:val="false"/>
        <w:spacing w:lineRule="auto" w:line="480"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</w:rPr>
        <w:t>Руководствуясь Градостроитель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14.03.2022 № 58-ФЗ «О внесении изменений в отдельные законодательные акты Российской Федерации», постановлением Администрации Приморского края от 25.08.2015 № 303-па «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ях Владивостокского, Артемовского городских округов, Надеждинского, Шкотовского муниципальных районов Приморского края», распоряжением министерства строительства Приморского края от 08.04.2022 № 34-ра «О подготовке проекта внесения изменений в правила землепользования и застройки Артемовского городского округа Приморского края», решением Думы Артемовского городского округа от 20.02.2020 № 358             «Об утверждении Порядка организации и проведения общественных обсуждений, публичных слушаний по вопросам градостроительной деятельности на территории Артемовского городского округа», Уставом Артемовского городского округа Приморского края,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</w:rPr>
        <w:t>1. Провести публичные слушани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1.1. По проекту внесения изменений в Правила землепользования и застройки Артемовского городского округ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</w:rPr>
        <w:t>1.2. По инициативе единой комиссии по подготовке проектов правил землепользования и застройки муниципальных образований Приморского кра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брание участников публичных слушаний провести 05.07.2022 в 11 часов в конференц-зале администрации Артемовского городского округа (г. Артем, ул. Кирова, 48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</w:rPr>
        <w:t>1.3. Проект, выносимый на публичные слушания, - проект внесения изменений в правила землепользования и застройки Артемовского городского округ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</w:rPr>
        <w:t>2. Определить лиц, ответственных за проведение публичных слушаний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назначить председателем собрания (председательствующим) начальника управления архитектуры и градостроительства администрации Артемовского городского округа Моисееву Оксану Александровну, секретарем собрания – ведущего специалиста управления архитектуры и градостроительства администрации Артемовского городского округа Колпикову Анну Николаевну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</w:rPr>
        <w:t>3. Срок проведения публичных слушаний исчисляется со дня опубликования оповещения о проведении публичных слушаний до дня опубликования заключения о результатах публичных слушаний и составляет не более одного месяц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</w:rPr>
        <w:t>4. Установить, что регистрация заинтересованных лиц, желающих принять участие в публичных слушаниях, осуществляется за час до начала слушаний в месте и в день их проведения 05.07.2022 г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5. Начальнику управления архитектуры и градостроительства администрации Артемовского городского округа Моисеевой О.А. организовать работу по проведению публичных слушаний в соответствии с постановлением Администрации Приморского края от 25.08.2015 № 303-па «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ях Владивостокского, Артемовского городских округов, Надеждинского, Шкотовского муниципальных районов Приморского края»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6. Управлению информации администрации Артемовского городского округа          (и.о. начальника Рабинович Э.Д.) в установленные сроки опубликовать данное постановление, оповещение о проведении публичных слушаний, проект внесения изменений в Правила землепользования и застройки Артемовского городского округа в газете «Выбор» и разместить на официальном сайте Артемовского городского округ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7. Контроль за исполнением настоящего постановления возложить на первого заместителя главы администрации Артемовского городского округа, курирующего управление архитектуры и градостроительства администрации Артемовского городского округа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И.о. главы Артемовского городского округа       </w:t>
        <w:tab/>
        <w:tab/>
        <w:t xml:space="preserve">    </w:t>
        <w:tab/>
        <w:tab/>
        <w:tab/>
        <w:t>А.А. Литвинов</w:t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jc w:val="center"/>
      <w:textAlignment w:val="baseline"/>
      <w:outlineLvl w:val="1"/>
    </w:pPr>
    <w:rPr>
      <w:b/>
      <w:spacing w:val="7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spacing w:val="70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567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4:13:00Z</dcterms:created>
  <dc:creator>Приемная</dc:creator>
  <dc:description/>
  <cp:keywords/>
  <dc:language>en-US</dc:language>
  <cp:lastModifiedBy>Зоренко Елена Анатольевна</cp:lastModifiedBy>
  <cp:lastPrinted>2022-06-09T15:09:00Z</cp:lastPrinted>
  <dcterms:modified xsi:type="dcterms:W3CDTF">2022-06-14T00:53:00Z</dcterms:modified>
  <cp:revision>17</cp:revision>
  <dc:subject/>
  <dc:title> </dc:title>
</cp:coreProperties>
</file>