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ткин Вячеслав Викто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Спортивная школа «Темп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 120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-</w:t>
            </w: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, 201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401,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3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0T23:29:00Z</dcterms:modified>
  <cp:revision>28</cp:revision>
  <dc:subject/>
  <dc:title>СВЕДЕНИЯ</dc:title>
</cp:coreProperties>
</file>