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22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тыс. 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ук Василий Васильевич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АХУ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 900,7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Дуалис, 200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Датсун, 1996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 238,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6:23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1T07:58:00Z</dcterms:modified>
  <cp:revision>10</cp:revision>
  <dc:subject/>
  <dc:title>СВЕДЕНИЯ</dc:title>
</cp:coreProperties>
</file>