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онова Елена Геннадь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ДОУ «Д/сад № 18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 604,7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ари, 1998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Тойота  Королла, 199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Вингроуд, 200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6:42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2T01:53:00Z</dcterms:modified>
  <cp:revision>7</cp:revision>
  <dc:subject/>
  <dc:title>СВЕДЕНИЯ</dc:title>
</cp:coreProperties>
</file>