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281"/>
        <w:gridCol w:w="851"/>
        <w:gridCol w:w="1275"/>
        <w:gridCol w:w="1134"/>
        <w:gridCol w:w="2079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 841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 572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снегобо-лотох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02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00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, 2003,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.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, 200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нни, 2003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, 199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2, 200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иссан Ноут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аун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телс Гепард 800 Стелс  2016 г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23:43:00Z</dcterms:modified>
  <cp:revision>25</cp:revision>
  <dc:subject/>
  <dc:title>СВЕДЕНИЯ</dc:title>
</cp:coreProperties>
</file>