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ов Александр Евгеньевич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У «АиГ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 771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Объекта незавершенного стро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20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айнер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2:28:00Z</dcterms:modified>
  <cp:revision>21</cp:revision>
  <dc:subject/>
  <dc:title>СВЕДЕНИЯ</dc:title>
</cp:coreProperties>
</file>