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ая Ольга 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СОШ № 2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 780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 легковым Т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арч, 19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38136, 1991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518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аун,19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, 20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лансер, 2005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4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4:48:00Z</dcterms:modified>
  <cp:revision>25</cp:revision>
  <dc:subject/>
  <dc:title>СВЕДЕНИЯ</dc:title>
</cp:coreProperties>
</file>