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кач Елена Алексе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СОШ № 19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 757,0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ИСИС, 2004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0:32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12T02:34:00Z</dcterms:modified>
  <cp:revision>21</cp:revision>
  <dc:subject/>
  <dc:title>СВЕДЕНИЯ</dc:title>
</cp:coreProperties>
</file>