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 Зоя Василь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БДОУ «Детский сад № 5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невичи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 534,4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ст, 200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00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2T02:36:00Z</dcterms:modified>
  <cp:revision>24</cp:revision>
  <dc:subject/>
  <dc:title>СВЕДЕНИЯ</dc:title>
</cp:coreProperties>
</file>