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тыс.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Валерий Никола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по делам ГО ЧС и пожарной безопасности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 107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 567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724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2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5:36:00Z</dcterms:modified>
  <cp:revision>11</cp:revision>
  <dc:subject/>
  <dc:title>СВЕДЕНИЯ</dc:title>
</cp:coreProperties>
</file>