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2 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2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шак Людмила Леонидовна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ДО «Детская школа искусств №1» АГО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 858,2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3 Квартиры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 125,0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сан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-Траил, 201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0:42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23-05-11T01:31:00Z</dcterms:modified>
  <cp:revision>26</cp:revision>
  <dc:subject/>
  <dc:title>СВЕДЕНИЯ</dc:title>
</cp:coreProperties>
</file>