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2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2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имова Наталья Сергеевна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8 Звездочка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 930,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жилого дом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земельного участк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 289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ЗС, 2001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 ТаунАйс2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, 19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1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3-05-12T02:50:00Z</dcterms:modified>
  <cp:revision>25</cp:revision>
  <dc:subject/>
  <dc:title>СВЕДЕНИЯ</dc:title>
</cp:coreProperties>
</file>