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2 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руководителя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ксеева Галина Максимовн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№ 10»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 769,8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1:06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23-05-12T02:12:00Z</dcterms:modified>
  <cp:revision>19</cp:revision>
  <dc:subject/>
  <dc:title>СВЕДЕНИЯ</dc:title>
</cp:coreProperties>
</file>