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ков Дмитрий Николаевич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ДО ДЮСШ «Феникс»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 474,6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Кашкай, 2014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 300,2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Жук, 2012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4:34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3-05-11T01:51:00Z</dcterms:modified>
  <cp:revision>11</cp:revision>
  <dc:subject/>
  <dc:title>СВЕДЕНИЯ</dc:title>
</cp:coreProperties>
</file>