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8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362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Галина Борисо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Историко-краевед-ческий музей»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 889,1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46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2T02:35:00Z</dcterms:modified>
  <cp:revision>23</cp:revision>
  <dc:subject/>
  <dc:title>СВЕДЕНИЯ</dc:title>
</cp:coreProperties>
</file>