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24"/>
        <w:gridCol w:w="1418"/>
        <w:gridCol w:w="1238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Елена Павловна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1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 205,9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913,6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-2 198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, МПВ, 199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0T23:34:00Z</dcterms:modified>
  <cp:revision>30</cp:revision>
  <dc:subject/>
  <dc:title>СВЕДЕНИЯ</dc:title>
</cp:coreProperties>
</file>