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дулина Людмила Николае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20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 782,4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с, 201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Фит, 2011 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 533,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33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2:44:00Z</dcterms:modified>
  <cp:revision>21</cp:revision>
  <dc:subject/>
  <dc:title>СВЕДЕНИЯ</dc:title>
</cp:coreProperties>
</file>