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8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86"/>
        <w:gridCol w:w="1276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Валентина Николаевна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№ 28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 350,7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1:12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12T02:32:00Z</dcterms:modified>
  <cp:revision>22</cp:revision>
  <dc:subject/>
  <dc:title>СВЕДЕНИЯ</dc:title>
</cp:coreProperties>
</file>