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ов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правление благоустройства» г. Артем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88,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экстрейл 2021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993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Н-РВ, 2001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1:38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5:33:00Z</dcterms:modified>
  <cp:revision>25</cp:revision>
  <dc:subject/>
  <dc:title>СВЕДЕНИЯ</dc:title>
</cp:coreProperties>
</file>