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ба Татья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>заведующий МБДОУ «Детский сад № 39»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л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 065,1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,2008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1:42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2T02:17:00Z</dcterms:modified>
  <cp:revision>18</cp:revision>
  <dc:subject/>
  <dc:title>СВЕДЕНИЯ</dc:title>
</cp:coreProperties>
</file>