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2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вич Ан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ДОУ «Детский сад № 33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 557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, 201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 737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илдер, 201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4:15:00Z</dcterms:modified>
  <cp:revision>23</cp:revision>
  <dc:subject/>
  <dc:title>СВЕДЕНИЯ</dc:title>
</cp:coreProperties>
</file>