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ктистова Инна Александ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 № 2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699,7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квартир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йота витс, 2014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751,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, 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Делика, 1990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6:47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39:00Z</dcterms:modified>
  <cp:revision>9</cp:revision>
  <dc:subject/>
  <dc:title>СВЕДЕНИЯ</dc:title>
</cp:coreProperties>
</file>