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у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льгельм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КУЗ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медицинской профилактики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356,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ибиси Делика, 199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 172,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23:54:00Z</dcterms:modified>
  <cp:revision>30</cp:revision>
  <dc:subject/>
  <dc:title>СВЕДЕНИЯ</dc:title>
</cp:coreProperties>
</file>