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а Юлия Олег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Гимназия № 1 имени В.А. Сайбеля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 238,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Н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Н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ум, 198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РВР, 201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 184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саки КЛ 250 Шерпа, 1999 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25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1:54:00Z</dcterms:modified>
  <cp:revision>13</cp:revision>
  <dc:subject/>
  <dc:title>СВЕДЕНИЯ</dc:title>
</cp:coreProperties>
</file>