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е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 Анатолье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 xml:space="preserve">директор МБОУ «Средняя общеобразовательная школа № 22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невичи АГО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8 013,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квартир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уш, 20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1 316,8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, 20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1:29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2:47:00Z</dcterms:modified>
  <cp:revision>6</cp:revision>
  <dc:subject/>
  <dc:title>СВЕДЕНИЯ</dc:title>
</cp:coreProperties>
</file>