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правление по учету и содержанию МЖФ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5 648,5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, 1999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2 270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Н-РВ, 2001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38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42:00Z</dcterms:modified>
  <cp:revision>23</cp:revision>
  <dc:subject/>
  <dc:title>СВЕДЕНИЯ</dc:title>
</cp:coreProperties>
</file>