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ухин  Роман Викторо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СШ «Атлетическая гимнастик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6 293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3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 39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сио, 2016</w:t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2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15:00Z</dcterms:modified>
  <cp:revision>4</cp:revision>
  <dc:subject/>
  <dc:title>СВЕДЕНИЯ</dc:title>
</cp:coreProperties>
</file>