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нис Владислав Дмитриевич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Административно-хозяйственное управление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 469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гуа, 201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26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1:58:00Z</dcterms:modified>
  <cp:revision>6</cp:revision>
  <dc:subject/>
  <dc:title>СВЕДЕНИЯ</dc:title>
</cp:coreProperties>
</file>