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86"/>
        <w:gridCol w:w="1114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ова Светлана Владимировна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СОШ № 9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2 587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22:24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21-05-20T04:44:00Z</dcterms:modified>
  <cp:revision>12</cp:revision>
  <dc:subject/>
  <dc:title>СВЕДЕНИЯ</dc:title>
</cp:coreProperties>
</file>