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Ирина Юрь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заведующий МБДОУ «Детский сад № 37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Суражевк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770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9 656,68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иссан Тиида, 20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ктис, 201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7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23:00Z</dcterms:modified>
  <cp:revision>12</cp:revision>
  <dc:subject/>
  <dc:title>СВЕДЕНИЯ</dc:title>
</cp:coreProperties>
</file>