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438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, 201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226,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снегобо-лотох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1999 г.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 2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 2, 2000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 2, 1994, Тойота Корона премио, 1999, Ниссан Санни, 2003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Марч, 200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 2, 1998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2003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Калдина, 199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 2002,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. 199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д 800 Стелс  2016 г.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0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2:40:00Z</dcterms:modified>
  <cp:revision>18</cp:revision>
  <dc:subject/>
  <dc:title>СВЕДЕНИЯ</dc:title>
</cp:coreProperties>
</file>