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нис Дмитрий Владимиро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 физической культуры и спорта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111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13 г.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7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4:41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2:05:00Z</dcterms:modified>
  <cp:revision>12</cp:revision>
  <dc:subject/>
  <dc:title>СВЕДЕНИЯ</dc:title>
</cp:coreProperties>
</file>