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а Екатери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№ 13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 635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976,9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 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жилого дом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иста ардео, 200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Паджеро, 1996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 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жил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 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жил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5:53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21-05-20T01:52:00Z</dcterms:modified>
  <cp:revision>4</cp:revision>
  <dc:subject/>
  <dc:title>СВЕДЕНИЯ</dc:title>
</cp:coreProperties>
</file>