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нец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 № 20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 660,4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34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резинова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нд Крузер, 199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Х  201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06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4:11:00Z</dcterms:modified>
  <cp:revision>18</cp:revision>
  <dc:subject/>
  <dc:title>СВЕДЕНИЯ</dc:title>
</cp:coreProperties>
</file>