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кшина Наталья Серг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 «Детская школа искусств № 2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4 39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гараж 532/1000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ум, 2006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4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31:00Z</dcterms:modified>
  <cp:revision>25</cp:revision>
  <dc:subject/>
  <dc:title>СВЕДЕНИЯ</dc:title>
</cp:coreProperties>
</file>