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к Людмила Леонид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 «Детская школа искусств №1» АГО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3 447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873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-Траил, 2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2:50:00Z</dcterms:modified>
  <cp:revision>22</cp:revision>
  <dc:subject/>
  <dc:title>СВЕДЕНИЯ</dc:title>
</cp:coreProperties>
</file>