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а Юлия Олег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Гимназия № 1 имени В.А. Сайбеля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 605,1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Н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198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741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саки КЛ 250 Шерпа, 1999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18:00Z</dcterms:modified>
  <cp:revision>9</cp:revision>
  <dc:subject/>
  <dc:title>СВЕДЕНИЯ</dc:title>
</cp:coreProperties>
</file>