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нова Елена Геннад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ДОУ «Д/сад № 18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9 598,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8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ари, 199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 Королла, 199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4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50:00Z</dcterms:modified>
  <cp:revision>4</cp:revision>
  <dc:subject/>
  <dc:title>СВЕДЕНИЯ</dc:title>
</cp:coreProperties>
</file>