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 Дмитрий Анатоль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581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фари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 Амарок, 2012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46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+2, 201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03:00Z</dcterms:modified>
  <cp:revision>4</cp:revision>
  <dc:subject/>
  <dc:title>СВЕДЕНИЯ</dc:title>
</cp:coreProperties>
</file>