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 Екате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Центр информационно-методической и хозяйственно-эксплуатационной работ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 673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03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21-05-20T02:56:00Z</dcterms:modified>
  <cp:revision>19</cp:revision>
  <dc:subject/>
  <dc:title>СВЕДЕНИЯ</dc:title>
</cp:coreProperties>
</file>