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Михаил Вячеслав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ерриториального управления «Заводской»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 805,1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6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80 556,33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3692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9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4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С-HR. </w:t>
            </w:r>
            <w:r>
              <w:rPr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4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4,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8,7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53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3-05-09T23:52:00Z</dcterms:modified>
  <cp:revision>34</cp:revision>
  <dc:subject/>
  <dc:title>СВЕДЕНИЯ</dc:title>
</cp:coreProperties>
</file>