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ко Ольга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отдела «Шахта Амурск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 722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Леоне, 2000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00,20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на Витс, 20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Титан, 19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ой АТРТ-48, 199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Par99"/>
      <w:bookmarkStart w:id="2" w:name="Par9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0"/>
      <w:bookmarkEnd w:id="3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1"/>
      <w:bookmarkEnd w:id="4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2"/>
      <w:bookmarkEnd w:id="5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3"/>
      <w:bookmarkEnd w:id="6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5T02:07:00Z</dcterms:modified>
  <cp:revision>12</cp:revision>
  <dc:subject/>
  <dc:title>СВЕДЕНИЯ</dc:title>
</cp:coreProperties>
</file>