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укова Вика Владимиро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чета и распределения жилья управления муниципальной собственности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 690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1/5  </w:t>
            </w: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рид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713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5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5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5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5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5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2:26:00Z</dcterms:modified>
  <cp:revision>12</cp:revision>
  <dc:subject/>
  <dc:title>СВЕДЕНИЯ</dc:title>
</cp:coreProperties>
</file>