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дю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Пет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– начальник отдела муниципального земельного контроля   управления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 201,3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на премио, 1983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с, 199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09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03T06:38:00Z</dcterms:modified>
  <cp:revision>11</cp:revision>
  <dc:subject/>
  <dc:title>СВЕДЕНИЯ</dc:title>
</cp:coreProperties>
</file>