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ишнева Дарья Витал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распределения жилья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 634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1/2 </w:t>
            </w: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 483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5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4T04:49:00Z</dcterms:modified>
  <cp:revision>13</cp:revision>
  <dc:subject/>
  <dc:title>СВЕДЕНИЯ</dc:title>
</cp:coreProperties>
</file>