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гова Екатерина Анатол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счетам с юридическими лицами управления бух.учета и выпла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 812,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,20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 305,9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раван Эльгранд,19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1:1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10T02:13:00Z</dcterms:modified>
  <cp:revision>10</cp:revision>
  <dc:subject/>
  <dc:title>СВЕДЕНИЯ</dc:title>
</cp:coreProperties>
</file>