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вск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равового обеспечения земельных и имущественных отнош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 753,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ш, 2003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 486,6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21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10T04:39:00Z</dcterms:modified>
  <cp:revision>12</cp:revision>
  <dc:subject/>
  <dc:title>СВЕДЕНИЯ</dc:title>
</cp:coreProperties>
</file>