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ченко Юлия Галиахмет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ед. Согласования и предоставления зем. участков управления муниципальной собственности .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 208,9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9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¾ Автомобиль груз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 4, 201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 xml:space="preserve"> 80, 198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автомобиль груз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 xml:space="preserve"> 80, 198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автомобиль груз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 xml:space="preserve"> 80, 198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1:15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3-05-09T23:58:00Z</dcterms:modified>
  <cp:revision>10</cp:revision>
  <dc:subject/>
  <dc:title>СВЕДЕНИЯ</dc:title>
</cp:coreProperties>
</file>