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565"/>
        <w:gridCol w:w="835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Виталий Леонид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зической культуры, спорта и охраны здоровь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 393,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 590,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17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04T05:31:00Z</dcterms:modified>
  <cp:revision>27</cp:revision>
  <dc:subject/>
  <dc:title>СВЕДЕНИЯ</dc:title>
</cp:coreProperties>
</file>