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Игорь Александ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информатизации и инфо.систе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 812,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Икстрэил, 201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 221,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Латио, 201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4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4T05:18:00Z</dcterms:modified>
  <cp:revision>26</cp:revision>
  <dc:subject/>
  <dc:title>СВЕДЕНИЯ</dc:title>
</cp:coreProperties>
</file>