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зина Елена Евгеньевна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начальника управления делами и орг. работы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 339,7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 665,1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,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 Х, 2009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6:08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3-05-05T02:17:00Z</dcterms:modified>
  <cp:revision>31</cp:revision>
  <dc:subject/>
  <dc:title>СВЕДЕНИЯ</dc:title>
</cp:coreProperties>
</file>