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хунова Диана Юрь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ДД управления ДДиБ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 360,0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итайс Ноах, 1990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 397,8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Дюна, 198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, 2013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1" w:name="Par99"/>
      <w:bookmarkStart w:id="2" w:name="Par99"/>
      <w:bookmarkEnd w:id="2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0"/>
      <w:bookmarkEnd w:id="3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1"/>
      <w:bookmarkEnd w:id="4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2"/>
      <w:bookmarkEnd w:id="5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103"/>
      <w:bookmarkEnd w:id="6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3:44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3-05-10T04:32:00Z</dcterms:modified>
  <cp:revision>8</cp:revision>
  <dc:subject/>
  <dc:title>СВЕДЕНИЯ</dc:title>
</cp:coreProperties>
</file>