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щенко Евгения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ормирования и учета МИ УМС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 779,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 726,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, 199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, 199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Экстрейл, 200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ши Фусо, 1989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6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3-05-04T06:48:00Z</dcterms:modified>
  <cp:revision>32</cp:revision>
  <dc:subject/>
  <dc:title>СВЕДЕНИЯ</dc:title>
</cp:coreProperties>
</file>