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щенко Татья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бухгалтерского учета и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 587,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 355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Фиелдер, 2008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да Нива, 20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03T05:24:00Z</dcterms:modified>
  <cp:revision>24</cp:revision>
  <dc:subject/>
  <dc:title>СВЕДЕНИЯ</dc:title>
</cp:coreProperties>
</file>