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 Юрий Валер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 627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9 квартиры</w:t>
            </w:r>
          </w:p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рид Спайк, 201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230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09 г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зуки Хастлер, 201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4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4:05:00Z</dcterms:modified>
  <cp:revision>34</cp:revision>
  <dc:subject/>
  <dc:title>СВЕДЕНИЯ</dc:title>
</cp:coreProperties>
</file>