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трусов Сергей Никола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удовых отнош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 007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ра МДХ, 20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 963,5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2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2:40:00Z</dcterms:modified>
  <cp:revision>13</cp:revision>
  <dc:subject/>
  <dc:title>СВЕДЕНИЯ</dc:title>
</cp:coreProperties>
</file>