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а Екатери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администрирования доходов У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 083,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7/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½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, 2009 г.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028,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4:53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03T06:44:00Z</dcterms:modified>
  <cp:revision>12</cp:revision>
  <dc:subject/>
  <dc:title>СВЕДЕНИЯ</dc:title>
</cp:coreProperties>
</file>