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зина Оксана Виссарион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архитектуры и градостроительств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 484,1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Аллион, 2012 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 261,8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ЦР-В, 199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0:30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23-05-05T04:41:00Z</dcterms:modified>
  <cp:revision>10</cp:revision>
  <dc:subject/>
  <dc:title>СВЕДЕНИЯ</dc:title>
</cp:coreProperties>
</file>