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кина Людмила Владими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МСиК управления делами и организационной работы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 245,8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 105,2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02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3-05-10T04:19:00Z</dcterms:modified>
  <cp:revision>26</cp:revision>
  <dc:subject/>
  <dc:title>СВЕДЕНИЯ</dc:title>
</cp:coreProperties>
</file>