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ремина Полина Анатольевна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судебной практики правового управления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 989,4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24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23-05-04T05:44:00Z</dcterms:modified>
  <cp:revision>29</cp:revision>
  <dc:subject/>
  <dc:title>СВЕДЕНИЯ</dc:title>
</cp:coreProperties>
</file>