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никова Татьян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авового обеспечения земельных и имущественных отношений ПУ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324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4 г.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 670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10T02:35:00Z</dcterms:modified>
  <cp:revision>26</cp:revision>
  <dc:subject/>
  <dc:title>СВЕДЕНИЯ</dc:title>
</cp:coreProperties>
</file>