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ская Елен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, общего и дополнительного образования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 809,2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шРВ, 200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 218,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4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4T05:02:00Z</dcterms:modified>
  <cp:revision>14</cp:revision>
  <dc:subject/>
  <dc:title>СВЕДЕНИЯ</dc:title>
</cp:coreProperties>
</file>