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тьяков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Витальевна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храны окружающей среды и природопольз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 519,6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РВР, 201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02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10T04:16:00Z</dcterms:modified>
  <cp:revision>23</cp:revision>
  <dc:subject/>
  <dc:title>СВЕДЕНИЯ</dc:title>
</cp:coreProperties>
</file>