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гина Алина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культуры, туризма и молодежной полити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 720,7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,3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Каптива, 201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36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23-05-04T06:44:00Z</dcterms:modified>
  <cp:revision>34</cp:revision>
  <dc:subject/>
  <dc:title>СВЕДЕНИЯ</dc:title>
</cp:coreProperties>
</file>