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2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2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диков Гаястин Саликзанович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82 193,9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625/10000</w:t>
            </w:r>
            <w:r>
              <w:rPr>
                <w:sz w:val="20"/>
                <w:szCs w:val="20"/>
              </w:rPr>
              <w:t xml:space="preserve"> земельного уч-к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земельного участк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земельного участк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земельного участк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земельного участк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земельного участк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земельного участк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50 земельного участка</w:t>
            </w:r>
          </w:p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625/10000</w:t>
            </w:r>
            <w:r>
              <w:rPr>
                <w:sz w:val="20"/>
                <w:szCs w:val="20"/>
              </w:rPr>
              <w:t xml:space="preserve"> земельного участк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земельного участк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земельного участка</w:t>
            </w:r>
          </w:p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½ земельного участк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земельного участка</w:t>
            </w:r>
          </w:p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1/4 земельного участк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жилого дом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нежилого помещ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нежилого помещ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нежилого помещ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50 нежилого помещ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нежилого помещ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нежилого помещ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нежилого помещ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нежилого помещ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ружение 210 м.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нежилого помещ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нежилого помещ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нежилого помещ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нежилого помещ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нежилого помещ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нежилого помещ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нежилого помещ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7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3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,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6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,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2,6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5,7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9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3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6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6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3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егоход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Хайлюкс, 1987</w:t>
            </w:r>
          </w:p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Тойота Лэнд Круизер, 201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ран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-640А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Супруга   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1 588,0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Аква Гибрид, 201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4:24:00Z</dcterms:created>
  <dc:creator>kalashnikova</dc:creator>
  <dc:description/>
  <cp:keywords/>
  <dc:language>en-US</dc:language>
  <cp:lastModifiedBy>Калашникова Наталья Леонтьевна</cp:lastModifiedBy>
  <cp:lastPrinted>2013-01-23T15:29:00Z</cp:lastPrinted>
  <dcterms:modified xsi:type="dcterms:W3CDTF">2023-05-10T02:31:00Z</dcterms:modified>
  <cp:revision>17</cp:revision>
  <dc:subject/>
  <dc:title>СВЕДЕНИЯ</dc:title>
</cp:coreProperties>
</file>