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ева Екатерина Пет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расчетам с физ. лицами управления бухгалтерского учета и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20,2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7/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ный бокс ½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ш, 2009 г.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4:53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2-05-11T00:22:00Z</dcterms:modified>
  <cp:revision>10</cp:revision>
  <dc:subject/>
  <dc:title>СВЕДЕНИЯ</dc:title>
</cp:coreProperties>
</file>