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ко Серге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жилищного контроля управления жизне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27,1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101,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йота приус, 2011 г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8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2-05-10T23:56:00Z</dcterms:modified>
  <cp:revision>24</cp:revision>
  <dc:subject/>
  <dc:title>СВЕДЕНИЯ</dc:title>
</cp:coreProperties>
</file>