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1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1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анова Ольга Анатолье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делами и организационной работы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2456,9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1024,2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Таун Айс, 2006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6:47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22-05-05T05:33:00Z</dcterms:modified>
  <cp:revision>27</cp:revision>
  <dc:subject/>
  <dc:title>СВЕДЕНИЯ</dc:title>
</cp:coreProperties>
</file>