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 по  31 ДЕКАБРЯ 2021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1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ач Ирина Георгие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архивного отдел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511,4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0:39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22-05-11T00:02:00Z</dcterms:modified>
  <cp:revision>23</cp:revision>
  <dc:subject/>
  <dc:title>СВЕДЕНИЯ</dc:title>
</cp:coreProperties>
</file>