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вск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равового обеспечения земельных и имущественных отнош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775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81,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ConsPlusCell"/>
              <w:ind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2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6T04:16:00Z</dcterms:modified>
  <cp:revision>10</cp:revision>
  <dc:subject/>
  <dc:title>СВЕДЕНИЯ</dc:title>
</cp:coreProperties>
</file>