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рина Екатери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276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53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L-5184949, 200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13А2065645, 200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05, 198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1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5:56:00Z</dcterms:modified>
  <cp:revision>8</cp:revision>
  <dc:subject/>
  <dc:title>СВЕДЕНИЯ</dc:title>
</cp:coreProperties>
</file>