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 Юрий Валерь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916,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9 квартиры</w:t>
            </w:r>
          </w:p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рид Спайк, 201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7,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 2009 г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, 199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4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6T01:31:00Z</dcterms:modified>
  <cp:revision>32</cp:revision>
  <dc:subject/>
  <dc:title>СВЕДЕНИЯ</dc:title>
</cp:coreProperties>
</file>