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гова Екатерина Анатоль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расчетам с юридическими лицами управления бух.учета и выплат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795,7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фит,201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190,8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караван Эльгранд,199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1:15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2-05-05T05:20:00Z</dcterms:modified>
  <cp:revision>8</cp:revision>
  <dc:subject/>
  <dc:title>СВЕДЕНИЯ</dc:title>
</cp:coreProperties>
</file>