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хмалева Екатерин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-начальник отдела мониторинга и анализа ПНА ПУ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953,6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, 2012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195,9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Требьют, 200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Премаси, 2002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36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22-05-11T07:13:00Z</dcterms:modified>
  <cp:revision>32</cp:revision>
  <dc:subject/>
  <dc:title>СВЕДЕНИЯ</dc:title>
</cp:coreProperties>
</file>