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 Алл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ЗА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34,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, 200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562,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итайс, 199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, Сафари, 199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57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2-05-11T00:52:00Z</dcterms:modified>
  <cp:revision>5</cp:revision>
  <dc:subject/>
  <dc:title>СВЕДЕНИЯ</dc:title>
</cp:coreProperties>
</file>