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565"/>
        <w:gridCol w:w="835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Виталий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зической культуры, спорта 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35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Трезия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91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1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1:46:00Z</dcterms:modified>
  <cp:revision>24</cp:revision>
  <dc:subject/>
  <dc:title>СВЕДЕНИЯ</dc:title>
</cp:coreProperties>
</file>