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 МУНИЦИПАЛЬНЫМИ СЛУЖАЩИМИ АДМИН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ицкая Ан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бухгалтерского учета и выпл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613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Инсайт, гибрид 2014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34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05T07:08:00Z</dcterms:modified>
  <cp:revision>18</cp:revision>
  <dc:subject/>
  <dc:title>СВЕДЕНИЯ</dc:title>
</cp:coreProperties>
</file>