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12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ушкина Мари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делам молодежи управления культуры, туризма и молодежной поли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723,0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1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1 жилого дом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2851,0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приус, 2015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1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1 жилого дом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3:11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22-05-04T02:16:00Z</dcterms:modified>
  <cp:revision>6</cp:revision>
  <dc:subject/>
  <dc:title>СВЕДЕНИЯ</dc:title>
</cp:coreProperties>
</file>