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ушки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Евген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автоматизированных систем и программного обеспечения У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446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Вагон 20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93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,20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7:30:00Z</dcterms:modified>
  <cp:revision>16</cp:revision>
  <dc:subject/>
  <dc:title>СВЕДЕНИЯ</dc:title>
</cp:coreProperties>
</file>