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438"/>
        <w:gridCol w:w="1522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икова Але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решительной документации управления архитектуры и градостроитель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216,6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573,9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ррано, 2019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4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6T04:21:00Z</dcterms:modified>
  <cp:revision>7</cp:revision>
  <dc:subject/>
  <dc:title>СВЕДЕНИЯ</dc:title>
</cp:coreProperties>
</file>