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укова Вика Владимир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распределения жилья управления муниципальной собственности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71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1/5  </w:t>
            </w: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рид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56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09:00Z</dcterms:modified>
  <cp:revision>10</cp:revision>
  <dc:subject/>
  <dc:title>СВЕДЕНИЯ</dc:title>
</cp:coreProperties>
</file>