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80"/>
        <w:gridCol w:w="138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Валенти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 начальника</w:t>
            </w:r>
          </w:p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муниципальной собств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849,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5:13:00Z</dcterms:modified>
  <cp:revision>26</cp:revision>
  <dc:subject/>
  <dc:title>СВЕДЕНИЯ</dc:title>
</cp:coreProperties>
</file>