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1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 xml:space="preserve">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оненко Олеся Александровн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аппарата администраци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055,0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2411,3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квартиры</w:t>
            </w:r>
          </w:p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гараж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4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к легковому автомобилю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амри, 2006</w:t>
            </w:r>
          </w:p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Тойота Лэнд Круизер Прадо, 2003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ь 821303, 2017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03:54:00Z</dcterms:created>
  <dc:creator>kalashnikova</dc:creator>
  <dc:description/>
  <cp:keywords/>
  <dc:language>en-US</dc:language>
  <cp:lastModifiedBy>Калашникова Наталья Леонтьевна</cp:lastModifiedBy>
  <cp:lastPrinted>2013-01-23T15:29:00Z</cp:lastPrinted>
  <dcterms:modified xsi:type="dcterms:W3CDTF">2022-05-04T05:35:00Z</dcterms:modified>
  <cp:revision>31</cp:revision>
  <dc:subject/>
  <dc:title>СВЕДЕНИЯ</dc:title>
</cp:coreProperties>
</file>