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1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унская Елена Серге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делам молодежи управления культуры, туризма и молодежной политик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104,1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2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2 Жилого дом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Х-Траил, 2009 г.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226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2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2 Жилого дом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узу Ельф, 199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Атлас, 199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Жилого дом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1:33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2-05-05T07:45:00Z</dcterms:modified>
  <cp:revision>14</cp:revision>
  <dc:subject/>
  <dc:title>СВЕДЕНИЯ</dc:title>
</cp:coreProperties>
</file>