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зина Оксана Виссарион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архитектуры и градострои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870,0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Аллион, 2012 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70,5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Р-В, 19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0:30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2-05-04T06:23:00Z</dcterms:modified>
  <cp:revision>8</cp:revision>
  <dc:subject/>
  <dc:title>СВЕДЕНИЯ</dc:title>
</cp:coreProperties>
</file>