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ма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– главный бухгалтер отдела бух.учета и адм.доход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45,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ш 200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0,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4:32:00Z</dcterms:modified>
  <cp:revision>8</cp:revision>
  <dc:subject/>
  <dc:title>СВЕДЕНИЯ</dc:title>
</cp:coreProperties>
</file>