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зина Елена Евгеньевна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управления делами и орг. работ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882,8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42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-в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043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 Х, 2009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08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4T04:57:00Z</dcterms:modified>
  <cp:revision>28</cp:revision>
  <dc:subject/>
  <dc:title>СВЕДЕНИЯ</dc:title>
</cp:coreProperties>
</file>