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трусов Сергей Николаевич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трудовых отнош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946,6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ра МДХ, 200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422,4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24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2-05-05T07:05:00Z</dcterms:modified>
  <cp:revision>11</cp:revision>
  <dc:subject/>
  <dc:title>СВЕДЕНИЯ</dc:title>
</cp:coreProperties>
</file>