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37"/>
        <w:gridCol w:w="1276"/>
        <w:gridCol w:w="1947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Александровна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 УМ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19,15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 квартиры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XUS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X 350</w:t>
            </w:r>
            <w:r>
              <w:rPr>
                <w:sz w:val="20"/>
                <w:szCs w:val="20"/>
              </w:rPr>
              <w:t>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601,08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 Крузер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Фарго, 199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5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7:32:00Z</dcterms:modified>
  <cp:revision>10</cp:revision>
  <dc:subject/>
  <dc:title>СВЕДЕНИЯ</dc:title>
</cp:coreProperties>
</file>