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о Андрей Викторо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ерриториального управления «Артемовск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379,1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р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Тойота Марк 2 1986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Москвич, 403, 196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итайс, 1992</w:t>
            </w:r>
          </w:p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yliner 255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199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52,7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Спасио, 199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ХРВ 200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2:24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2-05-11T05:51:00Z</dcterms:modified>
  <cp:revision>28</cp:revision>
  <dc:subject/>
  <dc:title>СВЕДЕНИЯ</dc:title>
</cp:coreProperties>
</file>