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 МУНИЦИПАЛЬНЫМИ СЛУЖАЩИМИ АДМИНИСТ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782"/>
        <w:gridCol w:w="1134"/>
        <w:gridCol w:w="1664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енева Наталья Виктор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гропромышлен-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351,43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1:45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2-05-06T04:23:00Z</dcterms:modified>
  <cp:revision>10</cp:revision>
  <dc:subject/>
  <dc:title>СВЕДЕНИЯ</dc:title>
</cp:coreProperties>
</file>