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Татьяна Серг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ТО управления жизнеобеспеч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3567.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540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, 201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1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4T05:43:00Z</dcterms:modified>
  <cp:revision>23</cp:revision>
  <dc:subject/>
  <dc:title>СВЕДЕНИЯ</dc:title>
</cp:coreProperties>
</file>