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1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никова Наталья 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управления делами и организационн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622,5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лла, 1999 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108,7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4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ши, Делика,1998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4:26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2-05-11T00:04:00Z</dcterms:modified>
  <cp:revision>9</cp:revision>
  <dc:subject/>
  <dc:title>СВЕДЕНИЯ</dc:title>
</cp:coreProperties>
</file>