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енко Юлия Галиахмет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ед. согласования зем. участков управления архитектуры и град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252,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, 20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80, 198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80, 198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80, 198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15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11T01:30:00Z</dcterms:modified>
  <cp:revision>5</cp:revision>
  <dc:subject/>
  <dc:title>СВЕДЕНИЯ</dc:title>
</cp:coreProperties>
</file>