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ячина Елена Викто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начальника управления потребительского рынка и предприниматель-ства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560,7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ремио, 201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3:15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21-05-06T06:14:00Z</dcterms:modified>
  <cp:revision>18</cp:revision>
  <dc:subject/>
  <dc:title>СВЕДЕНИЯ</dc:title>
</cp:coreProperties>
</file>