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ков Сергей Виталье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жилищного контроля УЖОиБ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171,5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95" w:firstLine="19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Филдер, 200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74,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5" w:firstLine="19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5" w:firstLine="19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4:00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1-05-11T04:05:00Z</dcterms:modified>
  <cp:revision>5</cp:revision>
  <dc:subject/>
  <dc:title>СВЕДЕНИЯ</dc:title>
</cp:coreProperties>
</file>