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20 год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ченко Ольг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огнозирования и экономического анализа управления экономик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832,8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-ного строите-льств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63,5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люкс Сурф, 199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1" w:name="Par99"/>
      <w:bookmarkStart w:id="2" w:name="Par99"/>
      <w:bookmarkEnd w:id="2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0"/>
      <w:bookmarkEnd w:id="3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1"/>
      <w:bookmarkEnd w:id="4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2"/>
      <w:bookmarkEnd w:id="5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103"/>
      <w:bookmarkEnd w:id="6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21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14T01:07:00Z</dcterms:modified>
  <cp:revision>12</cp:revision>
  <dc:subject/>
  <dc:title>СВЕДЕНИЯ</dc:title>
</cp:coreProperties>
</file>