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438"/>
        <w:gridCol w:w="1522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икова Але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зрешительной документации управления архитектуры и градостроитель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864,9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654,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ind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69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ррано, 2019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4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21-05-14T02:15:00Z</dcterms:modified>
  <cp:revision>4</cp:revision>
  <dc:subject/>
  <dc:title>СВЕДЕНИЯ</dc:title>
</cp:coreProperties>
</file>