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авска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Алекс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удебной практики правового 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613,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жилого дом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ш, 2003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523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ConsPlusCell"/>
              <w:ind w:right="-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ind w:right="-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4:21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21-05-14T02:08:00Z</dcterms:modified>
  <cp:revision>7</cp:revision>
  <dc:subject/>
  <dc:title>СВЕДЕНИЯ</dc:title>
</cp:coreProperties>
</file>