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Ольг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-к отдела правового обеспе- чения ЗиИО пра-в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57,8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0:56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1-05-07T01:00:00Z</dcterms:modified>
  <cp:revision>3</cp:revision>
  <dc:subject/>
  <dc:title>СВЕДЕНИЯ</dc:title>
</cp:coreProperties>
</file>