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125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ушкина Мар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молодежи управления культуры, туризма и молодеж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37,6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1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181,1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7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3:11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21-05-13T22:54:00Z</dcterms:modified>
  <cp:revision>4</cp:revision>
  <dc:subject/>
  <dc:title>СВЕДЕНИЯ</dc:title>
</cp:coreProperties>
</file>