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Татья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ланово-экономического отдела управления жизнеобеспечения и благоустрой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029,0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½ 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 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60,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 Прадо, 2002 г.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37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1-05-11T02:26:00Z</dcterms:modified>
  <cp:revision>21</cp:revision>
  <dc:subject/>
  <dc:title>СВЕДЕНИЯ</dc:title>
</cp:coreProperties>
</file>