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енко Олег Анатолье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исполнению административного законодатель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601,5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изер 200, 20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ква, 2014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153,7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изер Прадо, 199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3:56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1-05-07T01:56:00Z</dcterms:modified>
  <cp:revision>12</cp:revision>
  <dc:subject/>
  <dc:title>СВЕДЕНИЯ</dc:title>
</cp:coreProperties>
</file>