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 Андрей 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Артемо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76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Марк 2 1986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осквич, 403, 196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40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асио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ХРВ 200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2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2:03:00Z</dcterms:modified>
  <cp:revision>25</cp:revision>
  <dc:subject/>
  <dc:title>СВЕДЕНИЯ</dc:title>
</cp:coreProperties>
</file>