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аленко Николай Юрье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ЧС и мобилизационной подготов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072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, гибрид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84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6:17:00Z</dcterms:modified>
  <cp:revision>12</cp:revision>
  <dc:subject/>
  <dc:title>СВЕДЕНИЯ</dc:title>
</cp:coreProperties>
</file>