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Олес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правового 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779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на, 198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359,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араж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специальный практи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пец. пассажирски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, 2006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Лэнд Круизер Прадо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821303, 20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5, 201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5:40:00Z</dcterms:modified>
  <cp:revision>29</cp:revision>
  <dc:subject/>
  <dc:title>СВЕДЕНИЯ</dc:title>
</cp:coreProperties>
</file>