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/>
      </w:pPr>
      <w:r>
        <w:rPr>
          <w:sz w:val="20"/>
          <w:szCs w:val="20"/>
        </w:rPr>
        <w:t>с  1 ЯНВАРЯ по  31 ДЕКАБРЯ 2020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аева Юлия 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ЭО управления жизнеобеспечения и благоустро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038,3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½ квартиры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Дэмио, 201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0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½ квартиры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Отти, 201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1:50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21-05-07T01:53:00Z</dcterms:modified>
  <cp:revision>3</cp:revision>
  <dc:subject/>
  <dc:title>СВЕДЕНИЯ</dc:title>
</cp:coreProperties>
</file>