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а Екате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счетам с физ. лицами управления бухгалтерского учета и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15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/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9 г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4:53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06T05:56:00Z</dcterms:modified>
  <cp:revision>7</cp:revision>
  <dc:subject/>
  <dc:title>СВЕДЕНИЯ</dc:title>
</cp:coreProperties>
</file>