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чкин Вячеслав Александ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316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ер, 199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61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дзу Эльф, 199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4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4T02:18:00Z</dcterms:modified>
  <cp:revision>21</cp:revision>
  <dc:subject/>
  <dc:title>СВЕДЕНИЯ</dc:title>
</cp:coreProperties>
</file>