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релов Сергей Владимирович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отдела «Шахта «Амурская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38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Блюберд, 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98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40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1:00:00Z</dcterms:modified>
  <cp:revision>4</cp:revision>
  <dc:subject/>
  <dc:title>СВЕДЕНИЯ</dc:title>
</cp:coreProperties>
</file>