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0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ик Елена Николае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униципальных закупок управления экономик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629,3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уки Эскудо, 1998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393,5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жилого дом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энд Круизер Прадо, 201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4:05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21-05-11T05:20:00Z</dcterms:modified>
  <cp:revision>19</cp:revision>
  <dc:subject/>
  <dc:title>СВЕДЕНИЯ</dc:title>
</cp:coreProperties>
</file>