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ина Людмила Владими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МСиК управления делами и организационной работы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112,4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29,8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02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1-05-11T04:58:00Z</dcterms:modified>
  <cp:revision>17</cp:revision>
  <dc:subject/>
  <dc:title>СВЕДЕНИЯ</dc:title>
</cp:coreProperties>
</file>