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трусов Сергей Николае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трудовых отнош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544,2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ра МДХ, 20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24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21-05-14T01:25:00Z</dcterms:modified>
  <cp:revision>8</cp:revision>
  <dc:subject/>
  <dc:title>СВЕДЕНИЯ</dc:title>
</cp:coreProperties>
</file>