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980"/>
        <w:gridCol w:w="120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цкая Ан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бухгалтерского учета и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13,1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сайт, гибрид 2014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4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14T01:52:00Z</dcterms:modified>
  <cp:revision>13</cp:revision>
  <dc:subject/>
  <dc:title>СВЕДЕНИЯ</dc:title>
</cp:coreProperties>
</file>