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инович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ин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– начальник отдела пресс-службы управления информ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331,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ассо, 200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06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11T02:18:00Z</dcterms:modified>
  <cp:revision>6</cp:revision>
  <dc:subject/>
  <dc:title>СВЕДЕНИЯ</dc:title>
</cp:coreProperties>
</file>