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темов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от __</w:t>
      </w:r>
      <w:r>
        <w:rPr>
          <w:rFonts w:cs="Times New Roman" w:ascii="Times New Roman" w:hAnsi="Times New Roman"/>
          <w:u w:val="single"/>
        </w:rPr>
        <w:t>26.12.2023</w:t>
      </w:r>
      <w:r>
        <w:rPr>
          <w:rFonts w:cs="Times New Roman" w:ascii="Times New Roman" w:hAnsi="Times New Roman"/>
        </w:rPr>
        <w:t>_№__</w:t>
      </w:r>
      <w:r>
        <w:rPr>
          <w:rFonts w:cs="Times New Roman" w:ascii="Times New Roman" w:hAnsi="Times New Roman"/>
          <w:u w:val="single"/>
        </w:rPr>
        <w:t>812-па</w:t>
      </w:r>
      <w:r>
        <w:rPr>
          <w:rFonts w:cs="Times New Roman" w:ascii="Times New Roman" w:hAnsi="Times New Roman"/>
        </w:rPr>
        <w:t>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ЮРИДИЧЕСКИМ ЛИЦАМ (ЗА ИСКЛЮЧЕНИЕМ МУНИЦИПАЛЬНЫХ УЧРЕЖДЕНИЙ) И ИНДИВИДУАЛЬНЫМ ПРЕДПРИНИМАТЕЛЯМ, ОСУЩЕСТВЛЯЮЩИМ РЕГУЛЯРНЫЕ ПЕРЕВОЗКИ ПАССАЖИРОВ И БАГАЖА АВТОМОБИЛЬНЫМ ТРАНСПОРТОМ ПО МАРШРУТАМ РЕГУЛЯРНЫХ ПЕРЕВОЗОК НА ТЕРРИТОРИИ АРТЕМОВСКОГО 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определяет механизм и условия предоставления субсидий юридическим лицам (за исключением субсидий муниципальным учреждениям), индивидуальным предпринимателям в части возмещения затрат, возникающих в связи с оказанием услуг по перевозке пассажиров и багажа автомобильным транспортом по маршрутам регулярных перевозок на территории Артемовского городского округа, в том числе связанных с временным изменением схемы движения маршрутных транспортных средств. Настоящий порядок устанавливает критерии отбора получателей субсидии, порядок возврата субсидий в случае нарушения условий, установленных при их представлении, а также порядок осуществления контроля за целевым использованием бюджетных средств (далее - Порядок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8"/>
      <w:bookmarkEnd w:id="0"/>
      <w:r>
        <w:rPr>
          <w:rFonts w:cs="Times New Roman" w:ascii="Times New Roman" w:hAnsi="Times New Roman"/>
          <w:sz w:val="24"/>
          <w:szCs w:val="24"/>
        </w:rPr>
        <w:t>1.2. Целью предоставления субсидий юридическим лицам (за исключением субсидий муниципальным учреждениям) и индивидуальным предпринимателям является возмещение части затрат, возникающих в связи с оказанием услуг по перевозке пассажиров и багажа автомобильным транспортом на территории Артемовского городского округа по муниципальным маршрутам регулярных перевозок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случае изменения схемы движения маршрутных транспортных средств, связанного с ремонтом, реконструкцией, строительством автомобильной дороги, ремонтом, реконструкцией, строительством сетей инженерной инфраструктуры, расположенных в границах полосы отвода автомобильной дороги, объявлением чрезвычайной ситуации локального характера предоставление субсидии юридическим лицам (за исключением муниципальных учреждений) и индивидуальным предпринимателям, осуществляющим услуги по перевозке пассажиров и багажа на территории Артемовского городского округа,  производится в целях возмещения затрат, связанных с временным изменением схемы движения маршрутных транспортных средст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В соответствии с настоящим Порядком под перевозчиками понимаются юридические лица (за исключением муниципальных учреждений) и индивидуальные предприниматели, осуществляющие деятельность по перевозке пассажиров и багажа автомобильным транспортом по маршрутам регулярных перевозок на территории Артемовского городского округ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убсидия предоставляется из бюджета Артемовского городского округа в пределах бюджетных ассигнований и лимитов бюджетных обязательств, предусмотренных на эти цели в бюджете Артемовского городского округа на соответствующий финансовый год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в соответствии с настоящим Порядком, является администрация Артемовского городского округ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м органом администрации Артемовского городского округа по реализации настоящего Порядка является управление дорожной деятельности и благоустройства администрации Артемовского городского округа (далее - уполномоченный орган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Субсидии носят целевой характер и не могут быть израсходованы на цели, не предусмотренные настоящим Порядко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Субсидии предоставляются получателям субсидий, определенным по результатам проведения отбор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олучателями субсидии являются участники отбора на получение субсидии, в отношении которых принято решение о предоставлении субсидии в соответствии с п.3 настоящего Порядка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Под участниками отбора на получение субсидии понимаются перевозчики, подавшие заявки в порядке, установленном пунктом 2.4 настоящего Порядк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0. Отбор перевозчиков производится путем проведения запроса предложений на основании заявок, направленных участниками отбора для участия в отборе, с учетом соответствия требованиям, указанным в пункте 2.3 настоящего Поряд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59"/>
      <w:bookmarkEnd w:id="1"/>
      <w:r>
        <w:rPr>
          <w:rFonts w:cs="Times New Roman" w:ascii="Times New Roman" w:hAnsi="Times New Roman"/>
          <w:sz w:val="24"/>
          <w:szCs w:val="24"/>
        </w:rPr>
        <w:t>1.11. Сведения о Субсидии размещаются на едином портале бюджетной системы Российской Федерации в информационно-телекоммуникационной сети Интернет (далее – единый портал) не позднее 15-го рабочего дня, следующего за днем принятия решения Думы Артемовского городского округа о бюджете Артемовского городского округа (решения Думы Артемовского городского округа о внесении изменений в решение Думы Артемовского городского округа о бюджете Артемовского городского округа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 Критериями отбора перевозчиков для предоставления субсидий в части возмещения затрат, возникающих в связи с оказанием услуг по перевозке пассажиров и багажа автомобильным транспортом по маршрутам регулярных перевозок на территории Артемовского городского округа, являю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1. осуществление перевозок по муниципальному маршруту, протяженностью более 14 к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2.2. оснащенность транспортных средств, использующих для перевозки пассажиров и багажа автомобильным транспортным по маршрутам регулярных перевозок на территории Артемовского городского округа доступной средой: низкопольный участок и широкие распашные двери в задней части автобуса, механическая аппарель и площадка для размещения маломобильных пассажиров, «приоритетные» места;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3. осуществление перевозок по маршруту, проходящему по автомобильной дороге, имеющей грунтовое покрытие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4. начала движения по маршруту транспортного средства, осуществляющего регулярные перевозки пассажиров и багажа на территории Артемовского городского округа, не позднее 06:00 час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В случае проведения отбора перевозчиков для предоставления субсидии в целях возмещения затрат перевозчиков, связанных с временным изменением схемы движения маршрутных транспортных средств, дополнительным критерием является оказание услуг по перевозке пассажиров и багажа автомобильным транспортом на территории Артемовского городского округа по муниципальным маршрутам регулярных перевозок при временном изменении схемы движения маршрутных транспортных средств в связи с возникновением случаев, указанных в п. 1.3 настоящего Порядк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оведения отбор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тбор перевозчиков для предоставления субсидии в части возмещения затрат, возникающих в связи с оказанием услуг по перевозке пассажиров и багажа автомобильным транспортом по маршрутам регулярных перевозок на территории Артемовского городского округа проводится администрацией Артемовского городского округа в лице уполномоченного органа на основании заявок, направленных участниками отбора, исходя из соответствия участника отбора двум из четырех критериев отбора, указанным в пункте 1.</w:t>
      </w:r>
      <w:hyperlink w:anchor="P59">
        <w:r>
          <w:rPr>
            <w:rStyle w:val="InternetLink"/>
            <w:rFonts w:cs="Times New Roman" w:ascii="Times New Roman" w:hAnsi="Times New Roman"/>
            <w:sz w:val="24"/>
            <w:szCs w:val="24"/>
          </w:rPr>
          <w:t>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а такж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ям, установленным в пункте 2.3 настоящего Порядка, </w:t>
      </w:r>
      <w:r>
        <w:rPr>
          <w:rFonts w:cs="Times New Roman" w:ascii="Times New Roman" w:hAnsi="Times New Roman"/>
          <w:sz w:val="24"/>
          <w:szCs w:val="24"/>
        </w:rPr>
        <w:t>и очередности поступления заявок на участие в отбор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оведения отбора перевозчиков для предоставления субсидии в целях возмещения затрат перевозчиков, связанных с временным изменением схемы движения маршрутных транспортных средств, отбор осуществляется администрацией Артемовского городского округа в лице уполномоченного органа на основании заявок, направленных участниками отбора, исходя из соответствия участника двум из четырех критериев указанных в пункте 1.12, а также критерию, указанному в пункте 1.13, требованиям, установленным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е 2.3 </w:t>
      </w:r>
      <w:r>
        <w:rPr>
          <w:rFonts w:cs="Times New Roman" w:ascii="Times New Roman" w:hAnsi="Times New Roman"/>
          <w:sz w:val="24"/>
          <w:szCs w:val="24"/>
        </w:rPr>
        <w:t>настоящего Порядка, а также очередности поступления заявок на участие в отбор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полномоченный орган в срок до 20 января соответствующего финансового года обеспечивает размещение на официальном сайте Артемовского городского округа в информационно-телекоммуникационной сети Интернет объявление о проведении отбора с указанием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оков проведения отбора заявок о предоставлении субсидии по форме согласно приложению 1 к настоящему порядку (далее - заявка) и прилагаемых к ним документов участников отбор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ы начала подачи или окончания приема заявок, которая не может быть ранее 10-го календарного дня, следующего за днем размещения объявления о проведении отбора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именования, местонахождения, почтового адреса, адреса электронной почты уполномоченного орган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езультатов предоставления субсидий, в соответствии с пунктом 3.4. настоящего Порядк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доменного имени и (или) указателей страниц системы «Электронный бюджет» или иного сайта в информационно-телекоммуникационной сети Интернет, на котором обеспечивается проведение отбора;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требований к участникам отбора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ветствии с </w:t>
      </w:r>
      <w:hyperlink w:anchor="P8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орядка и перечня документов, представляемых участниками отбора для </w:t>
      </w:r>
      <w:r>
        <w:rPr>
          <w:rFonts w:cs="Times New Roman" w:ascii="Times New Roman" w:hAnsi="Times New Roman"/>
          <w:sz w:val="24"/>
          <w:szCs w:val="24"/>
        </w:rPr>
        <w:t>подтверждения их соответствия указанным требования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порядка подачи заявок участниками отбора и требований, предъявляемых к форме и содержанию заявок, подаваемых участниками отбора, в соответствии с </w:t>
      </w:r>
      <w:hyperlink w:anchor="P8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</w:t>
        </w:r>
      </w:hyperlink>
      <w:r>
        <w:rPr>
          <w:rFonts w:cs="Times New Roman" w:ascii="Times New Roman" w:hAnsi="Times New Roman"/>
          <w:sz w:val="24"/>
          <w:szCs w:val="24"/>
        </w:rPr>
        <w:t>4, 2.9 настоящего Порядка;</w:t>
      </w:r>
    </w:p>
    <w:p>
      <w:pPr>
        <w:pStyle w:val="ConsPlusNormal"/>
        <w:spacing w:lineRule="auto" w:line="336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орядка отзыва заявок участников отбора, порядка возврата заявок участников отбора, определяющего в том числе основания для возврата заявок участников отбора, порядка внесения изменений в заявки участников отбора, в соответствии с пунктами 2.7, 2.8 настоящего Порядка;</w:t>
      </w:r>
    </w:p>
    <w:p>
      <w:pPr>
        <w:pStyle w:val="ConsPlusNormal"/>
        <w:spacing w:lineRule="auto" w:line="33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авил рассмотрения заявок участников отбора в соответствии с пунктами 2.6, 2.7, 2.11, 2.13 настоящего Порядка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порядка предоставления участникам отбора разъяснений положений объявления о проведении отбора, даты начала и окончания срока такого предоставления в соответствии с пунктом 2.10 настоящего Поряд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срока, в течение которого победитель (победители) отбора должен подписать соглашение о предоставлении субсидии (далее - соглашение) в соответствии с п. 3.2 настоящего Поряд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условий признания победителя (победителей) отбора уклонившимся от заключения соглашения в соответствии с пунктом 3.2 настоящего Порядк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иема заявок составляет не менее 5 рабочих дней с даты начала подачи заявок.</w:t>
      </w:r>
    </w:p>
    <w:p>
      <w:pPr>
        <w:pStyle w:val="ConsPlusNormal"/>
        <w:spacing w:lineRule="auto" w:line="360"/>
        <w:ind w:firstLine="540"/>
        <w:jc w:val="both"/>
        <w:rPr/>
      </w:pPr>
      <w:bookmarkStart w:id="2" w:name="P82"/>
      <w:bookmarkEnd w:id="2"/>
      <w:r>
        <w:rPr>
          <w:rFonts w:cs="Times New Roman" w:ascii="Times New Roman" w:hAnsi="Times New Roman"/>
          <w:sz w:val="24"/>
          <w:szCs w:val="24"/>
        </w:rPr>
        <w:t>2.3. Решение о предоставлении Субсидии уполномоченным органом принимается при соблюдении участниками отбора следующих требований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На 1-е число месяца, предшествующего месяцу, в котором планируется проведение отбора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 участника отбора должна отсутствовать просроченная задолженность по возврату в местный бюджет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Артемовским городским округом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ники отбора не должны получать средства из местного бюджета на основании иных муниципальных правовых актов на цели, установленные настоящим Порядко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На дату подачи заявки для участия в отборе участник отбора должен соответствовать следующим требованиям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егистрация деятельности в установленном действующим законодательством Российской Федерации порядке;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на территории Артемовского городского округа одного из следующих основных видов деятельности: регулярные перевозки пассажиров автобусами в городском и пригородном сообщении; регулярные перевозки пассажиров прочим сухопутным транспортом в городском и пригородном сообщен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деятельности по выполнению регулярных перевозок пассажиров и багажа автомобильным транспортом по муниципальным маршрута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е лицензии на оказание услуг по перевозке пассажиров соответствующим видом транспорт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свидетельства об осуществлении перевозок по маршруту регулярных перевозок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наличие документов на автотранспорт, подтверждающих право собственности участника отбора.</w:t>
      </w:r>
    </w:p>
    <w:p>
      <w:pPr>
        <w:pStyle w:val="ConsPlusNormal"/>
        <w:spacing w:lineRule="auto" w:line="360"/>
        <w:ind w:firstLine="539"/>
        <w:jc w:val="both"/>
        <w:rPr/>
      </w:pPr>
      <w:bookmarkStart w:id="3" w:name="P89"/>
      <w:bookmarkEnd w:id="3"/>
      <w:r>
        <w:rPr>
          <w:rFonts w:cs="Times New Roman" w:ascii="Times New Roman" w:hAnsi="Times New Roman"/>
          <w:sz w:val="24"/>
          <w:szCs w:val="24"/>
        </w:rPr>
        <w:t>2.4. Участник отбора представляет в администрацию Артемовского городского округа в срок, указанный в объявлении о проведении отбора, который устанавливается в соответствии с пунктом 2.2 настоящего Порядка, заявку по установленной настоящим Порядком форме, которая должна в том числе содержать согласие на публикацию (размещение) в информационно-телекоммуникационной сети Интернет информации об участнике отбора, о подаваемой участником отбора заявке, информации об участнике отбора, связанной с соответствующим отбором, согласие на обработку персональных данных, с приложением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й документов, подтверждающих соответствие участника отбора критериям, установленным в </w:t>
      </w:r>
      <w:hyperlink w:anchor="P5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.12, 1.13   настоящего Порядка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й документов, подтверждающих соответствие участника отбора требованиям, установленным </w:t>
      </w:r>
      <w:hyperlink w:anchor="P8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Уполномоченный орган осуществляет прием и регистрацию заявок и документов от участников отбора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ившие в уполномоченный орган заявки от участников отбора регистрируются в день их поступления в порядке очередности.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Рассмотрение поступивших заявок осуществляется уполномоченным органом согласно очередности их поступлени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Участник отбора, подавший заявку на участие в отборе, вправе отозвать поданную заявку в течении срока подачи заявок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 заявки производится по письменному обращению участника отбора либо его уполномоченного представител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 ранее поданной заявки не препятствует повторному обращению участника в уполномоченный орган для участия в отборе, но не позднее сроков, предусмотренных в объявлении о проведении отбора. Регистрация повторно поданной заявки осуществляется в порядке очередности в день повторного ее представления в уполномоченный орган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Внесение изменений в поданную участником отбора заявку и прилагаемые к ней документы не допускаетс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целях участия в отборе участник отбора вправе направить в администрацию Артемовского городского округа количество заявок, соответствующее количеству единиц автомобильного транспорта, осуществляющего регулярные перевозки пассажиров и багажа по муниципальным маршрутам регулярных перевозок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Участник отбора вправе обратиться в уполномоченный орган с целью получения разъяснений положений объявления о проведении отбора в письменном либо устном виде. Разъяснения по запросу предоставляются участнику отбора уполномоченным органом в течении срока приема заявок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Заявка на участие в отборе и прилагаемые к ней документы рассматриваются уполномоченным органом в соответствии с очередностью их регистрации в течение 5 рабочих дней со дня окончания срока для приема заявок на предмет их комплектности, соответствия сведений, указанных в заявке и прилагаемых документах, а также достоверности представленных сведени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. Заявки участника отбора подлежат отклонению уполномоченным органом в следующих случаях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соответствие участника отбора критериям, предусмотренным пунктами 1.12, 1.13 настоящего Порядка, требованиям, предусмотренным пунктом 2.3 настоящего Порядк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оответствие представленной участником отбора заявки и документов, требованиям к заявке и документам, установленным в соответствии с настоящим Порядком в объявлении о проведении отбор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достоверность сведений и информации, представленных участником отбор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, в том числе о месте нахождения и адресе юридического лиц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ача заявки в нарушении сроков подачи, определенных для подачи заявок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недостаточность лимитов бюджетных обязательств, приводящая к невозможности предоставления субсидии в размере, указанном в заявке участника отбор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уведомляет участника отбора об отклонении заявки на стадии рассмотрения с указанием причин отклонения в течении 2 рабочих дней с момента принятия решения об отклонении заявк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В течение 3 календарных дней после проведения отбора заявок на сайте Артемовского городского округа подлежит опубликованию информация о результатах рассмотрения заявок, включающая в себя следующие сведения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время и место проведения рассмотрения заявок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участниках отбора, заявки которых были рассмотрены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106"/>
      <w:bookmarkStart w:id="5" w:name="P106"/>
      <w:bookmarkEnd w:id="5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и условия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3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 окончании рассмотрения документов уполномоченный орган в случае отсутствия оснований для отклонения заявок, установленных </w:t>
      </w:r>
      <w:hyperlink w:anchor="P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ечение 10 рабочих дней со дня окончания срока для рассмотрения документов принимает решение о предоставлении субсидии в форме постановления администрации Артемовского городского округа. </w:t>
      </w:r>
    </w:p>
    <w:p>
      <w:pPr>
        <w:pStyle w:val="ConsPlusNormal"/>
        <w:spacing w:lineRule="auto" w:line="336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фактов предоставления участником отбора при подаче заявки недостоверной информации и сведений, являющихся основанием для отказа в предоставлении субсидий, уполномоченный орган в течении 5 рабочих дней уведомляет получателя субсидий об отказе в предоставлении субсиди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случае принятия решения о предоставлении субсидии уполномоченный орган направляет получателю субсидии сопроводительным письмом два экземпляра проекта соглашения о предоставлении субсидии в соответствии с типовой формой, утвержденной приказом финансового управления администрации Артемовского городского округ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в течение 3 рабочих дней со дня получения проекта соглашения подписывает его и направляет в администрацию Артемовского городского округа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лучатель субсидии в установленный срок не подписал соглашение о предоставлении субсидии, то получатель субсидии считается уклонившимся от подписания соглашения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3 рабочих дней со дня получения подписанного получателем субсидии соглашения администрация Артемовского городского округа подписывает его со своей стороны и один экземпляр направляет получателю субсидии.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глашении предусматривается согласование новых условий соглашения или расторжение соглашения при не 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согласования новых условий соглашения с получателем субсидии заключается дополнительное соглашение в порядке, предусмотренном для заключения соглашения.</w:t>
      </w:r>
    </w:p>
    <w:p>
      <w:pPr>
        <w:pStyle w:val="ConsPlusNormal"/>
        <w:spacing w:lineRule="auto" w:line="360"/>
        <w:ind w:firstLine="540"/>
        <w:jc w:val="both"/>
        <w:rPr/>
      </w:pPr>
      <w:bookmarkStart w:id="6" w:name="P119"/>
      <w:bookmarkEnd w:id="6"/>
      <w:r>
        <w:rPr>
          <w:rFonts w:cs="Times New Roman" w:ascii="Times New Roman" w:hAnsi="Times New Roman"/>
          <w:sz w:val="24"/>
          <w:szCs w:val="24"/>
        </w:rPr>
        <w:t>3.3. Размер перечисляемой субсидии определяется ежемесячно по фактическим затратам при достижении получателем результата предоставления субсидии, на основании расчета затрат, возникающих в связи с оказанием услуг по перевозке пассажиров и багажа автомобильным транспортом на территории Артемовского городского округа, а также возмещения затрат, связанных с временным изменением схемы движения маршрутных транспортных средств, копии документов, подтверждающих фактические затраты (заключенный договор на приобретение товаров, работ и услуг, счет-фактура,  платежные поручения, кассовые (или товарные) чеки и (или) квитанции к приходным кассовым ордерам и т.п.) в пределах лимитов бюджетных обязательств, доведенных главному распорядителю средств бюджета Артемовского городского округа на эти цели на основании расчета, но не боле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тысяч рублей за 1 единицу автомобильного транспорта малого класс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 тысяч рублей за 1 единицу автомобильного транспорта среднего класса                          (пассажировместимость не более 64 человек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 тысяч рублей за 1 единицу автомобильного транспорта среднего класса                        (пассажировместимость не менее 65 человек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трат, на возмещение которых предоставляется субсидия, является автомобильное топливо, смазочные материалы, расходы на приобретение и ремонт автошин, расходы на запасные части и материалы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езультатом предоставления субсидии является оказание услуги по перевозке пассажиров и багажа автомобильным транспортом на территории Артемовского городского округа, в том числе при временном изменении схемы движения маршрутных транспортных средств, в отчетном периоде с качественными характеристиками, указанными в п.3.4.1. настоящего поряд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тчётным периодом принимается календарный месяц, предшествующий месяцу предоставления отчета о достижении значения результата предоставления субсид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Услуга по предоставлению перевозки пассажиров и багажа автомобильным транспортом на территории Артемовского городского округа должна иметь следующие качественные характеристик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актическое количество рейсов по маршруту в соответствии с расписанием должно быть не менее количества плановых рейсов по маршрут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тсутствие в администрации Артемовского городского округа за отчётный период зарегистрированных в установленном законом Российской Федерации порядке, обращений(жалоб)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сутствии в транспортном средстве терминала для безналичной оплаты, исправной контрольной кассовой техники, билетной продук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арушении температурного режима в транспортном средстве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несвоевременной очистке салона транспортного средства от грязи, пыли, мусор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Услуга по перевозке пассажиров и багажа автомобильным транспортом на территории Артемовского городского округа считается оказанной в отчетном периоде, а результат предоставления субсидии считается достигнутым в отчётном периоде при соблюдении всех качественных характеристик, указанных в 3.4.1. настоящего Порядк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Уполномоченный орган в течение пяти рабочих дней со дня получения отчета о достижении результата предоставления субсидии, расчета затрат (с приложением документов, указанных в п.3.3 настоящего порядка) осуществляет проверку представленных документ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замечаний к документам (недостоверность предоставленной информации, счетные ошибки, неполный комплект документов), уполномоченный орган в течении двух дней возвращает указанные документы на доработку получателю субсид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замечаний в течении пяти рабочих дней с момента окончания проверки представленных документов администрация Артемовского городского округа в лице управления бухгалтерского учета и выплат администрации производит перечисление субсидий в соответствии с заключенным соглашением на расчетный счет получателя субсидии, открытый получателям субсидий в учреждениях Центрального банка Российской Федерации или кредитных организациях.</w:t>
      </w:r>
    </w:p>
    <w:p>
      <w:pPr>
        <w:pStyle w:val="ConsPlusNormal"/>
        <w:spacing w:lineRule="auto" w:line="360"/>
        <w:ind w:firstLine="540"/>
        <w:jc w:val="both"/>
        <w:rPr/>
      </w:pPr>
      <w:bookmarkStart w:id="7" w:name="P123"/>
      <w:bookmarkEnd w:id="7"/>
      <w:r>
        <w:rPr>
          <w:rFonts w:cs="Times New Roman" w:ascii="Times New Roman" w:hAnsi="Times New Roman"/>
          <w:sz w:val="24"/>
          <w:szCs w:val="24"/>
        </w:rPr>
        <w:t>3.6. Возврат субсидий в случае нарушения условий предоставления субсидии, выявленного в том числе по фактам проверок, проведенных администрацией Артемовского городского округа и органами муниципального финансового контроля, осуществляется в следующем порядке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полномоченный орган в течении 5 дней с момента получения документа, устанавливающего выявление нарушений условий предоставления субсидии, направляет в адрес получателя субсидии требование о возврате субсидии, содержащее срок и сумму возврата, реквизиты для возврата излишне уплаченной субсид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атель субсидии производит возврат субсидии в объеме выявленных нарушений в течение 10 календарных дней со дня получения требования о возврате субсид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нарушении получателем субсидии сроков возврата субсидии, а также отказе от возврата администрация Артемовского городского округа принимает меры по взысканию указанных средств в порядке, установленном действующим законодательством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к отчетност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 субсидии представляет в уполномоченный орган ежемесячно в срок до 25 числа месяца, следующего за отчетным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чет о достижении значения результата предоставления субсидии, утвержденный приказом финансового управления администрации Артемовского городского округа от 25.06.2021 № 31;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затрат, возникающих в связи с оказанием услуг по перевозке пассажиров и багажа автомобильным транспортом на территории Артемовского городского округа (приложение 2 к настоящему Порядку);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, возникающих в связи с оказанием услуг по перевозке пассажиров и багажа автомобильным транспортом на территории Артемовского городского округа в связи с временным изменением схемы движения маршрутного транспортного средства (приложение 3 к настоящему Порядку)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в соответствии с п.3.3 настоящего Порядка;</w:t>
      </w:r>
    </w:p>
    <w:p>
      <w:pPr>
        <w:pStyle w:val="ConsPlusTitle"/>
        <w:numPr>
          <w:ilvl w:val="0"/>
          <w:numId w:val="0"/>
        </w:numPr>
        <w:spacing w:lineRule="auto" w:line="360" w:before="24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Требования об осуществлении контроля(мониторинга) за 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ением условий и порядка предоставления субсидий 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ветственности за их нарушение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Администрация Артемовского городского округа и органы муниципального финансового контроля вправе осуществлять проверку соблюдения получателями субсидии условий и порядка предоставления субсидии (в том числе в части достижения результатов предоставления субсидии, а также о проверке органами государственного (муниципального) финансового контроля в соответствии со статьями 268.1 и 269.2 Бюджетного кодекса Российской Федераци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Администрация Артемовского городского округа в лице уполномоченного органа осуществляет мероприятия в соответствии с приказом Минфина РФ № 138-н от 29.09.2021г.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лицам - производителям товаров, работ, услуг» в целях проведения мониторинг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нарушения условий, целей и порядка предоставления субсидии (далее - нарушение), а также при не достижении результата предоставления субсидии, получатель субсидии обязан произвести возврат субсидии в соответствии с п.3.4 настоящего Порядка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ля получения субсид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м лицам (за исключением субсидий муниципальным учреждениям), индивидуальным предпринимателям в части возмещения затрат, возникающих в связи с оказанием услуг по перевозке пассажиров и багажа автомобильным транспортом по маршрутам регулярных перевозок на территории Артемовского городского округа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и ИНН юридического лица или фамилия, имя, отчество (при наличии) индивидуального предпринимателя и ИНН)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онтактный телефон и юридический адрес юридического лица, контактный телефон индивидуального предпринимателя)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документы, установленные в соответствии с пунктом 2.4 Порядка предоставления субсидий юридическим лицам (за исключением муниципальных учреждений) и индивидуальным предпринимателям, осуществляющим регулярные перевозки пассажиров и багажа автомобильным транспортом по маршрутам регулярных перевозок на территории Артемовского городского округа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ую субсидию прошу перечислять на расчетный счет:_______________________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банка (кредитной организации), ИНН/КПП банка, БИК, номер счета)</w:t>
      </w:r>
    </w:p>
    <w:p>
      <w:pPr>
        <w:pStyle w:val="ConsPlusNormal"/>
        <w:numPr>
          <w:ilvl w:val="0"/>
          <w:numId w:val="0"/>
        </w:numPr>
        <w:spacing w:lineRule="auto" w:line="3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подтверждаю, что по состоянию на «_____» _________________ 20____г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 или фамилия, имя, отчество (при наличии) индивидуального предпринимателя)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меет действующую регистрацию деятельности в установленном действующим законодательством Российской Федерации порядке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) Осуществляет на территории Артемовского городского округа регулярные перевозки пассажиров и багажа автомобильным транспортом по маршрутам регулярных перевозок на территории Артемовского городского округа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меет действующую лицензии на оказание услуг по перевозки пассажиров соответствующим видом транспорт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меет действующее свидетельство об осуществлении перевозок по маршруту регулярных перевозок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меет документы на автотранспорт, подтверждающих право собственности участника отбора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) Отсутствует неисполненная обязанность по уплате налогов, сборов, страховых взносов, пеней, штрафов, процентов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х уплате в соответствии с законодательством Российской Федерации о налогах и сборах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сутствует просроченная задолженность по возврату в бюджет Артемовского городского округа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) Не находится в процессе реорганизации, ликвидации, в отношении юридического лица не введена процедура банкротства, деятельность его не приостановлена в порядке, предусмотренно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Не получает средства из бюджета Артемовского городского округа на основании иных муниципальных правовых актов на цели, предусмотренные Порядко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 исключением муниципальных учреждений) и индивидуальным предпринимателям, осуществляющим регулярные перевозки пассажиров и багажа автомобильным транспортом по маршрутам регулярных перевозок на территории Артемовского городского округа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я информация, указанная в заявке и прилагаемых к заявке документах, является достоверной, не возражаю против доступа к указанной информации лиц, осуществляющих проверку представленных мной документов. Даю согласие на публикацию (размещение) в информационно-телекоммуникационной сети Интернет информации о поданной мной заявке, информации, связанной с соответствующим отбором. 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персональных данных в соответствии с Федеральным законом от 27.07.2006 № 152-ФЗ «О персональных данных»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, прилагаемых к заявке документов (наименование, кол-во листов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отбора        </w:t>
      </w:r>
      <w:r>
        <w:rPr>
          <w:rFonts w:cs="Times New Roman" w:ascii="Times New Roman" w:hAnsi="Times New Roman"/>
          <w:sz w:val="18"/>
          <w:szCs w:val="18"/>
        </w:rPr>
        <w:t>________________                                                 _________________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26" w:leader="none"/>
        </w:tabs>
        <w:ind w:firstLine="709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(Ф.И.О. полностью)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026" w:leader="none"/>
        </w:tabs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ФАКТИЧЕСКИХ ЗАТРАТ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АЮЩИХ В СВЯЗИ С ОКАЗАНИЕМ УСЛУГ ПО ПЕРЕВОЗКЕ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САЖИРОВ И БАГАЖА АВТОМОБИЛЬНЫМ ТРАНСПОРТОМ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АРТЕМОВСКОГО ГОРОДСКОГО ОКРУГ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МАРШРУТУ СЛЕДОВАНИЯ № ____ЗА 20__Г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АНИЯ____________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57"/>
        <w:gridCol w:w="1214"/>
        <w:gridCol w:w="1918"/>
      </w:tblGrid>
      <w:tr>
        <w:trPr>
          <w:trHeight w:val="7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а показателя за отчетный период</w:t>
            </w:r>
          </w:p>
        </w:tc>
      </w:tr>
      <w:tr>
        <w:trPr>
          <w:trHeight w:val="2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ко-эксплуатационные показатели</w:t>
            </w:r>
          </w:p>
        </w:tc>
      </w:tr>
      <w:tr>
        <w:trPr>
          <w:trHeight w:val="2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и класс автобу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аршру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ые показател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ое топли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азочные материал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приобретение и ремонт автоши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запасные части и материал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затрат на перевозку пассажиров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ЧЕТ ЗАТРАТ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НИКАЮЩИХ В СВЯЗИ С ОКАЗАНИЕМ УСЛУГ ПО ПЕРЕВОЗ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ССАЖИРОВ И БАГАЖА АВТОМОБИЛЬНЫМ ТРАНСПОРТОМ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ТЕМО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чет затрат по маршруту ___________ в связи с изменением маршрута за _______ 20__ год компания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89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0"/>
        <w:gridCol w:w="2810"/>
        <w:gridCol w:w="731"/>
        <w:gridCol w:w="1574"/>
        <w:gridCol w:w="1573"/>
        <w:gridCol w:w="1573"/>
      </w:tblGrid>
      <w:tr>
        <w:trPr>
          <w:trHeight w:val="341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шрут следован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: увеличение +, уменьш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р. 5 - гр. 4)</w:t>
            </w:r>
          </w:p>
        </w:tc>
      </w:tr>
      <w:tr>
        <w:trPr>
          <w:trHeight w:val="1119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изменения схемы дви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 изменения схемы движен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ко-эксплуатационные показател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а и класс автобус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автобусов в ден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ейсов в ден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пробег в ден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яженность маршру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2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ожний пробе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показател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ное топли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азочные материал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приобретение и ремонт автошин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запасные части и материал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трат на перевозку пассажиров в ден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Разница в затратах в связи с изменением схемы маршрута за расчетный период 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 г. по _______ г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12:00Z</dcterms:created>
  <dc:creator>Ибрагимова Людмила Андреевна</dc:creator>
  <dc:description/>
  <cp:keywords/>
  <dc:language>en-US</dc:language>
  <cp:lastModifiedBy>Кобзарь Павел Николаевич</cp:lastModifiedBy>
  <cp:lastPrinted>2023-09-25T11:17:00Z</cp:lastPrinted>
  <dcterms:modified xsi:type="dcterms:W3CDTF">2024-01-19T06:49:00Z</dcterms:modified>
  <cp:revision>4</cp:revision>
  <dc:subject/>
  <dc:title/>
</cp:coreProperties>
</file>