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1020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20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020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020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темовского 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1020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3.2021           № 149-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«дорожная карта») по снижению комплаенс-рисков нарушения антимонопольного законодательст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ым управлением администрации Артемовского городского округа на 2021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827"/>
        <w:gridCol w:w="3544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аенс-ри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е меры по устранению рис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ложенные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 w:bidi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в принятых нормативных правовых акт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Анализ нормативных правовых актов и проектов нормативных правовых актов на предмет соответствия ан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имонопольному законодательств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 xml:space="preserve">Контроль за соблюдением действующего антимонопольного законодательства при разработке и утверждении </w:t>
            </w:r>
            <w:r>
              <w:rPr>
                <w:rStyle w:val="21"/>
                <w:rFonts w:eastAsia="Calibri"/>
                <w:b w:val="false"/>
              </w:rPr>
              <w:t>норматив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инансового 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осуществлении закупок товаров, работ, услуг для обеспечения муниципальных нужд путем утверждения аукционной документации, повлекшее нарушение антимонопольного законода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зменений, вносимых в нормативные правовые акты, регулирующие осуществление закупок для государственных и муниципальных нужд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подготовкой закупочной документ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 w:before="0" w:after="0"/>
              <w:jc w:val="left"/>
              <w:rPr>
                <w:rStyle w:val="21"/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Повышение квалификации должностных лиц, ответственных за осуществление закупок.</w:t>
            </w:r>
            <w:r>
              <w:rPr>
                <w:b/>
                <w:bCs/>
              </w:rPr>
              <w:t xml:space="preserve"> </w:t>
            </w:r>
            <w:r>
              <w:rPr>
                <w:rStyle w:val="21"/>
                <w:b w:val="false"/>
              </w:rPr>
              <w:t xml:space="preserve">Анализ проектов нормативных правовых актов на предмет соответствия антимонопольному законодательству. </w:t>
            </w:r>
          </w:p>
          <w:p>
            <w:pPr>
              <w:pStyle w:val="22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"/>
                <w:b w:val="false"/>
              </w:rPr>
              <w:t xml:space="preserve">Анализ нарушений 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bidi="ru-RU"/>
              </w:rPr>
              <w:t xml:space="preserve">антимонопо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  <w:bookmarkStart w:id="0" w:name="_GoBack"/>
            <w:bookmarkEnd w:id="0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и контроля финансового 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антимонопольного законодательства при осуществл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финансового контроля в Артемовском городском округ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сотрудникам финансового управления их обязанностей и мер ответственности при осуществлении внутреннего муниципального финансово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требований законодательства при осуществлении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и контроля финансового управления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">
    <w:name w:val="Основной текст (2) + Не полужирный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8" w:before="660" w:after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26:00Z</dcterms:created>
  <dc:creator>Koval</dc:creator>
  <dc:description/>
  <cp:keywords/>
  <dc:language>en-US</dc:language>
  <cp:lastModifiedBy>Koval</cp:lastModifiedBy>
  <cp:lastPrinted>2021-02-26T15:47:00Z</cp:lastPrinted>
  <dcterms:modified xsi:type="dcterms:W3CDTF">2021-03-16T03:25:00Z</dcterms:modified>
  <cp:revision>10</cp:revision>
  <dc:subject/>
  <dc:title/>
</cp:coreProperties>
</file>