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1020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020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1020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1020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темовского городск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1020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3.2021            № 149-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020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КАРТА КОМПЛАЕНС-РИС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рушения антимонопольного законодательства финансовым управлением администрации Артемовского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934"/>
        <w:gridCol w:w="3659"/>
        <w:gridCol w:w="3895"/>
        <w:gridCol w:w="2733"/>
        <w:gridCol w:w="1403"/>
        <w:gridCol w:w="146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риск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риска (описание)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чины возникновения рисков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я по минимизации и устранению риск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(отсутствие) остаточных риск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вероятности (возможность наступления рисков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ительный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нтимонопольного законодательства в принятых нормативных правовых актах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Style w:val="212pt"/>
                <w:b w:val="false"/>
                <w:b w:val="false"/>
                <w:bCs w:val="false"/>
              </w:rPr>
            </w:pPr>
            <w:r>
              <w:rPr>
                <w:rStyle w:val="212pt"/>
                <w:b w:val="false"/>
              </w:rPr>
              <w:t xml:space="preserve">Разработка и утверждение </w:t>
            </w:r>
            <w:r>
              <w:rPr>
                <w:b w:val="false"/>
                <w:sz w:val="24"/>
                <w:szCs w:val="24"/>
              </w:rPr>
              <w:t>нормативных правовых актов</w:t>
            </w:r>
            <w:r>
              <w:rPr>
                <w:rStyle w:val="212pt"/>
                <w:b w:val="false"/>
              </w:rPr>
              <w:t xml:space="preserve"> с нарушением требований антимонопольного законодательства </w:t>
            </w:r>
          </w:p>
          <w:p>
            <w:pPr>
              <w:pStyle w:val="Style18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rPr>
                <w:rStyle w:val="212pt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12pt"/>
                <w:rFonts w:eastAsia="Calibri"/>
                <w:b w:val="false"/>
                <w:bCs w:val="false"/>
              </w:rPr>
              <w:t>Анализ нормативных правовых актов и проектов нормативных правовых актов на предмет соответствия антимонопольному законодательству, анализ ранее выявленных наруше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ительный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е антимонопольного законодательства при осуществлении закупок товаров, работ, услуг для обеспечения муниципальных нужд путем утверждения аукционной документации,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описание объекта закупки требований и указаний в отношении товарных знаков, знаков обслуживания, фирменных наименований, полезных моделей, промышленных образцов, наименования места происхождения товара или наименование производи- 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-35" w:firstLine="35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Мониторинг изменений, вносимых в нормативные правовые акты, регулирующие осуществление закупок для государственных и муниципальных нужд. </w:t>
            </w:r>
          </w:p>
          <w:p>
            <w:pPr>
              <w:pStyle w:val="Style18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-35" w:firstLine="3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нтроль за подго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лекшее нарушение антимонопольного законодательства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я, требований к товарам, информации, работам, услугам при условии, если такие требования влекут за собой ограничение количества участников закупки.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порядка определения и обоснования начальной (максимальной) цены контракт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кой закупочной документации на стадии согласования</w:t>
            </w:r>
          </w:p>
          <w:p>
            <w:pPr>
              <w:pStyle w:val="Style18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ительный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е антимонопольного законодательства при осуществл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го финансового контроля в Артемовском городском округ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лное отражение результатов проверки в акте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сотрудникам финансового управления их обязанностей и мер ответственности при осуществлении внутреннего муниципального финансового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</w:tr>
    </w:tbl>
    <w:p>
      <w:pPr>
        <w:pStyle w:val="Normal"/>
        <w:spacing w:lineRule="auto" w:line="240" w:before="0" w:after="20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12pt">
    <w:name w:val="Основной текст (2) + 12 pt;Не полужирный"/>
    <w:basedOn w:val="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8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5:25:00Z</dcterms:created>
  <dc:creator>Koval</dc:creator>
  <dc:description/>
  <cp:keywords/>
  <dc:language>en-US</dc:language>
  <cp:lastModifiedBy>Koval</cp:lastModifiedBy>
  <cp:lastPrinted>2021-02-26T15:46:00Z</cp:lastPrinted>
  <dcterms:modified xsi:type="dcterms:W3CDTF">2021-03-16T03:26:00Z</dcterms:modified>
  <cp:revision>9</cp:revision>
  <dc:subject/>
  <dc:title/>
</cp:coreProperties>
</file>