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right="-2" w:firstLine="396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right="-2" w:firstLine="396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right="-2" w:firstLine="396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распоряжением администрации Артемовского городского округа от 12.03.2021           № 149-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right="-2" w:firstLine="396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ючевых показателей эффективности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функционирования антимонопо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комплаенса в финансовом управлении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Артемовского городского округа н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451"/>
        <w:gridCol w:w="368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ключевого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оказателя, (балл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роектов нормативных правовых актов, подготовленных финансовым управлением  администрации Артемовского городского округа, в которых выявлены риски нарушения антимонопольного законодатель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ок товаров, работ, услуг для обеспечения муниципальных нужд путем утверждения аукционной документации, повлекшее нарушение антимонопольного 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явленных нарушений антимонопольного законодательства при осуществл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финансового контроля в Артемовском городском окр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мероприятий («дорожной карты») по снижению рисков нарушения антимонопольного законодатель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ы все мероприя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выполнение мероприят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мероприя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снижается пропорционально количеству невыполненных мероприятий от общего количества мероприят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">
    <w:name w:val="Основной текст (2) + Не полужирный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8" w:before="66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3:10:00Z</dcterms:created>
  <dc:creator>Koval</dc:creator>
  <dc:description/>
  <cp:keywords/>
  <dc:language>en-US</dc:language>
  <cp:lastModifiedBy>Koval</cp:lastModifiedBy>
  <cp:lastPrinted>2021-02-26T16:09:00Z</cp:lastPrinted>
  <dcterms:modified xsi:type="dcterms:W3CDTF">2021-03-16T03:25:00Z</dcterms:modified>
  <cp:revision>7</cp:revision>
  <dc:subject/>
  <dc:title/>
</cp:coreProperties>
</file>