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autoSpaceDE w:val="false"/>
        <w:ind w:left="4962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методическим рекомендациям</w:t>
      </w:r>
    </w:p>
    <w:p>
      <w:pPr>
        <w:pStyle w:val="Normal"/>
        <w:autoSpaceDE w:val="false"/>
        <w:ind w:left="4962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всероссийского</w:t>
      </w:r>
    </w:p>
    <w:p>
      <w:pPr>
        <w:pStyle w:val="Normal"/>
        <w:autoSpaceDE w:val="false"/>
        <w:ind w:left="4962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конкурса «Российская организация</w:t>
      </w:r>
    </w:p>
    <w:p>
      <w:pPr>
        <w:pStyle w:val="Normal"/>
        <w:autoSpaceDE w:val="false"/>
        <w:ind w:left="4962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высокой социальной эффектив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ключении участника всероссийского конкурс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оссийская организация высокой социальной эффективно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еречень претендентов на призовые м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исполнительной власти ___________________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о включении организации _________________________________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претендентов на призовые места регионального этапа всероссийского конкурса «Российская организация высокой социальной эффективности» по номинации(ям) ___________________________________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бедителей и призеров регионального этапа конкурса по указанной(ым) номинации(ям) просим направить в уполномоченный орган исполнительной власти 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>документы, подтверждающие достоверность представленных в заявке сведений, согласно приложению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/>
      </w:pPr>
      <w:r>
        <w:rPr>
          <w:sz w:val="28"/>
          <w:szCs w:val="28"/>
        </w:rPr>
        <w:t xml:space="preserve">Подпись </w:t>
      </w:r>
      <w:bookmarkStart w:id="0" w:name="OCRUncertain417"/>
      <w:r>
        <w:rPr>
          <w:sz w:val="28"/>
          <w:szCs w:val="28"/>
        </w:rPr>
        <w:t>______________________</w:t>
      </w:r>
      <w:bookmarkEnd w:id="0"/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За создание и развитие рабочих мест в организация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left="0" w:right="0"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left="0" w:right="0"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статьи в печатных средствах массовой информации и другие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3. Сведения о фонде начисленной заработной платы работников и средней численности работников помесячно по четырем годам, предшествующим проведению конкурса по форме Таблицы 1 (либо в целом за год  - для юридических лиц, средняя численность работников которых не превышает 15 человек)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4. Величина минимальной заработной платы работников организации – минимальная заработная плата работников, предусмотренная коллективным договором, либо наименьшая тарифная ставка (оклад), предусмотренная в штатном расписании организации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5. 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 xml:space="preserve">6. Заявка работодателей, заказчиков работ (услуг) о потребности в привлечении иностранных работников, для замещения вакантных и созданн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 утверждена Приказом Минтруда России </w:t>
        <w:br/>
        <w:t>от 23 января 2014 г. № 27н)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7. Данные первичной кадровой учетной документации о численности инвалидов в организации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8. Трудовой договор, иной локальный нормативный акт, подтверждающий предоставление возможности надомного труда и (или) скользящего (гибкого) графика работы для некоторых категорий работник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19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2"/>
        <w:ind w:left="0" w:right="0" w:hanging="0"/>
        <w:jc w:val="right"/>
        <w:rPr/>
      </w:pPr>
      <w:r>
        <w:rPr/>
        <w:t>Таблица 1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64"/>
        <w:gridCol w:w="1618"/>
        <w:gridCol w:w="1726"/>
        <w:gridCol w:w="1677"/>
        <w:gridCol w:w="1726"/>
        <w:gridCol w:w="1677"/>
        <w:gridCol w:w="1631"/>
        <w:gridCol w:w="1596"/>
      </w:tblGrid>
      <w:tr>
        <w:trPr>
          <w:tblHeader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1</w:t>
            </w:r>
          </w:p>
        </w:tc>
      </w:tr>
      <w:tr>
        <w:trPr>
          <w:tblHeader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Год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ind w:left="0" w:right="0" w:hanging="0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Г(т) – текущий год (год проведения конкурса)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* Фонд начисленной заработной платы работников за год исчисляется как сумма помесячных данных. Средняя численность работников за год исчисляется путем суммирования помесячных данных и деления полученной суммы на 12 (или на количество месяцев функционирования, если организация функционировала неполный год). Организации, средняя численность работников которых не превышает 15 человек, по строке «Год*» проставляет данные из отчета в целом за год.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За создание и развитие рабочих мест в организация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left="0" w:right="0"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left="0" w:right="0"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статьи в печатных средствах массовой информации и другие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3. Сведения о фонде начисленной заработной платы работников и средней численности работников помесячно по четырем годам, предшествующим проведению конкурса по форме Таблицы 1 (либо в целом за год - для юридических лиц, средняя численность работников которых не превышает 15 человек)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4. Величина минимальной заработной платы работников организации – минимальная заработная плата работников, предусмотренная коллективным договором, либо наименьшая тарифная ставка (оклад), предусмотренная в штатном расписании организации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5. 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6. Заявка работодателей, заказчиков работ (услуг) о потребности в привлечении иностранных работников, для замещения вакантных и созданн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 утверждена Приказом Минтруда России от 23.01.2014 № 27н)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7. Данные первичной кадровой учетной документации о численности инвалидов в организации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04" w:right="119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0" w:right="0" w:firstLine="709"/>
        <w:rPr>
          <w:szCs w:val="28"/>
        </w:rPr>
      </w:pPr>
      <w:r>
        <w:rPr>
          <w:szCs w:val="28"/>
        </w:rPr>
        <w:t>8. Трудовой договор, иной локальный нормативный акт, подтверждающий предоставление возможности надомного труда и (или) скользящего (гибкого) графика работы для некоторых категорий работников.</w:t>
      </w:r>
    </w:p>
    <w:p>
      <w:pPr>
        <w:pStyle w:val="2"/>
        <w:ind w:left="0" w:right="0" w:hanging="0"/>
        <w:jc w:val="right"/>
        <w:rPr/>
      </w:pPr>
      <w:r>
        <w:rPr/>
        <w:t>Таблица 1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1661"/>
        <w:gridCol w:w="1709"/>
        <w:gridCol w:w="1661"/>
        <w:gridCol w:w="1709"/>
        <w:gridCol w:w="1661"/>
        <w:gridCol w:w="1631"/>
        <w:gridCol w:w="1596"/>
      </w:tblGrid>
      <w:tr>
        <w:trPr>
          <w:tblHeader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4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3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1</w:t>
            </w:r>
          </w:p>
        </w:tc>
      </w:tr>
      <w:tr>
        <w:trPr>
          <w:tblHeader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Год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ind w:left="0" w:right="0" w:hanging="0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Г(т) – текущий год (год проведения конкурса)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</w:rPr>
        <w:t>* Фонд начисленной заработной платы работников за год исчисляется как сумма помесячных данных. Средняя численность работников за год исчисляется путем суммирования помесячных данных и деления полученной суммы на 12 (или на количество месяцев функционирования, если организация функционировала неполный год). Организации, средняя численность работников которых не превышает 15 человек, по строке «Год*» проставляет данные из отчета в целом за год.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сокращение производственного травматизма и профессиональной заболеваемости в организациях производственной сфер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szCs w:val="28"/>
        </w:rPr>
        <w:t>1. </w:t>
      </w:r>
      <w:r>
        <w:rPr>
          <w:sz w:val="28"/>
          <w:szCs w:val="28"/>
        </w:rPr>
        <w:t>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 Сводная ведомость результатов проведения специальной оценки условий труда (таблица 1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приложение №3 к приказу Минтруда России от 24 января 2014 № 33н и сводная ведомость рабочих мест организации и результатов их аттестации по условиям труда (приложение</w:t>
        <w:br/>
        <w:t>№ 1 к Порядку проведения аттестации рабочих мест по условиям труда, утвержденному Приказом Минздравсоцразвития России от 26 апреля 2011 г.</w:t>
        <w:br/>
        <w:t>№ 342н в редакции Приказа Минтруда России от 12 декабря 2012 г. № 590н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рпоративная социальная отчетность, разделы годового отчета организации, разделы Интернет-сайта или другие открытые источники информац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 Штатное расписание, подтверждающее фактическую </w:t>
      </w:r>
      <w:r>
        <w:rPr>
          <w:bCs/>
          <w:sz w:val="28"/>
          <w:szCs w:val="28"/>
        </w:rPr>
        <w:t>численность работников службы охраны труда в орган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асчетная ведомость по средствам Фонда социального страхования Российской Федерации (форма 4-ФСС РФ), Таблица 11 «Расходы по обязательному социальному страхованию от несчастных случаев на производстве и профессиональных заболеваний с начала года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е нормативные акты о проведении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Локальные нормативные акты об установлении повышенных норм по обеспечению работников специальной одеждой, специальной обувью и другими средствами индивидуальной защиты, а также санитарно-бытовым и лечебно-профилактическим обслуживанием, официальные отчеты (социальные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ллективный договор, отчет о его выполнении, иной локальный нормативный акт, подтверждающий дополнительное финансирование мероприятий по улучшению условий и охраны труда в году, предшествующем проведению конкурса, официальные отчеты (социальные).</w:t>
      </w:r>
      <w:r>
        <w:br w:type="page"/>
      </w:r>
    </w:p>
    <w:p>
      <w:pPr>
        <w:pStyle w:val="Normal"/>
        <w:ind w:left="0" w:right="0"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p>
      <w:pPr>
        <w:pStyle w:val="BodyText2"/>
        <w:ind w:left="0" w:right="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szCs w:val="28"/>
        </w:rPr>
        <w:t>1. </w:t>
      </w:r>
      <w:r>
        <w:rPr>
          <w:sz w:val="28"/>
          <w:szCs w:val="28"/>
        </w:rPr>
        <w:t>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 Сводная ведомость результатов проведения специальной оценки условий труда (таблица 1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приложение № 3 к приказу Минтруда России от 24 января 2014 г. № 33н и сводная ведомость рабочих мест организации и результатов их аттестации по условиям труда (приложение</w:t>
        <w:br/>
        <w:t>№ 1 к Порядку проведения аттестации рабочих мест по условиям труда, утвержденному Приказом Минздравсоцразвития России от 26 апреля 2011 г.</w:t>
        <w:br/>
        <w:t>№ 342н в редакции Приказа Минтруда России от 12 декабря 2012 г. № 590н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рпоративная социальная отчетность, разделы годового отчета организации, разделы Интернет-сайта или другие открытые источники информац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 Штатное расписание, подтверждающее фактическую </w:t>
      </w:r>
      <w:r>
        <w:rPr>
          <w:bCs/>
          <w:sz w:val="28"/>
          <w:szCs w:val="28"/>
        </w:rPr>
        <w:t>численность работников службы охраны труда в орган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Расчетная ведомость по средствам Фонда социального страхования Российской Федерации (форма 4-ФСС РФ), Таблица 11 «Расходы по обязательному социальному страхованию от несчастных случаев на производстве и профессиональных заболеваний с начала года»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е нормативные акты о проведении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Локальные нормативные акты об установлении повышенных норм по обеспечению работников специальной одеждой, специальной обувью и другими средствами индивидуальной защиты, а также санитарно-бытовым и лечебно-профилактическим обслуживанием, официальные отчеты (социальные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ллективный договор, отчет о его выполнении, иной локальный нормативный акт, подтверждающий дополнительное финансирование мероприятий по улучшению условий и охраны труда в году, предшествующем проведению конкурса, официальные отчеты (социальные).</w:t>
      </w:r>
      <w:r>
        <w:br w:type="page"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развитие кадрового потенциала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ложение о кадровом резерве, либо иные локальные нормативные акты, свидетельствующие о формировании кадрового резерва организации, официальные отчеты (социальные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Локальные нормативные акты, регламентирующие порядок повышения квалификации работников,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свидетельствующие о развитии корпоративной культуры в орган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пия соглашения (соглашений) о взаимодействии с учреждениями профессионального образования, действовавшие в году, предшествующем проведению конкурса, подтверждающие организацию производственной практики для учащихся, проведение мероприятий по информированию учащихся о вакансиях, либо иные документы, в случае проведения мероприятий без заключения соглашения. (Примечание: для образовательных учреждений, участвующих в конкурсе по данной номинации, учитываются соглашения, заключенные с организациями – работодателями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Коллективный договор, действовавший в году, предшествующем проведению конкурса, отчет о его выполнении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развитие кадрового потенциала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ложение о кадровом резерве, либо иные локальные нормативные акты, свидетельствующие о формировании кадрового резерва организации, официальные отчеты (социальные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Локальные нормативные акты, регламентирующие порядок повышения квалификации работников,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свидетельствующие о развитии корпоративной культуры в орган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пия соглашения (соглашений) о взаимодействии с учреждениями профессионального образования, действовавшие в году, предшествующем проведению конкурса, подтверждающие организацию производственной практики для учащихся, проведение мероприятий по информированию учащихся о вакансиях, либо иные документы, в случае проведения мероприятий без заключения соглашения. (Примечание: для образовательных учреждений, участвующих в конкурсе по данной номинации, учитываются соглашения, заключенные с организациями – работодателями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Коллективный договор, действовавший в году, предшествующем проведению конкурса, отчет о его выполнении.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формирование здорового образа жизни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окальный нормативный акт об утверждении программы (плана, перечня мероприятий) по поддержке здорового образа жизни работников предприятия, либо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авила внутреннего распорядка организации, договоры аренды спортивных залов, другие документы, подтверждающие предоставление работодателем возможности занятий физкультурой и массовым спортом для работников орган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3. Справка о количестве человеко-дней болезни за три года, предшествующих проведению конкурса, составленная на основе данных первичного кадрового учета орган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нутренняя учетная документация, подтверждающая фактическое участие работников предприятия в занятиях физкультурой и массовым спортом, организованных работодателе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ллективный договор, действовавший в году, предшествующем проведению конкурса, отчет о его выполнен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формирование здорового образа жизни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окальный нормативный акт об утверждении программы (плана, перечня мероприятий) по поддержке здорового образа жизни работников предприятия, либо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авила внутреннего распорядка организации, договоры аренды спортивных залов, другие документы, подтверждающие предоставление работодателем возможности занятий физкультурой и массовым спортом для работников орган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3. Справка о количестве человеко-дней болезни за три года, предшествующих проведению конкурса, составленная на основе данных первичного кадрового учета орган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нутренняя учетная документация, подтверждающая фактическое участие работников предприятия в занятиях физкультурой и массовым спортом, организованных работодателе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ллективный договор, действовавший в году, предшествующем проведению конкурса, отчет о его выполнен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развитие социального партнерства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ответствующие документы об участии в объединении работодателей (соглашение, устав или др.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оответствующие документы об участии в отраслевом (межотраслевом) соглашении (копия соглашения или др.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на заседания соответствующих комиссий, иные соответствующие показателю документ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тчет о выполнении обязательств, предусмотренных коллективным договором, за год, предшествующий проведению конкурса, официальные отчеты (социальные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оложение (положения) о комиссии (комиссиях) по регулированию социально-трудовых отношений в организации, иные локальные нормативные акты, подтверждающие указанные сферы полномочий комиссии (комиссий)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ллективный договор, действовавший в году, предшествующем проведению конкурса, протоколы заседаний (совещаний) с участием представительных органов работников и др. документы, подтверждающие участие работников в управлении организаци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й нормативный акт о материально-техническом обеспечении органа, представляющего интересы работников орган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развитие социального партнерства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ответствующие документы об участии в объединении работодателей (соглашение, устав или др.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оответствующие документы об участии в отраслевом (межотраслевом) соглашении (копия соглашения или др.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на заседания соответствующих комиссий, иные соответствующие показателю документ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тчет о выполнении обязательств, предусмотренных коллективным договором, за год, предшествующий проведению конкурса, официальные отчеты (социальные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оложение (положения) о комиссии (комиссиях) по регулированию социально-трудовых отношений в организации, иные локальные нормативные акты, подтверждающие указанные сферы полномочий комиссии (комиссий)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ллективный договор, действовавший в году, предшествующем проведению конкурса, протоколы заседаний (совещаний) с участием представительных органов работников и др. документы, подтверждающие участие работников в управлении организаци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й нормативный акт о материально-техническом обеспечении органа, представляющего интересы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алая организация высокой социальной эффективно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left="0" w:right="0"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left="0" w:right="0"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тчеты, адреса соответствующих интернет - ресурсов, статьи в печатных средствах массовой информации и други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, официальные отчеты (социальные)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5. Заявка работодателей, заказчиков работ (услуг) о потребности в привлечении иностранных работников, для замещения вакантных и созданн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 утверждена Приказом Минтруда России от 23.01.2014 № 27н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Локальный нормативный акт об установлении повышенных норм по обеспечению работников специальной одеждой, специальной обувью и другими средствами индивидуальной защит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ллективный договор (копия), действовавший в году, предшествующем проведению конкурса, отчет о его выполнении, иной локальный нормативный акт, подтверждающий дополнительное финансирование мероприятий по улучшению условий и охраны труд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8. Локальный нормативный акт об утверждении программы (плана, перечня мероприятий) по поддержке здорового образа жизни работников предприятия, либо отчет о выполнении программы (плана, перечня мероприятий)</w:t>
      </w:r>
      <w:r>
        <w:rPr/>
        <w:t xml:space="preserve"> по итогам года, предшествующего проведению конкурса.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участие в решении социальных проблем территорий и развитие корпоративной благотворительно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left="0" w:right="0" w:firstLine="709"/>
        <w:rPr/>
      </w:pPr>
      <w:r>
        <w:rPr>
          <w:szCs w:val="28"/>
        </w:rPr>
        <w:t>1. У</w:t>
      </w:r>
      <w:r>
        <w:rPr/>
        <w:t>твержденная концепция, программа, план мероприятий или другие документы организации, свидетельствующие об определенном подходе при осуществлении благотворительной деятельности и социального инвестирова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 Положение о корпоративном фонде, положение о грантовом конкурсе, копии договоров (соглашений) с партерами, с получателями помощи, приказов и иных нормативных актов организации, подтверждающих механизмы организации благотворительной деятельности и</w:t>
      </w:r>
      <w:r>
        <w:rPr>
          <w:bCs/>
          <w:sz w:val="28"/>
          <w:szCs w:val="28"/>
        </w:rPr>
        <w:t xml:space="preserve"> социального инвестирования.</w:t>
      </w:r>
    </w:p>
    <w:p>
      <w:pPr>
        <w:pStyle w:val="2"/>
        <w:ind w:left="0" w:right="0" w:firstLine="709"/>
        <w:rPr/>
      </w:pPr>
      <w:r>
        <w:rPr>
          <w:szCs w:val="28"/>
        </w:rPr>
        <w:t>3. 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 и</w:t>
      </w:r>
      <w:r>
        <w:rPr>
          <w:sz w:val="24"/>
        </w:rPr>
        <w:t xml:space="preserve"> </w:t>
      </w:r>
      <w:r>
        <w:rPr>
          <w:szCs w:val="28"/>
        </w:rPr>
        <w:t>социального инвестирования, проводимые на долгосрочной или разовой основ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нефинансовые отчеты (социальные), иные документы, подтверждающие отслеживание, оценку результатов благотворительной деятельности, социального инвестирования и поддержание обратной связи с благополучателям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5. 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деятельности и</w:t>
      </w:r>
      <w:r>
        <w:rPr>
          <w:bCs/>
          <w:sz w:val="28"/>
          <w:szCs w:val="28"/>
        </w:rPr>
        <w:t xml:space="preserve"> социального инвестирования.</w:t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3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лучшие условия для работников с семейными обязанностями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граммный документ (стратегия развития организации; план развития организации и т.п.), иные локальные нормативные акты организации, закрепляющие гарантии работников с семейными обязанностями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 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</w:t>
      </w:r>
      <w:r>
        <w:rPr/>
        <w:t>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 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</w:t>
      </w:r>
      <w:r>
        <w:rPr/>
        <w:t xml:space="preserve">, </w:t>
      </w:r>
      <w:r>
        <w:rPr>
          <w:sz w:val="28"/>
          <w:szCs w:val="28"/>
        </w:rPr>
        <w:t>подтверждающие</w:t>
      </w:r>
      <w:r>
        <w:rPr/>
        <w:t xml:space="preserve"> </w:t>
      </w:r>
      <w:r>
        <w:rPr>
          <w:sz w:val="28"/>
          <w:szCs w:val="28"/>
        </w:rPr>
        <w:t>гарантии</w:t>
      </w:r>
      <w:r>
        <w:rPr/>
        <w:t xml:space="preserve"> </w:t>
      </w:r>
      <w:r>
        <w:rPr>
          <w:sz w:val="28"/>
          <w:szCs w:val="28"/>
        </w:rPr>
        <w:t>работников с семейными обязанностями.</w:t>
      </w:r>
      <w:r>
        <w:rPr/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</w:t>
      </w:r>
      <w:r>
        <w:rPr>
          <w:szCs w:val="28"/>
        </w:rPr>
        <w:t>. </w:t>
      </w:r>
      <w:r>
        <w:rPr>
          <w:sz w:val="28"/>
          <w:szCs w:val="28"/>
        </w:rPr>
        <w:t>Положения, приказы, финансовые документы, подтверждающие возмещение стоимости путевок, абонементов и т.п. внутренняя учетная документация, подтверждающая фактическое предоставление гарантий работникам с семейными обязанностями.</w:t>
      </w:r>
      <w:r>
        <w:rPr/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убликации (статьи, заметки) в средствах массовой информации, адреса Интернет – ресурсов, стенды, плакаты и т.п. наглядная агитация, подтверждающая пропаганду семейных ценностей и реализацию гаран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с семейными обязанностя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4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лучшие условия для работников с семейными обязанностями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граммный документ (стратегия развития организации; план развития организации и т.п.), иные локальные нормативные акты организации, закрепляющие гарантии работников с семейными обязанностями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 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</w:t>
      </w:r>
      <w:r>
        <w:rPr/>
        <w:t>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 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дтверждающие</w:t>
      </w:r>
      <w:r>
        <w:rPr/>
        <w:t xml:space="preserve"> </w:t>
      </w:r>
      <w:r>
        <w:rPr>
          <w:sz w:val="28"/>
          <w:szCs w:val="28"/>
        </w:rPr>
        <w:t>гарантии</w:t>
      </w:r>
      <w:r>
        <w:rPr/>
        <w:t xml:space="preserve"> </w:t>
      </w:r>
      <w:r>
        <w:rPr>
          <w:sz w:val="28"/>
          <w:szCs w:val="28"/>
        </w:rPr>
        <w:t>работников с семейными обязанностями.</w:t>
      </w:r>
      <w:r>
        <w:rPr/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</w:t>
      </w:r>
      <w:r>
        <w:rPr>
          <w:szCs w:val="28"/>
        </w:rPr>
        <w:t>. </w:t>
      </w:r>
      <w:r>
        <w:rPr>
          <w:sz w:val="28"/>
          <w:szCs w:val="28"/>
        </w:rPr>
        <w:t>Положения, приказы, финансовые документы, подтверждающие возмещение стоимости путевок, абонементов и т.п. внутренняя учетная документация, подтверждающая фактическое предоставление гарантий работникам с семейными обязанностями.</w:t>
      </w:r>
      <w:r>
        <w:rPr/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убликации (статьи, заметки) в средствах массовой информации, адреса Интернет – ресурсов, стенды, плакаты и т.п. наглядная агитация, подтверждающая пропаганду семейных ценностей и реализацию гаран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с семейными обязанностя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5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трудоустройство инвалидов в организаци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left="0" w:right="0"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left="0" w:right="0"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статьи в печатных средствах массовой информации и другие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3. Сведения о фонде начисленной заработной платы работников и средней численности работников помесячно по четырем годам, предшествующим проведению конкурса по форме Таблицы 1 (либо в целом за год - для юридических лиц, средняя численность работников которых не превышает 15 человек).</w:t>
      </w:r>
    </w:p>
    <w:p>
      <w:pPr>
        <w:pStyle w:val="2"/>
        <w:ind w:left="0" w:right="0" w:firstLine="709"/>
        <w:rPr/>
      </w:pPr>
      <w:r>
        <w:rPr>
          <w:szCs w:val="28"/>
        </w:rPr>
        <w:t xml:space="preserve">4. </w:t>
      </w:r>
      <w:r>
        <w:rPr/>
        <w:t>Л</w:t>
      </w:r>
      <w:r>
        <w:rPr>
          <w:szCs w:val="28"/>
        </w:rPr>
        <w:t>окальные акты организации, регламентирующие создание и ввод в эксплуатацию специальных рабочих мест для инвалидов, условий для беспрепятственного доступа инвалидов в места общего пользования (официальные планы (отчеты), договоры, первичная бухгалтерская отчетность и т.п.)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5. Договоры (соглашения и иные документы), регламентирующие обучение, стажировку, повышение квалификации и переобучение, адаптацию инвалидов в организации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6. Сведения о фактическом исполнении обязательств работодателя в части предоставления инвалидам социальных гарантий (социальный пакет), предусмотренных коллективным договором, иными локальными нормативными актами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7. Заявка работодателей в службы занятости населения о возможности трудоустройства инвалидов, для замещения вакантных и созданных рабочих мест, либо выполнения работ (оказания услуг)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8. Данные первичной кадровой учетной документации о численности инвалидов в организации.</w:t>
      </w:r>
    </w:p>
    <w:p>
      <w:pPr>
        <w:pStyle w:val="2"/>
        <w:ind w:left="0" w:right="0" w:firstLine="709"/>
        <w:rPr>
          <w:szCs w:val="28"/>
        </w:rPr>
      </w:pPr>
      <w:r>
        <w:rPr>
          <w:szCs w:val="28"/>
        </w:rPr>
        <w:t>9. Трудовой договор, иной локальный нормативный акт, подтверждающий предоставление возможности надомного труда и (или) скользящего (гибкого) графика работы для инвалидов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304" w:right="119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2"/>
        <w:ind w:left="0" w:right="0" w:hanging="0"/>
        <w:jc w:val="right"/>
        <w:rPr/>
      </w:pPr>
      <w:r>
        <w:rPr/>
        <w:t>Таблица 1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64"/>
        <w:gridCol w:w="1618"/>
        <w:gridCol w:w="1726"/>
        <w:gridCol w:w="1677"/>
        <w:gridCol w:w="1726"/>
        <w:gridCol w:w="1677"/>
        <w:gridCol w:w="1631"/>
        <w:gridCol w:w="1596"/>
      </w:tblGrid>
      <w:tr>
        <w:trPr>
          <w:tblHeader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1</w:t>
            </w:r>
          </w:p>
        </w:tc>
      </w:tr>
      <w:tr>
        <w:trPr>
          <w:tblHeader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Год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ind w:left="0" w:right="0" w:hanging="0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Г(т) – текущий год (год проведения конкурса)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left="0" w:right="0" w:hanging="0"/>
        <w:jc w:val="left"/>
        <w:rPr/>
      </w:pPr>
      <w:r>
        <w:rPr/>
        <w:t>* Фонд начисленной заработной платы работников за год исчисляется как сумма помесячных данных. Средняя численность работников за год исчисляется путем суммирования помесячных данных и деления полученной суммы на 12 (или на количество месяцев функционирования, если организация функционировала неполный год). Организации, средняя численность работников которых не превышает 15 человек, по строке «Год*» проставляет данные из отчета в целом за год.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6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shd w:fill="FFFFFF" w:val="clear"/>
        </w:rPr>
        <w:t>За поддержку работников-многодетных родителей и их детей в организациях производственной сферы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граммный документ (стратегия развития организации; план развития организации и т.п.), иные локальные нормативные акты организации, закрепляющие гарантии работников с семейными обязанностями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 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</w:t>
      </w:r>
      <w:r>
        <w:rPr/>
        <w:t>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 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</w:t>
      </w:r>
      <w:r>
        <w:rPr/>
        <w:t xml:space="preserve">, </w:t>
      </w:r>
      <w:r>
        <w:rPr>
          <w:sz w:val="28"/>
          <w:szCs w:val="28"/>
        </w:rPr>
        <w:t>подтверждающие</w:t>
      </w:r>
      <w:r>
        <w:rPr/>
        <w:t xml:space="preserve"> </w:t>
      </w:r>
      <w:r>
        <w:rPr>
          <w:sz w:val="28"/>
          <w:szCs w:val="28"/>
        </w:rPr>
        <w:t>гарантии</w:t>
      </w:r>
      <w:r>
        <w:rPr/>
        <w:t xml:space="preserve"> </w:t>
      </w:r>
      <w:r>
        <w:rPr>
          <w:sz w:val="28"/>
          <w:szCs w:val="28"/>
        </w:rPr>
        <w:t>работников с семейными обязанностями.</w:t>
      </w:r>
      <w:r>
        <w:rPr/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</w:t>
      </w:r>
      <w:r>
        <w:rPr>
          <w:szCs w:val="28"/>
        </w:rPr>
        <w:t>. </w:t>
      </w:r>
      <w:r>
        <w:rPr>
          <w:sz w:val="28"/>
          <w:szCs w:val="28"/>
        </w:rPr>
        <w:t>Положения, приказы, финансовые документы, подтверждающие возмещение стоимости путевок, абонементов и т.п. внутренняя учетная документация, подтверждающая фактическое предоставление гарантий работникам с семейными обязанностями.</w:t>
      </w:r>
      <w:r>
        <w:rPr/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убликации (статьи, заметки) в средствах массовой информации, адреса Интернет – ресурсов, стенды, плакаты и т.п. наглядная агитация, подтверждающая пропаганду семейных ценностей и реализацию гаран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с семейными обязанностями.</w:t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7</w:t>
            </w:r>
          </w:p>
          <w:p>
            <w:pPr>
              <w:pStyle w:val="Normal"/>
              <w:jc w:val="center"/>
              <w:rPr/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shd w:fill="FFFFFF" w:val="clear"/>
        </w:rPr>
        <w:t>За поддержку работников-многодетных родителей и их детей в организациях непроизводственной сферы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граммный документ (стратегия развития организации; план развития организации и т.п.), иные локальные нормативные акты организации, закрепляющие гарантии работников с семейными обязанностями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 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</w:t>
      </w:r>
      <w:r>
        <w:rPr/>
        <w:t>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 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</w:t>
      </w:r>
      <w:r>
        <w:rPr/>
        <w:t xml:space="preserve">, </w:t>
      </w:r>
      <w:r>
        <w:rPr>
          <w:sz w:val="28"/>
          <w:szCs w:val="28"/>
        </w:rPr>
        <w:t>подтверждающие</w:t>
      </w:r>
      <w:r>
        <w:rPr/>
        <w:t xml:space="preserve"> </w:t>
      </w:r>
      <w:r>
        <w:rPr>
          <w:sz w:val="28"/>
          <w:szCs w:val="28"/>
        </w:rPr>
        <w:t>гарантии</w:t>
      </w:r>
      <w:r>
        <w:rPr/>
        <w:t xml:space="preserve"> </w:t>
      </w:r>
      <w:r>
        <w:rPr>
          <w:sz w:val="28"/>
          <w:szCs w:val="28"/>
        </w:rPr>
        <w:t>работников с семейными обязанностями.</w:t>
      </w:r>
      <w:r>
        <w:rPr/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</w:t>
      </w:r>
      <w:r>
        <w:rPr>
          <w:szCs w:val="28"/>
        </w:rPr>
        <w:t>. </w:t>
      </w:r>
      <w:r>
        <w:rPr>
          <w:sz w:val="28"/>
          <w:szCs w:val="28"/>
        </w:rPr>
        <w:t>Положения, приказы, финансовые документы, подтверждающие возмещение стоимости путевок, абонементов и т.п. внутренняя учетная документация, подтверждающая фактическое предоставление гарантий работникам с семейными обязанностями.</w:t>
      </w:r>
      <w:r>
        <w:rPr/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убликации (статьи, заметки) в средствах массовой информации, адреса Интернет – ресурсов, стенды, плакаты и т.п. наглядная агитация, подтверждающая пропаганду семейных ценностей и реализацию гаран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с семейными обязанностями.</w:t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304" w:right="1191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lineRule="atLeast" w:line="336" w:before="144" w:after="288"/>
    </w:pPr>
    <w:rPr>
      <w:sz w:val="27"/>
      <w:szCs w:val="27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5:26:00Z</dcterms:created>
  <dc:creator>KretovaDS</dc:creator>
  <dc:description/>
  <dc:language>en-US</dc:language>
  <cp:lastModifiedBy>Фомина Ольга Александровна</cp:lastModifiedBy>
  <cp:lastPrinted>2018-03-26T12:20:00Z</cp:lastPrinted>
  <dcterms:modified xsi:type="dcterms:W3CDTF">2023-03-29T12:56:00Z</dcterms:modified>
  <cp:revision>16</cp:revision>
  <dc:subject/>
  <dc:title>              Приложение</dc:title>
</cp:coreProperties>
</file>