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428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риложение 1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УТВЕРЖДЕН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распоряжением администрации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Артемовского городского округа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                               №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 xml:space="preserve">(«дорожная карта») по снижению рисков нарушения антимонопольного законодательства управл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экономики администрации Артемовского городского округ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sz w:val="24"/>
          <w:szCs w:val="24"/>
          <w:lang w:bidi="ru-RU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3402"/>
        <w:gridCol w:w="2268"/>
        <w:gridCol w:w="1447"/>
        <w:gridCol w:w="22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Комплаенс-ри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Общие меры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по устранению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Предложенны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действ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исполн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Нарушение антимонопольного законодательства при осуществлении муниципальным заказчиком – администрацией Артемовского городского округа закупок товаров, работ, услуг для обеспечения муниципальных нуж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установление непредусмотренных законодательством Российской Федерации требований к участникам за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требования о предоставлении документов, не предусмотренных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аничение конкуренции между участниками закупки путем включения в состав лотов товаров, работ, услуг, технологически и функционально не связанных с товарами, работами, услугами, поставки, выполнение, оказание которых являются предметом закуп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стоянное самообразование, участие в семинарах, вебинарах и иных образовательных мероприят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мониторинг и анализ изменений, вносимых в законодательство о контрактной систем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мониторинг, анализ и обсуждение практики применения антимонопольного законод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осуществление внутреннего контроля качества подготовк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извещений об осуществлении закуп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zh-CN"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ru-RU"/>
              </w:rPr>
              <w:t>консультационно-методическое взаимодействие отдела муниципальных закупок с органами администрации Артемовского городского округа, работниками контрактной службы администрации Артемовского городского округ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/>
              </w:rPr>
              <w:t>постоян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отдел муниципальных закупок управ-ления экономики;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4"/>
                <w:szCs w:val="24"/>
                <w:lang w:eastAsia="ru-RU" w:bidi="ru-RU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 xml:space="preserve">должностные 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лица – работники контрактной</w:t>
            </w:r>
          </w:p>
          <w:p>
            <w:pPr>
              <w:pStyle w:val="21"/>
              <w:spacing w:lineRule="auto" w:line="240" w:before="0" w:after="0"/>
              <w:ind w:left="1" w:hanging="341"/>
              <w:jc w:val="left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ко службы администрации Артемовского городского округа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00:00Z</dcterms:created>
  <dc:creator>Литвинова Людмила Евгениевна</dc:creator>
  <dc:description/>
  <cp:keywords/>
  <dc:language>en-US</dc:language>
  <cp:lastModifiedBy>Токарик Елена Николаевна</cp:lastModifiedBy>
  <cp:lastPrinted>2020-07-16T16:42:00Z</cp:lastPrinted>
  <dcterms:modified xsi:type="dcterms:W3CDTF">2024-01-22T03:39:00Z</dcterms:modified>
  <cp:revision>5</cp:revision>
  <dc:subject/>
  <dc:title/>
</cp:coreProperties>
</file>