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Старший специалист 1 разряда управления опеки и попечительства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среднего профессионального образования, соответствующее направлению деятельности, 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rPr/>
      </w:pP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rPr/>
      </w:pP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>
          <w:b/>
          <w:b/>
        </w:rPr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08 по 28 июн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Контактный телефон:           4-23-82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28 июня 2023 года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0-08-27T17:38:00Z</cp:lastPrinted>
  <dcterms:modified xsi:type="dcterms:W3CDTF">2023-06-05T02:04:00Z</dcterms:modified>
  <cp:revision>44</cp:revision>
  <dc:subject/>
  <dc:title>ИНФОРМАЦИЯ</dc:title>
</cp:coreProperties>
</file>