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42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(«дорожная карта») по снижению рисков нарушения антимонопольного законодательства управл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экономики администрации Артемовского городского округ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3402"/>
        <w:gridCol w:w="2268"/>
        <w:gridCol w:w="1447"/>
        <w:gridCol w:w="22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мплаенс-р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бщие мер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о устранению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Предложенны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действ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антимонопольного законодательства при осуществлении муниципальным заказчиком – администрацией Артемовского городского округа закупок товаров, работ, услуг для обеспечения муниципальных нуж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непредусмотренных законодательством Российской Федерации требований к участникам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требования о предоставлении документов, не предусмотренных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конкуренции между участниками закупки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е самообразование, участие в семинарах, вебинарах и иных образовательн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ниторинг и анализ изменений, вносимых в законодательство о контрактной сист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ониторинг, анализ и обсуждение практики применения 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существление внутреннего контроля качества подготов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вещений об осуществлении закуп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консультационно-методическое взаимодействие отдела муниципальных закупок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рганами администрации Артемовского городского округа, работниками контрактной службы администрации Артемовского городского окру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отдел муниципальных закупок управления экономики;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должностные 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лица – работники контрактной</w:t>
            </w:r>
          </w:p>
          <w:p>
            <w:pPr>
              <w:pStyle w:val="21"/>
              <w:spacing w:lineRule="auto" w:line="240" w:before="0" w:after="0"/>
              <w:ind w:left="1" w:hanging="341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ко  службы администрации Артемовского городского округ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00:00Z</dcterms:created>
  <dc:creator>Литвинова Людмила Евгениевна</dc:creator>
  <dc:description/>
  <cp:keywords/>
  <dc:language>en-US</dc:language>
  <cp:lastModifiedBy>Токарик Елена Николаевна</cp:lastModifiedBy>
  <cp:lastPrinted>2020-07-16T16:42:00Z</cp:lastPrinted>
  <dcterms:modified xsi:type="dcterms:W3CDTF">2024-01-11T23:24:00Z</dcterms:modified>
  <cp:revision>3</cp:revision>
  <dc:subject/>
  <dc:title/>
</cp:coreProperties>
</file>