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4536"/>
      </w:tblGrid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риложение 2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УТВЕРЖДЕНА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распоряжением администрации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Артемовского городского округа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от                               №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ТА КОМПЛАЕНС-РИС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 xml:space="preserve">нарушения антимонопольного законодательства управлением экономи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администрации Артемовского городского округа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sz w:val="26"/>
          <w:szCs w:val="26"/>
          <w:lang w:bidi="ru-RU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46"/>
        <w:gridCol w:w="4253"/>
        <w:gridCol w:w="2409"/>
        <w:gridCol w:w="3402"/>
        <w:gridCol w:w="1418"/>
        <w:gridCol w:w="181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Уровень ри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Вид риска (описани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Причины возникновения ри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Мероприятия по минимизации и устранению рис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Наличие</w:t>
            </w:r>
            <w:r>
              <w:rPr>
                <w:rFonts w:eastAsia="Times New Roman"/>
                <w:b/>
                <w:kern w:val="2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(отсутствие) остаточных рис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 xml:space="preserve">Оценка вероятности (возможность наступления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риск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7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160"/>
              <w:rPr>
                <w:rFonts w:eastAsia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eastAsia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Высокий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нарушение антимонопольного законодательства при осуществлении муниципальным заказчиком – администрацией Артемовского городского округа закупок товаров, работ, услуг для обеспечения муниципальных нуж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установление непредусмотренных законодательством Российской Федерации требований к участникам закупо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требования о предоставлении документов, не предусмотренных законодательством Российской Федерации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граничение конкуренции между участниками закупки путем включения в состав лотов товаров, работ,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ru-RU"/>
              </w:rPr>
              <w:t>отсутствие достаточной квалификации должностных лиц - работников контрактной службы администрации Артемовского городского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ru-RU"/>
              </w:rPr>
              <w:t>несвоеврем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ru-RU"/>
              </w:rPr>
              <w:t>отслеж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ru-RU"/>
              </w:rPr>
              <w:t>изме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ru-RU"/>
              </w:rPr>
              <w:t>законодательства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систематическое обучение, повышение профессиональной квалификации должностных лиц – работников контрактной службы администрации Артемовского городского округа (самообразование, повышение квалификации, участие в семинарах, вебинарах и иных образовательных мероприятиях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мониторинг и анализ изменений, вносимых в законодательство о контрактной системе;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отсутств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160"/>
              <w:rPr>
                <w:rFonts w:eastAsia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eastAsia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, технологически и функционально не связанных с товарами, раб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ми, услугами, поставки, выполнение, оказание которых являются предметом закуп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мониторинг, анализ и обсуждение практики приме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антимонопольного законодатель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ru-RU"/>
              </w:rPr>
              <w:t>осуществление внутреннего контроля качества подготовк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ru-RU"/>
              </w:rPr>
              <w:t>извещений об осуществлении закуп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2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 w:before="240" w:after="0"/>
      <w:ind w:hanging="3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8:00:00Z</dcterms:created>
  <dc:creator>Литвинова Людмила Евгениевна</dc:creator>
  <dc:description/>
  <cp:keywords/>
  <dc:language>en-US</dc:language>
  <cp:lastModifiedBy>Токарик Елена Николаевна</cp:lastModifiedBy>
  <cp:lastPrinted>2023-01-11T16:10:00Z</cp:lastPrinted>
  <dcterms:modified xsi:type="dcterms:W3CDTF">2024-01-11T23:25:00Z</dcterms:modified>
  <cp:revision>3</cp:revision>
  <dc:subject/>
  <dc:title/>
</cp:coreProperties>
</file>