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10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ложение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ТВЕРЖДЕН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распоряжением администраци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Артёмовского городского округа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                               №</w:t>
            </w:r>
          </w:p>
          <w:p>
            <w:pPr>
              <w:pStyle w:val="Normal"/>
              <w:ind w:left="1062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 xml:space="preserve">                                                           </w:t>
      </w:r>
    </w:p>
    <w:p>
      <w:pPr>
        <w:pStyle w:val="Normal"/>
        <w:ind w:left="1062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540" w:hanging="0"/>
        <w:jc w:val="center"/>
        <w:rPr>
          <w:b/>
          <w:b/>
          <w:szCs w:val="20"/>
        </w:rPr>
      </w:pPr>
      <w:r>
        <w:rPr>
          <w:b/>
          <w:szCs w:val="20"/>
        </w:rPr>
        <w:t>ПЛАН МЕРОПРИЯТИЙ</w:t>
      </w:r>
    </w:p>
    <w:p>
      <w:pPr>
        <w:pStyle w:val="Normal"/>
        <w:ind w:left="540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(«дорожная карта») по снижению рисков нарушения антимонопольного законодательства </w:t>
      </w:r>
    </w:p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szCs w:val="20"/>
        </w:rPr>
        <w:t>управлением</w:t>
      </w:r>
      <w:r>
        <w:rPr/>
        <w:t xml:space="preserve"> </w:t>
      </w:r>
      <w:r>
        <w:rPr>
          <w:b/>
          <w:szCs w:val="20"/>
        </w:rPr>
        <w:t>образования администрации Артемовского городского округа на 2023 год</w:t>
      </w:r>
    </w:p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827"/>
        <w:gridCol w:w="4111"/>
        <w:gridCol w:w="1701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мплаенс-рис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щие меры по устранению рис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редложенн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 xml:space="preserve">Ответственны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рушение антимонопольного законодательства при разработке и утверждении нормативных правовых актов (НПА) управлением образования администрации Артем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нормативных правовых актов и проектов нормативных актов на предмет соответствия антимонопольному законодательству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ранее выявленных нарушений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ониторинг и анализ практики применения антимонопольного законодательства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системы внутреннего контроля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 за соблюдением действующего антимонопольного законода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инг и анализ изменений, вносимых в НПА.</w:t>
            </w:r>
          </w:p>
          <w:p>
            <w:pPr>
              <w:pStyle w:val="Normal"/>
              <w:rPr/>
            </w:pPr>
            <w:r>
              <w:rPr/>
              <w:t>Анализ и устранение выявленных нарушений антимонопольного законодательства.</w:t>
            </w:r>
          </w:p>
          <w:p>
            <w:pPr>
              <w:pStyle w:val="Normal"/>
              <w:rPr/>
            </w:pPr>
            <w:r>
              <w:rPr/>
              <w:t>Уведомление работодателя о случаях склонения работников управления к совершению коррупцион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главы администрации - начальник управления образования администрации Артем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b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рушение антимонопольного законодательства при подготовке ответов на обращения физических и юридически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ъяснение работникам управления требований Федерального закона от 02.05.2006 № 59-ФЗ «О порядке рассмотрения обращений граждан Российской Федерации».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троль за соблюдением порядка рассмотрения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бращений физических и юридически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иление внутреннего контроля за соблюдением порядка рассмотрения обращений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главы администрации - начальник управления образования администрации Артемовского городского округа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567" w:header="567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09:00Z</dcterms:created>
  <dc:creator>Admin</dc:creator>
  <dc:description/>
  <cp:keywords/>
  <dc:language>en-US</dc:language>
  <cp:lastModifiedBy>Лукьянова Ольга Дмитриевна</cp:lastModifiedBy>
  <cp:lastPrinted>2020-08-19T16:39:00Z</cp:lastPrinted>
  <dcterms:modified xsi:type="dcterms:W3CDTF">2022-12-21T00:06:00Z</dcterms:modified>
  <cp:revision>257</cp:revision>
  <dc:subject/>
  <dc:title>                                                                                               </dc:title>
</cp:coreProperties>
</file>