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рядку проведения конкурсного отбора некоммерческих организаций</w:t>
              <w:br/>
              <w:t>в целях предоставления из краевого бюджета субсидии</w:t>
              <w:br/>
              <w:t>на осуществление издательской деятельности в 2024 год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МЕТ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реализацию издательск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изации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издательского проекта)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данные о проекте:</w:t>
      </w:r>
    </w:p>
    <w:tbl>
      <w:tblPr>
        <w:tblW w:w="1002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4815"/>
        <w:gridCol w:w="418"/>
        <w:gridCol w:w="1152"/>
        <w:gridCol w:w="2506"/>
        <w:gridCol w:w="45"/>
        <w:gridCol w:w="45"/>
        <w:gridCol w:w="15"/>
      </w:tblGrid>
      <w:tr>
        <w:trPr/>
        <w:tc>
          <w:tcPr>
            <w:tcW w:w="626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аж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чность (блока и форзаца)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клеек, вкладок, фотографий (красочность, количество)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(вид, плотность)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лет (№ переплета и краткое описание)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расход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смете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шиваемая сумма субсидии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всего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лиграфические услуги (при отсутствии собственной полиграфической базы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лиграфическое исполнение (при наличии собственной полиграфической базы), всего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штатного и нештатного персонала с учетом отчислений на страховые взносы согласно действующему законодательству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атериал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онные расходы (обработка и оформление оригиналов, подготовка оригинал-макетов), всего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штатного и нештатного персонала с учетом отчислений на страховые взносы согласно действующему законодательству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атериалы, бумагу для множительной и компьютерной техник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57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70"/>
        <w:gridCol w:w="3368"/>
      </w:tblGrid>
      <w:tr>
        <w:trPr/>
        <w:tc>
          <w:tcPr>
            <w:tcW w:w="5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руководителя организаци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  <w:tr>
        <w:trPr>
          <w:trHeight w:val="276" w:hRule="atLeast"/>
        </w:trPr>
        <w:tc>
          <w:tcPr>
            <w:tcW w:w="5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главного бухгалтера организаци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примечания Знак"/>
    <w:qFormat/>
    <w:rPr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Верхний и нижний колонтитулы"/>
    <w:basedOn w:val="Normal"/>
    <w:qFormat/>
    <w:pPr/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49:00Z</dcterms:created>
  <dc:creator>Володя</dc:creator>
  <dc:description/>
  <dc:language>en-US</dc:language>
  <cp:lastModifiedBy/>
  <cp:lastPrinted>2023-02-03T12:13:00Z</cp:lastPrinted>
  <dcterms:modified xsi:type="dcterms:W3CDTF">2024-03-15T00:30:5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