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рядку проведения конкурсного отбора некоммерческих организаций</w:t>
              <w:br/>
              <w:t>в целях предоставления из краевого бюджета субсидии</w:t>
              <w:br/>
              <w:t>на осуществление издательской деятельности в 2024 год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инистерство культуры и архивного дела Приморского кра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участие в конкурсном отборе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коммерческих организаций в целях предоставления из краевого бюджета субсидии на осуществление издательской деятельности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</w:t>
      </w:r>
    </w:p>
    <w:tbl>
      <w:tblPr>
        <w:tblW w:w="9757" w:type="dxa"/>
        <w:jc w:val="left"/>
        <w:tblInd w:w="-164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5627"/>
        <w:gridCol w:w="4130"/>
      </w:tblGrid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именование проекта, претендующего</w:t>
              <w:br/>
              <w:t>на получение субсид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.И.О. автора (-ов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тактный телефон/фак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E-mail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раткое описание проекта, на реализацию которого запрашивается субсиди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формация о распространении тиража издани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щий бюджет проект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прашиваемая сумма субсидии из краевого бюджета (руб.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ведения об организации - юридическом лице</w:t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лное наименование издающей организац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рес организац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юрид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актический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.И.О. и наименование должности руководителя организац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лефон/фак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E-mail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анковские реквизиты организац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Н/КП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именование ба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счетный сч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р/сч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ИК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.И.О. главного бухгалте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лефон/факс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ведения о книжной продукции</w:t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матический раздел литературы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раткая аннотаци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сходные данные о проекте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ормат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ъем (количество условных печатных листов/страниц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ираж (количество экземпляров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еплет (№ переплета и краткое описание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расочность (блока и форзаца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ичие вклеек, фотографий (красочность, количество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умага (вид и плотность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именование полиграфического предприяти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щие затраты на издание (руб.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ебестоимость одного экземпляра (руб.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ополнительная информация по критериям оценки проекта</w:t>
            </w:r>
          </w:p>
        </w:tc>
      </w:tr>
      <w:tr>
        <w:trPr>
          <w:trHeight w:val="322" w:hRule="atLeast"/>
        </w:trPr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ктуальность (общественная ценность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казывается потребность организации</w:t>
              <w:br/>
              <w:t>в издании книжной продукц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из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казывается на каких материалах основана книжная продукци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40"/>
        <w:ind w:left="0" w:right="0" w:firstLine="79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  на публикацию (размещение) в информационно-телекоммуникационной сети Интернет информации об организации, о подаваемой организацией заявке, иной информации об организации, связанной с конкурсным отбором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8"/>
        <w:gridCol w:w="572"/>
        <w:gridCol w:w="2942"/>
        <w:gridCol w:w="391"/>
      </w:tblGrid>
      <w:tr>
        <w:trPr/>
        <w:tc>
          <w:tcPr>
            <w:tcW w:w="59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9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И.О. руководителя организации)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примечания Знак"/>
    <w:qFormat/>
    <w:rPr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Верхний и нижний колонтитулы"/>
    <w:basedOn w:val="Normal"/>
    <w:qFormat/>
    <w:pPr/>
    <w:rPr/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49:00Z</dcterms:created>
  <dc:creator>Володя</dc:creator>
  <dc:description/>
  <dc:language>en-US</dc:language>
  <cp:lastModifiedBy/>
  <cp:lastPrinted>2023-02-03T12:13:00Z</cp:lastPrinted>
  <dcterms:modified xsi:type="dcterms:W3CDTF">2024-03-15T00:30:0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