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252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иложение 1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ТВЕРЖДЕН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споряжением администрации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ртемовского городского округа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                            №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ПЛАН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(«дорожная карта») по снижению рисков нарушения антимонопольного законодательства </w:t>
      </w:r>
      <w:r>
        <w:rPr>
          <w:rFonts w:cs="Times New Roman" w:ascii="Times New Roman" w:hAnsi="Times New Roman"/>
          <w:b/>
          <w:sz w:val="28"/>
          <w:szCs w:val="28"/>
        </w:rPr>
        <w:t>в сфере жилищно-коммунального хозяйств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4252"/>
        <w:gridCol w:w="2977"/>
        <w:gridCol w:w="1417"/>
        <w:gridCol w:w="212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Комплаенс-ри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Общие меры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о устранению рис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Предложенны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Ответстве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разработке и утверждении нормативных правовых актов (НПА), положения которых могут привести к ограничению конкурен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действующего антимонопольного законодательства при разработке и утверждении НП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утриведомственного и межведомственного взаимодействия, в том числе электронн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авовой эксперти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3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ектов НПА на предмет соответствия антимонопольному законодатель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выявленных при анализе проектов НПА нару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удебной практи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регулирующего воздействия проектов НПА, регулирующих отношения с юридическими лиц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ми предпринимателя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знеобеспе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осуществлении закупок товаров, работ, услуг для обеспечения муниципальных нуж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анализ изменений, вносимых в НПА, регулирующие осуществление муниципальных закуп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одготовкой документации для проведения закуп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должностных лиц, ответственных за осуществление закуп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удебной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знеобеспе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осуществлении муниципального жилищного контр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работникам, осуществляющим муниципальный контроль,  их обязанностей и мер ответственности при осуществлении муниципального жилищного контро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существлением муниципального жилищного контро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действующего законодательства при осуществлении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НПА в области муниципального жилищного контроля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удебной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знеобеспе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го жилищного контроля управления жизнеобеспе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проведении открытых конкурсов по отбору управляющей организации для управления многоквартирным дом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ребований законодательства при проведении открытого конкурс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проведения открытого конкурса, установленных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ыявлен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жизнеобеспечения и благоустрой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жизнеобеспечения и благоустройства</w:t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(при наличи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удебной практик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ступность информации о проведении конкурса и обеспечение открытости ег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предоставлении субсидий юридическим лицам (за исключением муниципальных учреждений) и индивидуальным предпринимателям на возмещение затрат, возникающих в связи с установлением платы за содержание и ремонт жилого помещения для нанимателей помещений муниципального жилищного фонда в размере меньшем, чем размер платы, установленный договором управления, и затрат на содержание и ремонт жилых помещений и оплату коммунальных услуг незаселённых жилых помещений муниципального жилищного фонда, а также на возмещение недополученных доходов в связи с обеспечением населения Артемовского городского округа твердым топливом (дровам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ребований Бюджетного и Жилищного кодек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ребований, установленных Порядком предоставления субсид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зъяснительных мероприятий, встреч с юридическими лицами и индивидуальными предпринимателями по вопросам предоставления субси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знеобеспе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заключении договоров/соглашений о предоставл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ребований, установленных Порядком предостав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зъяснительных мероприятий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з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 субсид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 с юридическими лицами и индивидуальными предпринимателями по вопросам предоставления субсид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еспечения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240" w:after="0"/>
      <w:ind w:hanging="3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49:00Z</dcterms:created>
  <dc:creator>Литвинова Людмила Евгениевна</dc:creator>
  <dc:description/>
  <cp:keywords/>
  <dc:language>en-US</dc:language>
  <cp:lastModifiedBy>Кудрявцева Татьяна Ивановна</cp:lastModifiedBy>
  <cp:lastPrinted>2022-03-04T16:18:00Z</cp:lastPrinted>
  <dcterms:modified xsi:type="dcterms:W3CDTF">2022-03-04T06:18:00Z</dcterms:modified>
  <cp:revision>5</cp:revision>
  <dc:subject/>
  <dc:title/>
</cp:coreProperties>
</file>