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536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иложение 2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ТВЕРЖДЕНА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поряжением администрации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ртемовского городского округа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                             №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КОМПЛАЕНС-РИС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нарушения антимонопольного законодательства </w:t>
      </w:r>
      <w:r>
        <w:rPr>
          <w:rFonts w:cs="Times New Roman" w:ascii="Times New Roman" w:hAnsi="Times New Roman"/>
          <w:b/>
          <w:sz w:val="28"/>
          <w:szCs w:val="28"/>
        </w:rPr>
        <w:t>в сфере жилищно-коммунального хозяйства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46"/>
        <w:gridCol w:w="4253"/>
        <w:gridCol w:w="2409"/>
        <w:gridCol w:w="3402"/>
        <w:gridCol w:w="1418"/>
        <w:gridCol w:w="181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Уровень рис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Вид риска (опис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ричины возникновения ри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Мероприятия по минимизации и устранению рис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Наличие</w:t>
            </w:r>
            <w:r>
              <w:rPr>
                <w:rFonts w:eastAsia="Times New Roman"/>
                <w:b/>
                <w:kern w:val="2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(отсутствие) остаточных рис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Оценка вероятности (возможность наступления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рис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7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16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 антимонопольного законодательства при разработке и утверждении НПА, положения которых могут привести к ограничению конкурен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дение правового анализа проектов НП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дение оценки регулирующего воздействия проектов НП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олномоченным работником анализа доку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исполнение норм, установленных законодательств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16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2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осуществлении закупок товаров, работ, услуг для обеспечения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возникновения конфликта интерес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сть информирования рабо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олномоченным работником анализа докумен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исполнение норм, установленных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осуществлении муни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административных ре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олномоченным работником анализа до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пального жилищного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ментов осуществления функций. Возникновение конфликта интересов  при исполнении работником должностных обязан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ентов. Обязательное исполнение норм, установленных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чительны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проведении открытых конкурсов по отбору управляющей организации для управления многоквартирным дом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возникновения конфликта интере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блюдение Правил проведения открытого конкурса, установленных постановлением Правительства Российской Федер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6.02.2006 № 7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олномоченным работником анализа доку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исполнение норм, установленных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>
          <w:trHeight w:val="10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предоставлении субсидий юридическим лицам (за исключе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возникновения конфликта интере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уполномоченным работником анализа документов. Обязательное ис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м муниципальных учреждений) и индивидуальным предпринимателям на  возмещение затрат, возникающих в связи с установлением платы за содержание и ремонт жилого  помещения для нанимателей помещений муниципального жилищного фонда в размере меньшем, чем размер платы, установленный договором управления, и затрат на содержание и ремонт жилых помещений и оплату коммунальных услуг незаселённых жилых помещений муниципального жилищного фонда, а также на возмещение недополученных доходов в связи с обеспечением населения Артемовского городского округа твердым топливом (дрова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требований, установленных Порядком предоставление субсид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ение норм, установл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чительны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заключении договоров/соглашений о предоставлении субсид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возникновения конфликта интере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требований, установленных Порядком предоставления субсид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уполномоченным работником анализа доку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исполнение норм, установленных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 возник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2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49:00Z</dcterms:created>
  <dc:creator>Литвинова Людмила Евгениевна</dc:creator>
  <dc:description/>
  <cp:keywords/>
  <dc:language>en-US</dc:language>
  <cp:lastModifiedBy>Кулаева Юлия Николаева</cp:lastModifiedBy>
  <cp:lastPrinted>2023-01-26T16:22:00Z</cp:lastPrinted>
  <dcterms:modified xsi:type="dcterms:W3CDTF">2023-01-26T06:22:00Z</dcterms:modified>
  <cp:revision>5</cp:revision>
  <dc:subject/>
  <dc:title/>
</cp:coreProperties>
</file>