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428"/>
      </w:tblGrid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Приложение 1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УТВЕРЖДЕН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распоряжением администрации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Артемовского городского округа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от                            №              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 xml:space="preserve">ПЛАН МЕРОПРИЯТ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 xml:space="preserve">(«дорожная карта») по снижению рисков нарушения антимонопольного законодательства </w:t>
      </w:r>
      <w:r>
        <w:rPr>
          <w:rFonts w:cs="Times New Roman" w:ascii="Times New Roman" w:hAnsi="Times New Roman"/>
          <w:b/>
          <w:sz w:val="28"/>
          <w:szCs w:val="28"/>
        </w:rPr>
        <w:t>в сфере жилищно-коммунального хозяйства 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11"/>
        <w:gridCol w:w="4252"/>
        <w:gridCol w:w="2977"/>
        <w:gridCol w:w="1417"/>
        <w:gridCol w:w="198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Комплаенс-рис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 xml:space="preserve">Общие меры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по устранению рис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 xml:space="preserve">Предложенные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дей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 xml:space="preserve">Ср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испол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Ответственны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антимонопольного законодательства при разработке и утверждении нормативных правовых актов (НПА), положения которых могут привести к ограничению конкурен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действующего антимонопольного законодательства при разработке и утверждении НП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внутриведомственного и межведомственного взаимодействия, в том числе электронног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правовой экспертиз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3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ектов НПА на предмет соответствия антимонопольному законодательст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выявленных при анализе проектов НПА нарушен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удебной практик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ки регулирующего воздействия проектов НПА, регулирующих отношения с юридическими лиц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ыми предпринимателя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жизнеобеспе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антимонопольного законодательства при осуществлении закупок товаров, работ, услуг для обеспечения муниципальных нуж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и анализ изменений, вносимых в НПА, регулирующие осуществление муниципальных закуп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подготовкой документации для проведения закуп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должностных лиц, ответственных за осуществление закуп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удебной прак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жизнеобеспе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антимонопольного законодательства при осуществлении муниципального жилищного контро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работникам, осуществляющим муниципальный контроль,  их обязанностей и мер ответственности при осуществлении муниципального жилищного контрол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осуществлением муниципального жилищного контрол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действующего законодательства при осуществлении контро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НПА в области муниципального жилищного контроля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удебной прак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жизнеобеспеч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муниципального жилищного контроля управления жизнеобеспе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антимонопольного законодательства при проведении открытых конкурсов по отбору управляющей организации для управления многоквартирным дом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требований законодательства при проведении открытого конкурс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проведения открытого конкурса, установленных постановлением Правительства Российской Федерации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выявленны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ения жизнеобеспечения и благоустрой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жизнеобеспечения и благоустройства</w:t>
            </w:r>
          </w:p>
        </w:tc>
      </w:tr>
      <w:tr>
        <w:trPr>
          <w:trHeight w:val="1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й (при наличи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удебной практик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оступность информации о проведении конкурса и обеспечение открытости его про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антимонопольного законодательства при предоставлении субсидий юридическим лицам (за исключением муниципальных учреждений) и индивидуальным предпринимателям на возмещение затрат, возникающих в связи с установлением платы за содержание и ремонт жилого помещения для нанимателей помещений муниципального жилищного фонда в размере меньшем, чем размер платы, установленный договором управления, и затрат на содержание и ремонт жилых помещений и оплату коммунальных услуг незаселённых жилых помещений муниципального жилищного фонда, а также на возмещение недополученных доходов в связи с обеспечением населения Артемовского городского округа твердым топливом (дровам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требований Бюджетного и Жилищного кодекс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требований, установленных Порядком предоставления субсид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разъяснительных мероприятий, встреч с юридическими лицами и индивидуальными предпринимателями по вопросам предоставления субсид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жизнеобеспе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антимонопольного законодательства при заключении договоров/соглашений о предоставлен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требований, установленных Порядком предостав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азъяснительных мероприятий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жиз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я субсид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 с юридическими лицами и индивидуальными предпринимателями по вопросам предоставления субсид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еспечения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2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8" w:before="240" w:after="0"/>
      <w:ind w:hanging="3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1:49:00Z</dcterms:created>
  <dc:creator>Литвинова Людмила Евгениевна</dc:creator>
  <dc:description/>
  <cp:keywords/>
  <dc:language>en-US</dc:language>
  <cp:lastModifiedBy>Кудрявцева Татьяна Ивановна</cp:lastModifiedBy>
  <cp:lastPrinted>2020-07-16T16:42:00Z</cp:lastPrinted>
  <dcterms:modified xsi:type="dcterms:W3CDTF">2022-03-04T02:58:00Z</dcterms:modified>
  <cp:revision>3</cp:revision>
  <dc:subject/>
  <dc:title/>
</cp:coreProperties>
</file>