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  <w:lang w:val="en-US" w:eastAsia="en-US"/>
        </w:rPr>
      </w:pPr>
      <w:r>
        <w:rPr>
          <w:b/>
          <w:bCs/>
          <w:spacing w:val="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ge">
              <wp:posOffset>402590</wp:posOffset>
            </wp:positionV>
            <wp:extent cx="627380" cy="793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/>
      </w:pPr>
      <w:r>
        <w:rPr>
          <w:b/>
          <w:bCs/>
          <w:spacing w:val="26"/>
          <w:sz w:val="28"/>
          <w:szCs w:val="28"/>
        </w:rPr>
        <w:t>АРТЕМОВСКОГО ГОРОДСКОГО ОКРУГ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6"/>
          <w:sz w:val="28"/>
          <w:szCs w:val="28"/>
          <w:lang w:eastAsia="ru-RU"/>
        </w:rPr>
      </w:r>
    </w:p>
    <w:p>
      <w:pPr>
        <w:pStyle w:val="Heading3"/>
        <w:keepNext w:val="false"/>
        <w:widowControl w:val="false"/>
        <w:spacing w:lineRule="auto" w:line="240" w:before="0" w:after="0"/>
        <w:contextualSpacing/>
        <w:rPr>
          <w:b w:val="false"/>
          <w:b w:val="false"/>
          <w:bCs/>
          <w:spacing w:val="40"/>
          <w:sz w:val="28"/>
          <w:szCs w:val="28"/>
        </w:rPr>
      </w:pPr>
      <w:r>
        <w:rPr>
          <w:b w:val="false"/>
          <w:bCs/>
          <w:spacing w:val="40"/>
          <w:sz w:val="28"/>
          <w:szCs w:val="28"/>
        </w:rPr>
        <w:t>РАСПОРЯЖЕНИ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г.  А р т е 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  <w:tab/>
        <w:t xml:space="preserve">           </w:t>
        <w:tab/>
        <w:tab/>
        <w:t>№ … … …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лана мероприятий («дорожной карты») по снижению рисков нарушения антимонопольного  законодательства, карты комплаенс-рисков нарушения   антимонопольного   законодательства,   ключевых   показателей эффективности    функционирования    антимонопольного   комплаенса   в   управлении    экономики    администрации    Артемовского   городского   округ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на 2025 год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В  соответствии  с  Указом  Президента  Российской  Федерации                от 21.12.2017 № 618 «Об основных направлениях государственной политики по развитию конкуренции», распоряжением Правительства Российской Федерации от 18.10.2018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распоряжением Губернатора Приморского края от 28.02.2019 № 52-рг «О мерах по созданию и организации системы внутреннего обеспечения соответствия требованиям антимонопольного законодательства деятельности органов исполнительной власти Приморского края», распоряжением администрации Артемовского городского округа от 13.05.2020 № 345-ра «Об организации в администрации Артемовского городского округа системы внутреннего обеспечения соответствия требованиям антимонопольного законодательства», руководствуясь Уставом Артемовского городского округа Приморского края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  <w:lang w:bidi="ru-RU"/>
        </w:rPr>
        <w:t>план мероприятий («дорожную карту») по снижению рисков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нарушения   антимонопольного    законодательства    управлением    экономи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администрации Артемовского городского округа на 2025 г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карту комплаенс-рисков нарушения антимонопольного законодательства управлением экономики администрации Артемовского городского округа на 2025 год (приложение 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Утвердить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ключевые показатели эффективности функционирования антимонопольного комплаенса в управлении экономики администрации Артемовского городского округа на 2025 г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азместить настоящее распоряжение на официальном сайте Артемовского городского окру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аспоряжения возложить на первого заместителя главы администрации Артемовского городского округа Воркову В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ртемовского городского округа       </w:t>
        <w:tab/>
        <w:tab/>
        <w:tab/>
        <w:t xml:space="preserve">                 В.В. Квон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Highlighted">
    <w:name w:val="highlight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аспоряжения адм_защита+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59:00Z</dcterms:created>
  <dc:creator>Барышникова Наталья Геннадьевна</dc:creator>
  <dc:description/>
  <cp:keywords/>
  <dc:language>en-US</dc:language>
  <cp:lastModifiedBy>Токарик Елена Николаевна</cp:lastModifiedBy>
  <cp:lastPrinted>2023-01-11T16:02:00Z</cp:lastPrinted>
  <dcterms:modified xsi:type="dcterms:W3CDTF">2024-12-25T07:06:00Z</dcterms:modified>
  <cp:revision>4</cp:revision>
  <dc:subject/>
  <dc:title/>
</cp:coreProperties>
</file>