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536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иложение 2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ТВЕРЖДЕНА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поряжением администрации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ртемовского городского округа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                               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КОМПЛАЕНС-РИС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нарушения антимонопольного законодательства управлением экономи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администрации Артемовского городского округа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46"/>
        <w:gridCol w:w="4933"/>
        <w:gridCol w:w="2409"/>
        <w:gridCol w:w="3119"/>
        <w:gridCol w:w="1417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Уровень риск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Вид риска (опис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ричины возникновения рис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Мероприятия по минимизации и устранению ри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Наличие</w:t>
            </w:r>
            <w:r>
              <w:rPr>
                <w:rFonts w:eastAsia="Times New Roman"/>
                <w:b/>
                <w:kern w:val="2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(отсутствие) остаточных рис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Оценка вероятности (возможность наступления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рис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160"/>
              <w:rPr>
                <w:rFonts w:eastAsia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Высокий </w:t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рушение антимонопольного законодательства при осуществлении муниципальным заказчиком – администрацией Артемовского городского округа закупок товаров, работ, услуг для обеспечения муниципальных нуж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пущение, ограничение или устранение конкуренции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создание участникам закупок преимущественных условий участия в закупках путем доступа к информации о планируемой к проведению закупке и ее условиях ранее срока размещения в единой информационной системе (далее – ЕИС) извещения в закуп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установление непредусмотренных законодательством Российской Федерации требований к участникам закуп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рушение порядка определения поставщиков (подрядчиков, исполнителе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е конкуренции между участниками закупки путем включения в состав лотов товаров, работ, услуг, технологически и функционально не связанных с товарами, работами, услугами, поставки, выполнение, оказание которых являются предметом зак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установление в извещении об осуществлении закупки информации об условиях, о запретах и об ограничениях допуска товаров, происходящих из иностранного государства или группы иностранных государств с нарушением требований законодательства Российской Федерации о контрактной системе в сфере закупо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несвое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отсле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изме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отсутствие достаточной квалификации должностных лиц - работников контрактной службы администрации Артемовского городского округ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мониторинг и анализ изменений, вносимых в законодательство о контрактной систе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мониторинг, анализ и обсуждение практики приме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антимонопольного законод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осуществление внутреннего контроля качества подгото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извещений об осуществлении закупок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систематическое обучение, повышение профессиональной квалификации должностных лиц – работников контрактной службы администрации Артемовского городского округа (самообразование, повышение квалификации, участие в семинарах, вебинарах и иных образовательных мероприятия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отсу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-ная</w:t>
            </w:r>
          </w:p>
        </w:tc>
      </w:tr>
      <w:tr>
        <w:trPr>
          <w:trHeight w:val="3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160"/>
              <w:rPr>
                <w:rFonts w:eastAsia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0"/>
      <w:ind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00:00Z</dcterms:created>
  <dc:creator>Литвинова Людмила Евгениевна</dc:creator>
  <dc:description/>
  <cp:keywords/>
  <dc:language>en-US</dc:language>
  <cp:lastModifiedBy>Токарик Елена Николаевна</cp:lastModifiedBy>
  <cp:lastPrinted>2023-01-11T16:10:00Z</cp:lastPrinted>
  <dcterms:modified xsi:type="dcterms:W3CDTF">2024-12-27T01:07:00Z</dcterms:modified>
  <cp:revision>5</cp:revision>
  <dc:subject/>
  <dc:title/>
</cp:coreProperties>
</file>