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428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иложение 1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ТВЕРЖДЕН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ряжением администрации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ртемовского городского округа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                               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(«дорожная карта») по снижению рисков нарушения антимонопольного законодательства управл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экономики администрации Артемовского городского округа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3402"/>
        <w:gridCol w:w="2268"/>
        <w:gridCol w:w="1276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Комплаенс-ри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Общие меры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о устранению р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Предложенны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рушение антимонопольного законодательства при осуществлении муниципальным заказчиком – администрацией Артемовского городского округа закупок товаров, работ, услуг для обеспечения муниципальных нуж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пущение, ограничение или устранение конкуренции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создание участникам закупок преимущественных условий участия в закупках путем доступа к информации о планируемой к проведению закупке и ее условиях ранее срока размещения в единой информационной системе (далее – ЕИС) извещения в закуп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установление непредусмотренных законодательством Российской Федерации требований к участникам заку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рушение порядка определения поставщиков (подрядчиков, исполнителе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е конкуренции между участниками закупки путем включения в состав лотов товаров, работ, услуг, технологически и функционально не связанных с товарами, работами, услугами, поставки, выполнение, оказание которых являются предметом за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установление в извещении об осуществлении закупки информации об условиях, о запретах и об ограничениях допуска товаров, происходящих из иностранного государства или группы иностранных государств с нарушением требований законодательства Российской Федерации о контрактной системе в сфере закуп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мониторинг и анализ изменений, вносимых в законодательство о контрактной систе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мониторинг, анализ и обсуждение практики применения антимонопольного законод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осуществление внутреннего контроля качества подгот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извещений об осуществлении закупок;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остоянное самообразование, участие в семинарах, вебинарах и иных образовательных мероприятия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консультационно-методическое взаимодействие отдела муниципальных закупок с органами администрации Артемовского городского округа, работниками контрактной службы администрации Артем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остоянно 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отдел муниципальных закупок управ-ления экономики;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должностные лица – работники контрактной службы администрации Артемовского городского округа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00:00Z</dcterms:created>
  <dc:creator>Литвинова Людмила Евгениевна</dc:creator>
  <dc:description/>
  <cp:keywords/>
  <dc:language>en-US</dc:language>
  <cp:lastModifiedBy>Токарик Елена Николаевна</cp:lastModifiedBy>
  <cp:lastPrinted>2020-07-16T16:42:00Z</cp:lastPrinted>
  <dcterms:modified xsi:type="dcterms:W3CDTF">2024-12-27T00:49:00Z</dcterms:modified>
  <cp:revision>9</cp:revision>
  <dc:subject/>
  <dc:title/>
</cp:coreProperties>
</file>