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right="-1"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А </w:t>
      </w:r>
    </w:p>
    <w:p>
      <w:pPr>
        <w:pStyle w:val="Normal"/>
        <w:widowControl w:val="false"/>
        <w:shd w:fill="FFFFFF" w:val="clear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hd w:fill="FFFFFF" w:val="clear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Артёмовского городского округа</w:t>
      </w:r>
    </w:p>
    <w:p>
      <w:pPr>
        <w:pStyle w:val="Normal"/>
        <w:widowControl w:val="false"/>
        <w:shd w:fill="FFFFFF" w:val="clear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от   11.12.2023         № 762-па</w:t>
      </w:r>
    </w:p>
    <w:p>
      <w:pPr>
        <w:pStyle w:val="Normal"/>
        <w:widowControl w:val="false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и рисков причинения вреда (ущерба) охраняемым законом ценностям в сфере муниципального жилищного контроля на территор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Артемовского городского округа на 2024 год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Артемовского городского округа на 2024 год (далее – Программа профилактики) разработана в соответствии с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, а также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ом администрации Артемовского городского округа, уполномоченным на осуществление муниципального жилищного контроля и реализацию мероприятий Программы профилактики на территории Артемовского городского округа, является отдел муниципального жилищного контроля управления жизнеобеспечения администрации Артемовского городского округа.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текущего состояния осуществления муниципального жилищного контроля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метом муниципального жилищного контроля является соблюдение 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юридическими лицами, индивидуальными предпринимателями и гражданами (далее – контролируемые лица) обязательных требований, установленных в отношении муниципального жилищного фонда нормативными правовыми актами Российской Федерации, Приморского края и органов местного самоуправления Артемовского городского округ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ab/>
        <w:tab/>
        <w:t>Объектами муниципального жилищного контроля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ания, строения, сооружения, территории, включая земельные участки, предметы и другие объекты, которыми контролируемые лица владеют и (или) пользуются и к которым предъявляются обязательные треб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Основными функциями муниципального жилищного контроля являются предупреждение, выявление и пресечение нарушений контролируемыми лицами обязательных требований посредством организации и проведения проверок указанных ли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По состоянию на 30.11.2023 г. в рамках муниципального жилищного контроля плановые проверки контролируемых лиц по вопросам соблюдения обязательных требований не проводились ввиду установления запрета на их проведение. В соответствии с постановлением Правительства Российской            Федерации от 10.03.2022 № 336 «Об особенностях организации и осуществления государственного контроля (надзора), муниципального контроля» (далее – постановление Правительства) установлены особенности организации и осуществления государственного контроля (надзора), муниципального контроля за осуществлением предпринимательской деятельности по управлению многоквартирными домами в соответствии с которыми до 2030 года плановые контрольные мероприятия не осуществляются, а внеплановые контрольные мероприятия осуществляются только при наступлении последствий, предусмотренных вышеуказанным постановлением Правитель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муниципальный</w:t>
        <w:tab/>
        <w:t xml:space="preserve"> жилищный контроль, с учетом особенностей, внесенных в законодательство Российской Федерации, в ходе выполнения возложенных на него функций акцентировал свою работу на должном информировании юридических лиц, осуществляющих деятельность по управлению многоквартирными домами (далее – управляющие организации) по вопросам соблюдения обязательных требований, требований, установленных муниципальными правовыми актами, которая реализовывалась посредством проведения рабочих совещаний, организуемых на постоянной основе, доведения актуальной и значимой информации посредством размещения таковой в различных рабочих мессенджерах (публичные каналы и совместные чаты с представителями юридических лиц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несении изменений в обязательные требования, установленные муниципальными правовыми актами, отделом муниципального жилищного контроля до сведения контролируемых лиц оперативно доводилась информация с комментариями о содержании новых требований и порядке вступления их в действие, соответствующие рекомендации по проведению необходимых организационных, технических мероприятий, направленных на своевременное соответствие по соблюдению обязательных требований, требований, установлений, установленных муниципаль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 Цели и задачи реализации Программы профилакти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3.1. Целями Программы профилактики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предотвращение рисков причинения вреда охраняемым законом ценностям путем предупреждения совершения контролируемыми лицами нарушений в области жилищных отношений, включая устранение причин, факторов и условий, способствующих возможному нарушению обязательных требований, оценка соблюдения которых является предметом муниципального жилищного контроля на территории Артемовского городского округ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снижение административной нагрузки на контролируемых лиц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минимизация рисков возникновения нарушений обязательных требований контролируемыми лица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повышение прозрачности и эффективности осуществления муниципального жилищного контро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3.2. Задачами Программы профилактики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формирование и внедрение новых средств коммуникации и методов взаимодействия с контролируемыми лицами при осуществлении муниципального жилищного контрол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формирование одинакового понимания обязательных требований контролируемыми лицам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выявление причин, факторов и условий, способствующих нарушению обязательных требований, определение способов их устран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осуществление планирования и проведения профилактики нарушений обязательных требований на основе принципов их понятности, информационной открытости, а также обязательности, актуальности, периодичности профилактических мероприя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укрепление системы профилактики рисков причинения вреда, учитывая категории риска, к которым отнесены объекты контроля, на основе сопоставления его характеристик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Перечень профилактических мероприятий, сроки (периодичность) их проведения</w:t>
      </w:r>
    </w:p>
    <w:p>
      <w:pPr>
        <w:pStyle w:val="Normal"/>
        <w:spacing w:lineRule="auto" w:line="7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09"/>
        <w:gridCol w:w="2690"/>
        <w:gridCol w:w="243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рок реализации                 меропри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тветственный               исполнител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перечня правовых актов, содержащих обязательные требования, соблюдение которых оценивается при проведении контрольных мероприятий при осуществлении жилищного контр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издания новых нормативных правовых актов или внесения изменений в действующ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лица, уполномоченные на осуществление муниципального жилищного контро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авоприменительной практики организации и проведения муниципального контроля с размещением доклада о правоприменительной практике муниципального жилищного контроля на официальном сайте Артемовского городского округа в сети Интерн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 не позднее         30 января года, следующего за годом обобщения правоприменительной практ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лица, уполномоченные на осуществление муниципального жилищного контроля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Артемовского городского округа в сети Интернет информации о результатах осуществления муниципального жилищного контроля на территории Артемов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лица, уполномоченные на осуществление муниципального жилищного контро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сультирования контролируемых лиц по вопросам в сфере жилищных отношений, включая устранение причин, факторов и условий, способствующих возможному нарушению обязательных требов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обращен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лица, уполномоченные на осуществление муниципального жилищного контро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профилактических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формирование.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уществляется посредством размещения соответствующих сведений на официальном сайте Артемовского городского округа в сети Интернет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бщение правоприменительной практи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Обобщение правоприменительной практики организации и проведения муниципального контроля осуществляется ежегодно. Доклад о правоприменительной практике готовится органом муниципального жилищного контроля с периодичностью не реже одного раза в год и размещается на официальном сайте Артемовского городского округа и в сети Интернет в срок не позднее 30 января года, следующего за годом обобщения правоприменительной прак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ультирование может осуществляться должностным лицом органа муниципального жилищного контроля по телефону, посредством видео-конференц-связи, на личном приеме либо в ходе проведения профилактического мероприятия, контрольного мероприятия. Контрольный орган осуществляет учет проведенных мероприят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Показатели результативности и эффективности Программы профилактики рисков причинения вре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636"/>
        <w:gridCol w:w="24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Полнота и актуальность информации, размещенной контролируемым органом на официальном сайте Артемовского городского округа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Удовлетворенность контрольных лиц и их представителей консультир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uppressAutoHyphens w:val="true"/>
              <w:spacing w:before="0" w:after="0"/>
              <w:contextualSpacing/>
              <w:rPr/>
            </w:pPr>
            <w:r>
              <w:rPr/>
              <w:t>не менее 90% от числа обратившихс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ценка эффективности профилактических мероприятий осуществляется по итогам опроса. Опрос проводится среди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ab/>
        <w:t>Результаты опроса и информирования о достижении отчетных показателей реализации Программы профилактики размещаются на официальном сайте Артемовского городского округа и в сети Интернет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02:00Z</dcterms:created>
  <dc:creator>Комиссия Административная</dc:creator>
  <dc:description/>
  <cp:keywords/>
  <dc:language>en-US</dc:language>
  <cp:lastModifiedBy>Дземина Лидия Андреевна</cp:lastModifiedBy>
  <cp:lastPrinted>2023-12-06T14:57:00Z</cp:lastPrinted>
  <dcterms:modified xsi:type="dcterms:W3CDTF">2023-12-12T02:22:00Z</dcterms:modified>
  <cp:revision>27</cp:revision>
  <dc:subject/>
  <dc:title/>
</cp:coreProperties>
</file>