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2.2023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 xml:space="preserve"> № 762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реда (ущерба) охраняемым законом ценностям в сфер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жилищного контроля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темовского городского округа на 2024 год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Cs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Постановление Правительства РФ от 25.06.2021 № 990 «Об утверждении 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решением Думы Артемовского городского округа от 28.10.2021 № 705 «Об утверждении Положения о муниципальном жилищном контроле на территории Артемовского городского округ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жилищного контроля на территории Артемовского городского округа на 2024 год (прилага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и должностным лицам администрации Артемовского              городского округа, уполномоченным на осуществление муниципального жилищного контроля, обеспечить в пределах своей компетенции выполнение мероприяти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и применяется с 01.01.2024 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на заместителя главы администрации Артемовского городского округа                Ситдикова Г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ртемовского городского округа       </w:t>
        <w:tab/>
        <w:tab/>
        <w:tab/>
        <w:t>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142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23:00Z</dcterms:created>
  <dc:creator>Пагуба Анатолий Владимирович</dc:creator>
  <dc:description/>
  <cp:keywords/>
  <dc:language>en-US</dc:language>
  <cp:lastModifiedBy>Дземина Лидия Андреевна</cp:lastModifiedBy>
  <cp:lastPrinted>2023-11-29T18:20:00Z</cp:lastPrinted>
  <dcterms:modified xsi:type="dcterms:W3CDTF">2023-12-12T02:21:00Z</dcterms:modified>
  <cp:revision>12</cp:revision>
  <dc:subject/>
  <dc:title/>
</cp:coreProperties>
</file>