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103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поряжением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тёмовского городского округ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2.2022  № 58-ра</w:t>
            </w:r>
          </w:p>
          <w:p>
            <w:pPr>
              <w:pStyle w:val="Normal"/>
              <w:ind w:left="10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Cs w:val="20"/>
        </w:rPr>
        <w:t xml:space="preserve">                                                          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«дорожная карта») по снижению рисков нарушения антимонопольного законодательства </w:t>
      </w:r>
    </w:p>
    <w:p>
      <w:pPr>
        <w:pStyle w:val="Normal"/>
        <w:ind w:lef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правле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администрации Артемовского городского округа на 2022 год</w:t>
      </w:r>
    </w:p>
    <w:p>
      <w:pPr>
        <w:pStyle w:val="Normal"/>
        <w:ind w:lef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3827"/>
        <w:gridCol w:w="4111"/>
        <w:gridCol w:w="1701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мплаенс-риск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щие меры по устранению рис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Предложенны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Срок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 xml:space="preserve">Ответственны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рушение антимонопольного законодательства при разработке и утверждении нормативных правовых актов (НПА) управлением образования администрации Артем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НПА актов и проектов НПА на предмет соответствия антимонопольному законодательству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ранее выявленных нарушений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ониторинг и анализ практики применения антимонопольного законодательства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вершенствование системы внутреннего контроля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троль за соблюдением действующего антимонопольного законодате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иторинг и анализ изменений, вносимых в НПА.</w:t>
            </w:r>
          </w:p>
          <w:p>
            <w:pPr>
              <w:pStyle w:val="Normal"/>
              <w:rPr/>
            </w:pPr>
            <w:r>
              <w:rPr/>
              <w:t>Анализ и устранение выявленных нарушений антимонопольного законодательства.</w:t>
            </w:r>
          </w:p>
          <w:p>
            <w:pPr>
              <w:pStyle w:val="Normal"/>
              <w:rPr/>
            </w:pPr>
            <w:r>
              <w:rPr/>
              <w:t>Уведомление работодателя о случаях склонения работников управления к совершению коррупцион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главы администрации - начальник управления образования администрации Артем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рушение антимонопольного законодательства при подготовке ответов на обращения физических и юридических л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ъяснение работникам управления требований Федерального закона от 02.05.2006 № 59-ФЗ «О порядке рассмотрения обращений граждан Российской Федерации»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троль за соблюдением порядка рассмотрения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обращений физических и юридических л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иление внутреннего контроля за соблюдением порядка рассмотрения обращений физических и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главы администрации - начальник управления образования администрации Артемовского городского округа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567" w:header="567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1:09:00Z</dcterms:created>
  <dc:creator>Admin</dc:creator>
  <dc:description/>
  <cp:keywords/>
  <dc:language>en-US</dc:language>
  <cp:lastModifiedBy>Рыбакова Дарья Владимировна</cp:lastModifiedBy>
  <cp:lastPrinted>2020-08-19T16:39:00Z</cp:lastPrinted>
  <dcterms:modified xsi:type="dcterms:W3CDTF">2022-02-16T04:33:00Z</dcterms:modified>
  <cp:revision>259</cp:revision>
  <dc:subject/>
  <dc:title>                                                                                               </dc:title>
</cp:coreProperties>
</file>