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5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ёмов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8.02.2022 № 58-ра</w:t>
            </w:r>
          </w:p>
          <w:p>
            <w:pPr>
              <w:pStyle w:val="Normal"/>
              <w:ind w:left="10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комплаенс-рисков нарушения антимонопольного законодательства 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правл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администрации Артемовского городского округа на 2022 год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402"/>
        <w:gridCol w:w="3402"/>
        <w:gridCol w:w="2977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ровень ри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 риска (опис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чины возникновения рис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ероприятия по минимизации и устранению ри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Наличие (отсутствие) остаточ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Оценка вероятности (возможности наступления риск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езначите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ушение антимонопольного законодательства при разработке и утверждении нормативных правовых актов (НПА) управлением образования администрации Артемовского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и утверждение НПА с нарушением требований антимонопольного законодательства.</w:t>
            </w:r>
          </w:p>
          <w:p>
            <w:pPr>
              <w:pStyle w:val="Normal"/>
              <w:rPr/>
            </w:pPr>
            <w:r>
              <w:rPr/>
              <w:t>Ненадлежащий уровень экспертизы и анализа проектов НПА на предмет соответствия нормам антимонопольного законод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за соблюдением действующего антимонопольного законодательства при разработке и утверждении Н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к не возни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зка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значите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ушение антимонопольного законодательства пр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дготовке ответов 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ушение сроков подготовки ответов на обращения физических и юридическ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яснение работникам управления требований Федерального зак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к не возни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щения физических и юрид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ц.</w:t>
            </w:r>
          </w:p>
          <w:p>
            <w:pPr>
              <w:pStyle w:val="Normal"/>
              <w:rPr/>
            </w:pPr>
            <w:r>
              <w:rPr/>
              <w:t>Непредставление ответов на обращения физических и юрид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02.05.2006 № 59-ФЗ               «О порядке рассмотрения обращений граждан Российской Федерации».</w:t>
            </w:r>
          </w:p>
          <w:p>
            <w:pPr>
              <w:pStyle w:val="Normal"/>
              <w:rPr/>
            </w:pPr>
            <w:r>
              <w:rPr/>
              <w:t>Контроль за соблюдением порядка рассмотрения обращений физических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567" w:header="567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09:00Z</dcterms:created>
  <dc:creator>Admin</dc:creator>
  <dc:description/>
  <cp:keywords/>
  <dc:language>en-US</dc:language>
  <cp:lastModifiedBy>Рыбакова Дарья Владимировна</cp:lastModifiedBy>
  <cp:lastPrinted>2020-07-13T10:23:00Z</cp:lastPrinted>
  <dcterms:modified xsi:type="dcterms:W3CDTF">2022-02-16T04:33:00Z</dcterms:modified>
  <cp:revision>257</cp:revision>
  <dc:subject/>
  <dc:title>                                                                                               </dc:title>
</cp:coreProperties>
</file>