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1" w:firstLine="51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64" w:hanging="27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овского городского округа</w:t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9.2023         №  538-па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1" w:firstLine="48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467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емовского городского округа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53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7.02.2014    №  412-п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еребьевочной комиссии администрации Артемовского городского     округа по выбору земельных участков, предназначенных для             предоставления в аренду гражданам, имеющим двух детей, а также        молодым семьям на территории Артемовского городского округа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6738"/>
      </w:tblGrid>
      <w:tr>
        <w:trPr/>
        <w:tc>
          <w:tcPr>
            <w:tcW w:w="3010" w:type="dxa"/>
            <w:tcBorders/>
          </w:tcPr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ремина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лина Анатольевна</w:t>
            </w:r>
          </w:p>
        </w:tc>
        <w:tc>
          <w:tcPr>
            <w:tcW w:w="6738" w:type="dxa"/>
            <w:tcBorders/>
          </w:tcPr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меститель начальника управления муниципальной собственности администрации Артемовского городского округа, председатель комиссии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овиченко 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Юлия Галиахметовна</w:t>
            </w:r>
          </w:p>
        </w:tc>
        <w:tc>
          <w:tcPr>
            <w:tcW w:w="6738" w:type="dxa"/>
            <w:tcBorders/>
          </w:tcPr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начальник отдела предварительного согласования и предоставления земельных участков управления муниципальной собственности администрации Артемовского городского округа, заместитель председателя комиссии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58" w:hRule="atLeast"/>
        </w:trPr>
        <w:tc>
          <w:tcPr>
            <w:tcW w:w="3010" w:type="dxa"/>
            <w:tcBorders/>
          </w:tcPr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оренко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Анатольевна</w:t>
            </w:r>
          </w:p>
        </w:tc>
        <w:tc>
          <w:tcPr>
            <w:tcW w:w="6738" w:type="dxa"/>
            <w:tcBorders/>
          </w:tcPr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заместитель начальника отдела предварительного согласования и предоставления земельных участков управления муниципальной собственности администрации Артемовского городского округа, секретарь комиссии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ы комиссии: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8" w:type="dxa"/>
            <w:tcBorders/>
          </w:tcPr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ртамонова 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ветлана 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ександровна</w:t>
            </w:r>
          </w:p>
        </w:tc>
        <w:tc>
          <w:tcPr>
            <w:tcW w:w="6738" w:type="dxa"/>
            <w:tcBorders/>
          </w:tcPr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главный специалист отдела предварительного согласования и предоставления земельных участков управления муниципальной собственности администрации Артемовского городского округа</w:t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Style23"/>
              <w:widowControl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улемесина </w:t>
            </w:r>
          </w:p>
          <w:p>
            <w:pPr>
              <w:pStyle w:val="Style23"/>
              <w:widowControl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Янина Евгеньевна</w:t>
            </w:r>
          </w:p>
        </w:tc>
        <w:tc>
          <w:tcPr>
            <w:tcW w:w="6738" w:type="dxa"/>
            <w:tcBorders/>
          </w:tcPr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главный специалист отдела предварительного согласования и предоставления земельных участков управления муниципальной собственности администрации Артемовского городского округа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010" w:type="dxa"/>
            <w:tcBorders/>
          </w:tcPr>
          <w:p>
            <w:pPr>
              <w:pStyle w:val="Style23"/>
              <w:widowControl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менникова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тьяна Васильевна</w:t>
            </w:r>
          </w:p>
        </w:tc>
        <w:tc>
          <w:tcPr>
            <w:tcW w:w="6738" w:type="dxa"/>
            <w:tcBorders/>
          </w:tcPr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начальник отдела правового обеспечения земельных и имущественных отношений правового управления администрации Артемовского городского округа.</w:t>
            </w:r>
          </w:p>
          <w:p>
            <w:pPr>
              <w:pStyle w:val="Style23"/>
              <w:widowControl w:val="false"/>
              <w:tabs>
                <w:tab w:val="clear" w:pos="708"/>
                <w:tab w:val="left" w:pos="567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59"/>
      <w:bookmarkStart w:id="1" w:name="Par59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707" w:gutter="0" w:header="567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Batang;바탕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Batang;바탕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2:30:00Z</dcterms:created>
  <dc:creator>Вывдюк Наталья Петровна</dc:creator>
  <dc:description/>
  <cp:keywords/>
  <dc:language>en-US</dc:language>
  <cp:lastModifiedBy>Зоренко Елена Анатольевна</cp:lastModifiedBy>
  <cp:lastPrinted>2023-09-25T16:59:00Z</cp:lastPrinted>
  <dcterms:modified xsi:type="dcterms:W3CDTF">2023-09-29T05:06:00Z</dcterms:modified>
  <cp:revision>17</cp:revision>
  <dc:subject/>
  <dc:title/>
</cp:coreProperties>
</file>