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04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06.2023   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</w:t>
        <w:tab/>
        <w:tab/>
        <w:t xml:space="preserve"> № 337-па</w:t>
      </w:r>
    </w:p>
    <w:p>
      <w:pPr>
        <w:pStyle w:val="Normal"/>
        <w:rPr>
          <w:rFonts w:eastAsia="Calibri"/>
          <w:spacing w:val="40"/>
          <w:sz w:val="22"/>
          <w:szCs w:val="22"/>
          <w:lang w:eastAsia="en-US"/>
        </w:rPr>
      </w:pPr>
      <w:r>
        <w:rPr>
          <w:rFonts w:eastAsia="Calibri"/>
          <w:spacing w:val="4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установлении   публичного   сервитута  в 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ях  строительства  сети  водоснабжения  объекта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роительство многоквартирных домов в г. Артеме  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ул. Совхозная, 2 (ЖК  «Калейдоскоп»)»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Краевого государственного унитарного предприятия «Приморский водоканал» (ИНН 2503022413,  ОГРН 1042501100267)    от  18.04.2023 № У-01-3003 об установлении публичного сервитута, выписок из Единого государственного реестра недвижимости о характеристиках объекта недвижимости   от   29.05.2023   №  КУВИ-001/2023-123025974,   от  29.05.2023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КУВИ-001/2023-123028123, в  соответствии   со ст. 23, п. 1 ст. 39.37 Земель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 xml:space="preserve">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, </w:t>
      </w:r>
      <w:r>
        <w:rPr>
          <w:sz w:val="28"/>
          <w:szCs w:val="28"/>
        </w:rPr>
        <w:t xml:space="preserve">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  публичный  сервитут: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 301 кв. метр на земельном  участке с кадастровым номером 25:27:030103:3940, местоположение которого установлено относительно ориентира, расположенного   за  пределами  участка,  ориентир  жилой  дом,  участок  находится  примерно  в 98 метрах по направлению на юго-запад от ориентира, почтовый адрес  ориентира:  Приморский  край, г. Артем, ул. Совхозная, 2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227 кв. метров на земельном участке с кадастровым номером 25:27:030104:7127,   расположенном    по   адресу:   Приморский   край,   г. Артем,  в  районе ул. им. Анатолия Ганжи, дом 45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661 кв. метр в границах кадастрового квартала 25:27:030103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207 кв. метров в границах кадастрового квартала 25:27:030104,  сроком  на 10 лет, в целях строительства сети водоснабжения объекта «Строительство многоквартирных домов в г. Артеме по ул. Совхозная, 2 (ЖК «Калейдоскоп»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Утвердить границы публичного сервитута согласно схеме расположения границ публичного сервитута (приложение 1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Cs/>
          <w:sz w:val="28"/>
          <w:szCs w:val="28"/>
          <w:lang w:eastAsia="en-US"/>
        </w:rPr>
        <w:t xml:space="preserve">Размер платы за публичный сервитут площадью 227 кв. метров в отношении земельного  участка  с  кадастровым  номером  25:27:030104:7127,  государственная    собственность   на   который   не   разграничена,   составляет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 (пять) рублей  40  копеек  за 1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мер платы за публичный сервитут площадью 661 кв. метр в отношении земельного участка в границах кадастрового квартала 25:27:030103, государственная собственность на который не разграничена, составляет 601</w:t>
      </w:r>
      <w:r>
        <w:rPr>
          <w:rFonts w:eastAsia="Calibri"/>
          <w:sz w:val="28"/>
          <w:szCs w:val="28"/>
          <w:lang w:eastAsia="en-US"/>
        </w:rPr>
        <w:t xml:space="preserve"> (шестьсот один) рубль 80 копеек за 1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азмер платы за публичный сервитут площадью 207 кв. метров в отношении земельного участка в границах кадастрового квартала 25:27:030104, государственная собственность на который не разграничена, составляет 177</w:t>
      </w:r>
      <w:r>
        <w:rPr>
          <w:rFonts w:eastAsia="Calibri"/>
          <w:sz w:val="28"/>
          <w:szCs w:val="28"/>
          <w:lang w:eastAsia="en-US"/>
        </w:rPr>
        <w:t xml:space="preserve"> (сто семьдесят семь) рублей 50 копеек за 1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   размер   платы    за    публичный    сервитут   общей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095 кв. метров в  отношении  земельного  участка с кадастровым номером </w:t>
      </w:r>
      <w:r>
        <w:rPr>
          <w:rFonts w:eastAsia="Calibri"/>
          <w:bCs/>
          <w:sz w:val="28"/>
          <w:szCs w:val="28"/>
          <w:lang w:eastAsia="en-US"/>
        </w:rPr>
        <w:t>25:27:030104:7127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в отношении земельных участков, расположенных в границах кадастровых кварталов </w:t>
      </w:r>
      <w:r>
        <w:rPr>
          <w:sz w:val="28"/>
          <w:szCs w:val="28"/>
        </w:rPr>
        <w:t>25:27:030103, 25:27:030104,</w:t>
      </w:r>
      <w:r>
        <w:rPr>
          <w:rFonts w:eastAsia="Calibri"/>
          <w:sz w:val="28"/>
          <w:szCs w:val="28"/>
          <w:lang w:eastAsia="en-US"/>
        </w:rPr>
        <w:t xml:space="preserve"> государственная собственность на  которые  не  разграничена,  составляет </w:t>
      </w:r>
      <w:r>
        <w:rPr>
          <w:sz w:val="28"/>
          <w:szCs w:val="28"/>
        </w:rPr>
        <w:t xml:space="preserve">784 (семьсот восемьдесят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четыре) рубля</w:t>
      </w:r>
      <w:r>
        <w:rPr>
          <w:rFonts w:eastAsia="Calibri"/>
          <w:sz w:val="28"/>
          <w:szCs w:val="28"/>
          <w:lang w:eastAsia="en-US"/>
        </w:rPr>
        <w:t xml:space="preserve"> 70 копеек за 10 лет (приложение 2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лата за публичный сервитут вносится обладателем публичного сервитута (</w:t>
      </w:r>
      <w:r>
        <w:rPr>
          <w:sz w:val="28"/>
          <w:szCs w:val="28"/>
        </w:rPr>
        <w:t>Государственным унитарным предприятием «Приморский водоканал»</w:t>
      </w:r>
      <w:r>
        <w:rPr>
          <w:rFonts w:eastAsia="Calibri"/>
          <w:bCs/>
          <w:sz w:val="28"/>
          <w:szCs w:val="28"/>
          <w:lang w:eastAsia="en-US"/>
        </w:rPr>
        <w:t>) единовременными платежами не позднее 6 (шести)  месяцев со дня вступления в силу настоящего постановления и согласно расчету размера платы за публичный сервитут, приведенному в приложении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Муниципальному казенному учреждению управлению муниципальной собственности администрации Артемовского городского округа (Железнова Н.С.) в течение 5 (пяти) рабочих дней со дня принятия решения направить копию настоящего постано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рган регистрации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дателю публичного сервиту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 Управлению информационной политики администрации Артемовского городского округа  (и.о. начальника  Рабинович Э.Д.)   в  течение  5 (пяти)  рабочих  дней  опубликовать настоящее постановление в газете «Выбор» и  разместить  на  официальном  сайте  Артем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ртемовского городского округа                                   А.А. Литв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567"/>
        <w:jc w:val="both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00:00Z</dcterms:created>
  <dc:creator>-</dc:creator>
  <dc:description/>
  <cp:keywords/>
  <dc:language>en-US</dc:language>
  <cp:lastModifiedBy>Елена Александровна Микулова</cp:lastModifiedBy>
  <cp:lastPrinted>2023-06-20T09:28:00Z</cp:lastPrinted>
  <dcterms:modified xsi:type="dcterms:W3CDTF">2023-06-20T01:00:00Z</dcterms:modified>
  <cp:revision>2</cp:revision>
  <dc:subject/>
  <dc:title/>
</cp:coreProperties>
</file>