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ртемов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8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 16.06.2023    № 337-па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платы за публичный сервитут в целях строительства сет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объекта «Строительство многоквартирных домов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. Артеме по ул. Совхозная, 2 (ЖК «Калейдоскоп»)»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276"/>
        <w:gridCol w:w="1843"/>
        <w:gridCol w:w="1276"/>
      </w:tblGrid>
      <w:tr>
        <w:trPr>
          <w:trHeight w:val="146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ая стоимость участка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-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отнош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27 кв.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10 л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030104:7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83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части земельного  участка  с   кадастровым   номером   25:27:030104:7127,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7 кв. метров,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90 руб. х 227 кв. м/7973 кв. м = 0,54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части земельного   участка   с  кадастровым   номером  25:27:030104:7127,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7 кв. метров, за 10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4 х 10 = 5,40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10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0301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1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земель, государственная    собственность   на   которые    не   разграничена,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1 кв. метр, в границах кадастрового квартала 25:27:030103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0,48 х 0,01 х 661 = 60,18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земель, государственная    собственность   на    которые   не   разграничена,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1 кв. метр, в границах кадастрового квартала 25:27:030103 за 10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,18 руб. х 10 = 601,80</w:t>
      </w:r>
      <w:r>
        <w:rPr/>
        <w:t xml:space="preserve"> руб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59"/>
        <w:gridCol w:w="1843"/>
        <w:gridCol w:w="1843"/>
      </w:tblGrid>
      <w:tr>
        <w:trPr>
          <w:trHeight w:val="70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. метра квартала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           публичного сервиту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1% кадастровой стоимости в год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та за публичный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10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:27:030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ительства Приморского края от 19.02.2021 № 64-пп «Об утверждении среднего уровня кадастровой стоимости земель населенных пунктов и земель сельскохозяйственного назначения по муниципальному району (муниципальному округу, городскому округу) Примо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земель, государственная    собственность    на   которые   не   разграничена,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7 кв. метров, в границах кадастрового квартала 25:27:030104 за год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7,33 х 0,01 х 207 = 17,75 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платы за публичный сервитут в отношении земель, государственная   собственность    на    которые   не   разграничена,   площадью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7 кв. метров, в границах кадастрового квартала 25:27:030104 за 10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,75 руб. х 10 = 177,50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размер платы за публичный сервитут общей площадью 1095 кв. метров в отношении земельного участка с кадастровым номером 25:27:030104:7127, </w:t>
      </w:r>
      <w:r>
        <w:rPr>
          <w:rFonts w:cs="Times New Roman" w:ascii="Times New Roman" w:hAnsi="Times New Roman"/>
          <w:bCs/>
          <w:sz w:val="28"/>
          <w:szCs w:val="28"/>
        </w:rPr>
        <w:t>в отношении земельных участков, расположенных в границах кадастровых кварталов:</w:t>
      </w:r>
      <w:r>
        <w:rPr>
          <w:rFonts w:cs="Times New Roman" w:ascii="Times New Roman" w:hAnsi="Times New Roman"/>
          <w:sz w:val="28"/>
          <w:szCs w:val="28"/>
        </w:rPr>
        <w:t xml:space="preserve"> 25:27:030103, 25:27:030104, государственная собственность на которые не разграничена,  за 10 лет сост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,40 руб. +  601,80 руб. +  </w:t>
      </w:r>
      <w:r>
        <w:rPr>
          <w:rFonts w:cs="Times New Roman" w:ascii="Times New Roman" w:hAnsi="Times New Roman"/>
          <w:bCs/>
          <w:sz w:val="28"/>
          <w:szCs w:val="28"/>
        </w:rPr>
        <w:t xml:space="preserve">177,50 </w:t>
      </w:r>
      <w:r>
        <w:rPr>
          <w:rFonts w:cs="Times New Roman" w:ascii="Times New Roman" w:hAnsi="Times New Roman"/>
          <w:sz w:val="28"/>
          <w:szCs w:val="28"/>
        </w:rPr>
        <w:t xml:space="preserve">руб = 784,70 </w:t>
      </w:r>
      <w:r>
        <w:rPr/>
        <w:t>руб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12"/>
        <w:gridCol w:w="6570"/>
      </w:tblGrid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учатель платеж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УФК по Приморскому краю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УМС администрации Артемовского городского округа)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206165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01001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050700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/С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02810545370000012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ный счет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10064300000001200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нк получател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Дальневосточное ГУ Банка Ро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//УФК по Приморскому кра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Владивосток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 111 05410 04 0000 120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платежа 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а  за публичный  сервит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 распоряжению  министер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по развитию Дальнего Востока и Арктики (Минвостокразвития Росс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.05.2022 № 71-р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03:00Z</dcterms:created>
  <dc:creator>dalishneva</dc:creator>
  <dc:description/>
  <cp:keywords/>
  <dc:language>en-US</dc:language>
  <cp:lastModifiedBy>Елена Александровна Микулова</cp:lastModifiedBy>
  <cp:lastPrinted>2023-06-19T16:11:00Z</cp:lastPrinted>
  <dcterms:modified xsi:type="dcterms:W3CDTF">2023-06-20T01:03:00Z</dcterms:modified>
  <cp:revision>2</cp:revision>
  <dc:subject/>
  <dc:title/>
</cp:coreProperties>
</file>