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Артемов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1.06.2023 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304-п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платы за публичный сервитут для эксплуатации объекта электросетевого хозяйства ВЛ-6 кВ ф. 27 ПС «Штыково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276"/>
        <w:gridCol w:w="1843"/>
        <w:gridCol w:w="1276"/>
      </w:tblGrid>
      <w:tr>
        <w:trPr>
          <w:trHeight w:val="146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участка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-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кв.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49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10101:1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5807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,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110101:1054, площадью 10 кв. метров,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2,58 руб. х 10 кв. м/3304 кв. м = 1,22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110101:1054, площадью 10 кв. метров,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2 х 49 = 59,71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276"/>
        <w:gridCol w:w="1843"/>
        <w:gridCol w:w="1276"/>
      </w:tblGrid>
      <w:tr>
        <w:trPr>
          <w:trHeight w:val="146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участка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-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49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10101:10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0553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110101:1051, площадью 205 кв. метров,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38,05 руб. х 205 кв. м/5221 кв. м =  2,26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110101:1051, площадью 205 кв. метров,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26 х 49 = 110,72 руб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276"/>
        <w:gridCol w:w="1843"/>
        <w:gridCol w:w="1417"/>
      </w:tblGrid>
      <w:tr>
        <w:trPr>
          <w:trHeight w:val="146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участка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-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49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10101:3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75411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7,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,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110101:376, площадью 49 кв. метров,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207,54 руб. х 49 кв. м/13698 кв. м = 4,32 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110101:376, площадью 49 кв. метров,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32 х 49 = 211,66 руб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276"/>
        <w:gridCol w:w="1843"/>
        <w:gridCol w:w="1417"/>
      </w:tblGrid>
      <w:tr>
        <w:trPr>
          <w:trHeight w:val="146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участка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-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49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00103:2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13014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5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1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58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азмера платы за публичный сервитут в отношении части земельного участка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25:27:100103:294</w:t>
      </w:r>
      <w:r>
        <w:rPr>
          <w:rFonts w:cs="Times New Roman" w:ascii="Times New Roman" w:hAnsi="Times New Roman"/>
          <w:sz w:val="24"/>
          <w:szCs w:val="24"/>
        </w:rPr>
        <w:t>, площадью 11 кв. метров,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241,30 руб. х 11 кв. м/138524 кв. м =  0,42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азмера платы за публичный сервитут в отношении части земельного участка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25:27:100103:294</w:t>
      </w:r>
      <w:r>
        <w:rPr>
          <w:rFonts w:cs="Times New Roman" w:ascii="Times New Roman" w:hAnsi="Times New Roman"/>
          <w:sz w:val="24"/>
          <w:szCs w:val="24"/>
        </w:rPr>
        <w:t>, площадью 11 кв. метров, за 49 лет составляет:</w:t>
      </w:r>
    </w:p>
    <w:p>
      <w:pPr>
        <w:pStyle w:val="Normal"/>
        <w:widowControl w:val="false"/>
        <w:tabs>
          <w:tab w:val="clear" w:pos="708"/>
          <w:tab w:val="left" w:pos="363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2 х 49 = 20,58 руб.</w:t>
        <w:tab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276"/>
        <w:gridCol w:w="1843"/>
        <w:gridCol w:w="1276"/>
      </w:tblGrid>
      <w:tr>
        <w:trPr>
          <w:trHeight w:val="146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участка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-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49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000000:10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68431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6,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азмера платы за публичный сервитут в отношении части земельного участка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25:27:000000:10131</w:t>
      </w:r>
      <w:r>
        <w:rPr>
          <w:rFonts w:cs="Times New Roman" w:ascii="Times New Roman" w:hAnsi="Times New Roman"/>
          <w:sz w:val="24"/>
          <w:szCs w:val="24"/>
        </w:rPr>
        <w:t>, площадью 15 кв. метров,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616,84 руб. х 15 кв. м/71032 кв. м =  0,76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азмера платы за публичный сервитут в отношении части земельного участка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25:27:000000:10131</w:t>
      </w:r>
      <w:r>
        <w:rPr>
          <w:rFonts w:cs="Times New Roman" w:ascii="Times New Roman" w:hAnsi="Times New Roman"/>
          <w:sz w:val="24"/>
          <w:szCs w:val="24"/>
        </w:rPr>
        <w:t>, площадью 15 кв. метров,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6 х 49 = 37,42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276"/>
        <w:gridCol w:w="1843"/>
        <w:gridCol w:w="1276"/>
      </w:tblGrid>
      <w:tr>
        <w:trPr>
          <w:trHeight w:val="146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участка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-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 кв.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49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10101:1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5261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,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</w:t>
      </w:r>
      <w:r>
        <w:rPr>
          <w:rFonts w:cs="Times New Roman" w:ascii="Times New Roman" w:hAnsi="Times New Roman"/>
          <w:bCs/>
          <w:sz w:val="24"/>
          <w:szCs w:val="24"/>
        </w:rPr>
        <w:t xml:space="preserve"> 110101:1202</w:t>
      </w:r>
      <w:r>
        <w:rPr>
          <w:rFonts w:cs="Times New Roman" w:ascii="Times New Roman" w:hAnsi="Times New Roman"/>
          <w:sz w:val="24"/>
          <w:szCs w:val="24"/>
        </w:rPr>
        <w:t>, площадью 17 кв. метров,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79,53 руб. х 17 кв. м/4153 кв. м = 1,14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части земельного участка с кадастровым номером 25:27:</w:t>
      </w:r>
      <w:r>
        <w:rPr>
          <w:rFonts w:cs="Times New Roman" w:ascii="Times New Roman" w:hAnsi="Times New Roman"/>
          <w:bCs/>
          <w:sz w:val="24"/>
          <w:szCs w:val="24"/>
        </w:rPr>
        <w:t>110101:1202</w:t>
      </w:r>
      <w:r>
        <w:rPr>
          <w:rFonts w:cs="Times New Roman" w:ascii="Times New Roman" w:hAnsi="Times New Roman"/>
          <w:sz w:val="24"/>
          <w:szCs w:val="24"/>
        </w:rPr>
        <w:t>, площадью 17 кв. метров,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4 х 49 = 56,07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9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001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6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116 кв. метров, в границах кадастрового квартала 25:27:100102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0,16 х 0,01 х 116 = 7,89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116 кв. метров, в границах кадастрового квартала 25:27:100102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89 руб. х 49 = 386,60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9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001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0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35 кв. метров, в границах кадастрового квартала 25:27:100118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0,51 х 0,01 х 35 = 1,02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35 кв. метров, в границах кадастрового квартала 25:27:100118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02 руб. х 49 = 49,82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9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00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10 кв. метров, в границах кадастрового квартала 25:27:100104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7,84 х 0,01 х 10 = 0,30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21 кв. метр, в границах кадастрового квартала 25:27:100104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0 руб. х 49 = 14,59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9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001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25 кв. метров, в границах кадастрового квартала 25:27:100122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1,15 х 0,01 х 25 = 0,75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36 кв. метров, в границах кадастрового квартала 25:27:100122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 руб. х 49 = 36,75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9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00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5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164 кв. метра, в границах кадастрового квартала 25:27:100101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5,39 х 0,01 х 164 = 8,12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164 кв. метра, в границах кадастрового квартала 25:27:100101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12 руб. х 49 = 398,09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9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10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4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545 кв. метров, в границах кадастрового квартала 25:27:110101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3,58 х 0,01 х 545 = 24,18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545 кв. метров, в границах кадастрового квартала 25:27:110101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,18 руб. х 49 = 1184,58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9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1001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21 кв. метр, в границах кадастрового квартала 25:27:100103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4,34 х 0,01 х 21 = 0,79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змера платы за публичный сервитут в отношении земель, государственная собственность на которые не разграничена, площадью 21 кв. метр, в границах кадастрового квартала 25:27:100103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9 руб. х 49 = 38,52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размер платы за публичный сервитут в отношении земельных участков с кадастровыми номерами 25:27:110101:1054, 25:27:110101:1051, </w:t>
      </w:r>
      <w:r>
        <w:rPr>
          <w:rFonts w:cs="Times New Roman" w:ascii="Times New Roman" w:hAnsi="Times New Roman"/>
          <w:bCs/>
          <w:sz w:val="24"/>
          <w:szCs w:val="24"/>
        </w:rPr>
        <w:t xml:space="preserve">25:27:100103:294, 25:27:000000:10131, </w:t>
      </w:r>
      <w:r>
        <w:rPr>
          <w:rFonts w:cs="Times New Roman" w:ascii="Times New Roman" w:hAnsi="Times New Roman"/>
          <w:sz w:val="24"/>
          <w:szCs w:val="24"/>
        </w:rPr>
        <w:t>25:27:</w:t>
      </w:r>
      <w:r>
        <w:rPr>
          <w:rFonts w:cs="Times New Roman" w:ascii="Times New Roman" w:hAnsi="Times New Roman"/>
          <w:bCs/>
          <w:sz w:val="24"/>
          <w:szCs w:val="24"/>
        </w:rPr>
        <w:t xml:space="preserve"> 110101:1202, в отношении земельных участков, расположенных в границах кадастровых кварталов:</w:t>
      </w:r>
      <w:r>
        <w:rPr>
          <w:rFonts w:cs="Times New Roman" w:ascii="Times New Roman" w:hAnsi="Times New Roman"/>
          <w:sz w:val="24"/>
          <w:szCs w:val="24"/>
        </w:rPr>
        <w:t xml:space="preserve"> 25:27:100102, 25:27:100118, 25:27:100104, 25:27:100122, 25:27:100101, 25:27:110101, 25:27:100103, государственная собственность на которые не разграничена, общей площадью 1174 кв. метра, за 49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,71 руб.   +  110,72 руб.  +   </w:t>
      </w:r>
      <w:r>
        <w:rPr>
          <w:rFonts w:cs="Times New Roman" w:ascii="Times New Roman" w:hAnsi="Times New Roman"/>
          <w:bCs/>
          <w:sz w:val="24"/>
          <w:szCs w:val="24"/>
        </w:rPr>
        <w:t xml:space="preserve">20,58 </w:t>
      </w:r>
      <w:r>
        <w:rPr>
          <w:rFonts w:cs="Times New Roman" w:ascii="Times New Roman" w:hAnsi="Times New Roman"/>
          <w:sz w:val="24"/>
          <w:szCs w:val="24"/>
        </w:rPr>
        <w:t xml:space="preserve">руб.  +  </w:t>
      </w:r>
      <w:r>
        <w:rPr>
          <w:rFonts w:cs="Times New Roman" w:ascii="Times New Roman" w:hAnsi="Times New Roman"/>
          <w:bCs/>
          <w:sz w:val="24"/>
          <w:szCs w:val="24"/>
        </w:rPr>
        <w:t>37,42</w:t>
      </w:r>
      <w:r>
        <w:rPr>
          <w:rFonts w:cs="Times New Roman" w:ascii="Times New Roman" w:hAnsi="Times New Roman"/>
          <w:sz w:val="24"/>
          <w:szCs w:val="24"/>
        </w:rPr>
        <w:t xml:space="preserve"> руб.  +  </w:t>
      </w:r>
      <w:r>
        <w:rPr>
          <w:rFonts w:cs="Times New Roman" w:ascii="Times New Roman" w:hAnsi="Times New Roman"/>
          <w:bCs/>
          <w:sz w:val="24"/>
          <w:szCs w:val="24"/>
        </w:rPr>
        <w:t>56,07</w:t>
      </w:r>
      <w:r>
        <w:rPr>
          <w:rFonts w:cs="Times New Roman" w:ascii="Times New Roman" w:hAnsi="Times New Roman"/>
          <w:sz w:val="24"/>
          <w:szCs w:val="24"/>
        </w:rPr>
        <w:t xml:space="preserve"> руб.  +   </w:t>
      </w:r>
      <w:r>
        <w:rPr>
          <w:rFonts w:cs="Times New Roman" w:ascii="Times New Roman" w:hAnsi="Times New Roman"/>
          <w:bCs/>
          <w:sz w:val="24"/>
          <w:szCs w:val="24"/>
        </w:rPr>
        <w:t>386,60</w:t>
      </w:r>
      <w:r>
        <w:rPr>
          <w:rFonts w:cs="Times New Roman" w:ascii="Times New Roman" w:hAnsi="Times New Roman"/>
          <w:sz w:val="24"/>
          <w:szCs w:val="24"/>
        </w:rPr>
        <w:t xml:space="preserve"> руб.  +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9,82</w:t>
      </w:r>
      <w:r>
        <w:rPr>
          <w:rFonts w:cs="Times New Roman" w:ascii="Times New Roman" w:hAnsi="Times New Roman"/>
          <w:sz w:val="24"/>
          <w:szCs w:val="24"/>
        </w:rPr>
        <w:t xml:space="preserve"> руб. + </w:t>
      </w:r>
      <w:r>
        <w:rPr>
          <w:rFonts w:cs="Times New Roman" w:ascii="Times New Roman" w:hAnsi="Times New Roman"/>
          <w:bCs/>
          <w:sz w:val="24"/>
          <w:szCs w:val="24"/>
        </w:rPr>
        <w:t>14,59</w:t>
      </w:r>
      <w:r>
        <w:rPr>
          <w:rFonts w:cs="Times New Roman" w:ascii="Times New Roman" w:hAnsi="Times New Roman"/>
          <w:sz w:val="24"/>
          <w:szCs w:val="24"/>
        </w:rPr>
        <w:t xml:space="preserve"> руб. + </w:t>
      </w:r>
      <w:r>
        <w:rPr>
          <w:rFonts w:cs="Times New Roman" w:ascii="Times New Roman" w:hAnsi="Times New Roman"/>
          <w:bCs/>
          <w:sz w:val="24"/>
          <w:szCs w:val="24"/>
        </w:rPr>
        <w:t>36,75</w:t>
      </w:r>
      <w:r>
        <w:rPr>
          <w:rFonts w:cs="Times New Roman" w:ascii="Times New Roman" w:hAnsi="Times New Roman"/>
          <w:sz w:val="24"/>
          <w:szCs w:val="24"/>
        </w:rPr>
        <w:t xml:space="preserve"> руб. + </w:t>
      </w:r>
      <w:r>
        <w:rPr>
          <w:rFonts w:cs="Times New Roman" w:ascii="Times New Roman" w:hAnsi="Times New Roman"/>
          <w:bCs/>
          <w:sz w:val="24"/>
          <w:szCs w:val="24"/>
        </w:rPr>
        <w:t>398,09 руб. + 1184,58 руб. + 38,52 руб.</w:t>
      </w:r>
      <w:r>
        <w:rPr>
          <w:rFonts w:cs="Times New Roman" w:ascii="Times New Roman" w:hAnsi="Times New Roman"/>
          <w:sz w:val="24"/>
          <w:szCs w:val="24"/>
        </w:rPr>
        <w:t xml:space="preserve">  = 2393,45 руб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980"/>
        <w:gridCol w:w="4302"/>
      </w:tblGrid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учатель платежа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УФК по Приморскому краю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УМС администрации Артемовского городского округа)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Н/КПП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206165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01001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50700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/С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0281054537000001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ный счет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064300000001200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нк получателя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Дальневосточное ГУ Банка Ро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//УФК по Приморскому кра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Владивосток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 111 05410 04 0000 12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платежа 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а  за публичный 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 распоряжению  министер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по развитию дальнего Востока и Арктики (Минвостокразвития Росс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.05.2022 № 71-р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платы за публичный сервитут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25:27:110101:376, находящегося на праве собственности у муниципального образования Артемовский городской округ и предоставленного на праве постоянного (бессрочного) пользования муниципальному бюджетному общеобразовательному учреждению «Основная общеобразовательная школа № 8» с. Олений Артем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площадью 49 кв. метров, за 49 лет составляет 211,66 руб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980"/>
        <w:gridCol w:w="4302"/>
      </w:tblGrid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учатель платежа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УФК по Приморскому краю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УМС администрации Артемовского городского округа)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Н/КПП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206165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01001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50700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/С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0281054537000001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ный счет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064300000001200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нк получателя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Дальневосточное ГУ Банка Ро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//УФК по Приморскому кра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Владивосток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 111 05420 04 0000 12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платежа </w:t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а за публичный сервитут по распоряжению министерства Российской Федерации по развитию Дальнего Востока и Арктики (Минвостокразвития Росс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.05.2022 № 71-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33:00Z</dcterms:created>
  <dc:creator>dalishneva</dc:creator>
  <dc:description/>
  <cp:keywords/>
  <dc:language>en-US</dc:language>
  <cp:lastModifiedBy>Рыбакова Дарья Владимировна</cp:lastModifiedBy>
  <cp:lastPrinted>2023-05-30T10:33:00Z</cp:lastPrinted>
  <dcterms:modified xsi:type="dcterms:W3CDTF">2023-06-05T00:29:00Z</dcterms:modified>
  <cp:revision>9</cp:revision>
  <dc:subject/>
  <dc:title/>
</cp:coreProperties>
</file>