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Артемовского городского округа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от  01.06.2023  № 304-па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ХЕМА РАСПОЛОЖЕНИЯ ГРАНИЦ ПУБЛИЧНОГО СЕРВИТУ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эксплуатации объекта электросетевого хозяйства ВЛ-6 кВ ф. 27 ПС «Штыково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bCs/>
        </w:rPr>
        <w:t>на земельных участках с кадастровыми номерами 25:27:000000:3, 25:27:110101:62,      25:27:110101:405, 25:27:110101:1226, 25:27:110101:1054, 25:27:110101:1051, 25:27:110101:376, 25:27:100103:275, 25:27:100103:294, 25:27:000000:10131,    25:27:110101:53,    25:27:110101:1202,   25:27:110101:63   в   границах кадастровых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bCs/>
        </w:rPr>
        <w:t xml:space="preserve">кварталов </w:t>
      </w:r>
      <w:r>
        <w:rPr>
          <w:b/>
        </w:rPr>
        <w:t>25:27:100102, 25:27:100118, 25:27:100104, 25:27:100122,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25:27:100101, 25:27:110101, 25:27:1001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(наименование объекта, местоположение границ которого описано (далее объект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9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21:00Z</dcterms:created>
  <dc:creator>VIKA</dc:creator>
  <dc:description/>
  <cp:keywords/>
  <dc:language>en-US</dc:language>
  <cp:lastModifiedBy>Рыбакова Дарья Владимировна</cp:lastModifiedBy>
  <cp:lastPrinted>2023-05-30T10:44:00Z</cp:lastPrinted>
  <dcterms:modified xsi:type="dcterms:W3CDTF">2023-06-05T00:28:00Z</dcterms:modified>
  <cp:revision>7</cp:revision>
  <dc:subject/>
  <dc:title>Приложение 1</dc:title>
</cp:coreProperties>
</file>