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  <w:lang w:val="en-US" w:eastAsia="en-US"/>
        </w:rPr>
      </w:pPr>
      <w:r>
        <w:rPr>
          <w:b/>
          <w:bCs/>
          <w:spacing w:val="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ge">
              <wp:posOffset>307975</wp:posOffset>
            </wp:positionV>
            <wp:extent cx="627380" cy="793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ГОРОДСКОГО ОКРУГ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6"/>
          <w:sz w:val="28"/>
          <w:szCs w:val="28"/>
          <w:lang w:eastAsia="ru-RU"/>
        </w:rPr>
      </w:r>
    </w:p>
    <w:p>
      <w:pPr>
        <w:pStyle w:val="Heading3"/>
        <w:keepNext w:val="false"/>
        <w:widowControl w:val="false"/>
        <w:spacing w:lineRule="auto" w:line="240" w:before="0" w:after="0"/>
        <w:contextualSpacing/>
        <w:rPr>
          <w:b w:val="false"/>
          <w:b w:val="false"/>
          <w:bCs/>
          <w:spacing w:val="40"/>
          <w:sz w:val="28"/>
          <w:szCs w:val="28"/>
        </w:rPr>
      </w:pPr>
      <w:r>
        <w:rPr>
          <w:b w:val="false"/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7.2023      </w:t>
        <w:tab/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.  А р т е 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  <w:tab/>
        <w:t xml:space="preserve">                     № 418-па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едоставления иной меры социальной поддержк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виде единовременной денежной выплаты взамен предоставления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ого участка в собственность бесплатно гражданам, имеющим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х и более детей, в Артемовском городском округе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eastAsia="Times New Roman" w:cs="Times New Roman"/>
          <w:spacing w:val="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18.11.2011 № 837-КЗ «О бесплатном предоставлении земельных участков гражданам, имеющим трех и более детей, в Приморском крае», решением Думы Артемовского городского округа от 29.06.2023 № 160 «Об установлении иной меры социальной поддержки в виде единовременной денежной выплаты взамен предоставления земельного участка в собственность бесплатно гражданам, имеющим трех и более детей, на территории Артемовского городского округа», руководствуясь Уставом Артемовского городского округа Приморского края, администрация Артемовского городского округа </w:t>
      </w:r>
    </w:p>
    <w:p>
      <w:pPr>
        <w:pStyle w:val="Normal"/>
        <w:widowControl w:val="false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233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орядок предоставления иной меры социальной поддержки в виде единовременной денежной выплаты взамен предоставления земельного участка в собственность бесплатно гражданам, имеющим трех и более детей, в Артемовском городском округе        (прилагается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изнать утратившим силу постановление администрации Артемовского городского округа от 09.06.2023 № 321-па «Об утверждении Порядка предоставления иной меры социальной поддержки в виде единовременной денежной выплаты взамен предоставления земельного участка в собственность бесплатно гражданам, имеющим трех и более детей, в Артемовском городском округе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становление вступает в силу со дня опубликования и распространяет свое действие на правоотношения, возникшие с 01.07.2023 г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исполнением настоящего постановления возложить на заместителя главы администрации – начальника управления муниципальной собственности администрации Артемовского городского округа Железнову Н.С.</w:t>
      </w:r>
    </w:p>
    <w:p>
      <w:pPr>
        <w:pStyle w:val="Normal"/>
        <w:widowControl w:val="false"/>
        <w:tabs>
          <w:tab w:val="clear" w:pos="708"/>
          <w:tab w:val="left" w:pos="448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ртемовского городского округа</w:t>
        <w:tab/>
        <w:tab/>
        <w:tab/>
        <w:t xml:space="preserve">                                               В.В. Квон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Highlighted">
    <w:name w:val="highlight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Постановление администрации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22:00Z</dcterms:created>
  <dc:creator>Барышникова Наталья Геннадьевна</dc:creator>
  <dc:description/>
  <cp:keywords/>
  <dc:language>en-US</dc:language>
  <cp:lastModifiedBy>Дземина Лидия Андреевна</cp:lastModifiedBy>
  <cp:lastPrinted>2023-07-25T17:28:00Z</cp:lastPrinted>
  <dcterms:modified xsi:type="dcterms:W3CDTF">2023-07-28T01:16:00Z</dcterms:modified>
  <cp:revision>21</cp:revision>
  <dc:subject/>
  <dc:title/>
</cp:coreProperties>
</file>