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ind w:left="6237" w:hanging="0"/>
        <w:rPr>
          <w:bCs/>
        </w:rPr>
      </w:pPr>
      <w:r>
        <w:rPr>
          <w:bCs/>
        </w:rPr>
        <w:t>Приложение</w:t>
      </w:r>
    </w:p>
    <w:p>
      <w:pPr>
        <w:pStyle w:val="Normal"/>
        <w:widowControl w:val="false"/>
        <w:shd w:fill="FFFFFF" w:val="clear"/>
        <w:ind w:left="6237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left="6237" w:hanging="0"/>
        <w:rPr>
          <w:bCs/>
        </w:rPr>
      </w:pPr>
      <w:r>
        <w:rPr>
          <w:bCs/>
        </w:rPr>
        <w:t xml:space="preserve">УТВЕРЖДЕНА </w:t>
      </w:r>
    </w:p>
    <w:p>
      <w:pPr>
        <w:pStyle w:val="Normal"/>
        <w:widowControl w:val="false"/>
        <w:shd w:fill="FFFFFF" w:val="clear"/>
        <w:ind w:left="6237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left="6237" w:hanging="0"/>
        <w:rPr/>
      </w:pPr>
      <w:r>
        <w:rPr>
          <w:bCs/>
        </w:rPr>
        <w:t xml:space="preserve">постановлением администрации </w:t>
      </w:r>
    </w:p>
    <w:p>
      <w:pPr>
        <w:pStyle w:val="Normal"/>
        <w:widowControl w:val="false"/>
        <w:shd w:fill="FFFFFF" w:val="clear"/>
        <w:ind w:left="6237" w:hanging="0"/>
        <w:rPr>
          <w:bCs/>
        </w:rPr>
      </w:pPr>
      <w:r>
        <w:rPr>
          <w:bCs/>
        </w:rPr>
        <w:t>Артёмовского городского округа</w:t>
      </w:r>
    </w:p>
    <w:p>
      <w:pPr>
        <w:pStyle w:val="Normal"/>
        <w:widowControl w:val="false"/>
        <w:shd w:fill="FFFFFF" w:val="clear"/>
        <w:rPr>
          <w:bCs/>
        </w:rPr>
      </w:pPr>
      <w:r>
        <w:rPr>
          <w:bCs/>
        </w:rPr>
        <w:t xml:space="preserve">                                                                                                        </w:t>
      </w:r>
      <w:r>
        <w:rPr>
          <w:bCs/>
        </w:rPr>
        <w:t>от  12.08.2019              № 1557-па</w:t>
      </w:r>
    </w:p>
    <w:p>
      <w:pPr>
        <w:pStyle w:val="Normal"/>
        <w:widowControl w:val="false"/>
        <w:shd w:fill="FFFFFF" w:val="clear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профилактики нарушений обязательных требований законодательства в сфере муниципального жилищного контроля, осуществляемого администрацией Артемовского городского округа на 2019 год и плановый период 2020-2021 гг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b/>
          <w:b/>
          <w:bCs/>
          <w:kern w:val="2"/>
        </w:rPr>
      </w:pPr>
      <w:r>
        <w:rPr>
          <w:b/>
          <w:bCs/>
          <w:kern w:val="2"/>
        </w:rPr>
        <w:t>1. Анализ общей обстановки в сфере муниципального жилищного контрол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kern w:val="2"/>
        </w:rPr>
        <w:t>1.1. На территории Артемовского городского округа администрацией Артемовского городского округа в лице отдела муниципального жилищного контроля управления жизнеобеспечения и благоустройства осуществляется муниципальный жилищный контроль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lang w:eastAsia="en-US"/>
        </w:rPr>
      </w:pPr>
      <w:r>
        <w:rPr>
          <w:bCs/>
          <w:kern w:val="2"/>
        </w:rPr>
        <w:t xml:space="preserve">1.2. В соответствии с действующим законодательством, муниципальный жилищный контроль на территории Артемовского городского округа осуществляется в форме проведения плановых и внеплановых проверок </w:t>
      </w:r>
      <w:r>
        <w:rPr>
          <w:rFonts w:eastAsia="Calibri"/>
          <w:lang w:eastAsia="en-US"/>
        </w:rPr>
        <w:t>соблюдения юридическими лицами и индивидуальными предпринимателя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lang w:eastAsia="en-US"/>
        </w:rPr>
      </w:pPr>
      <w:r>
        <w:rPr/>
        <w:t>1.3. Объектами профилактических мероприятий при осуществлении муниципального жилищного контроля на территории Артемовского городского округа являются юридические лица и индивидуальные предприниматели (подконтрольные субъекты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4. Показатели эффективности муниципального жилищного контроля на территории Артемовского городского округа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7"/>
        <w:gridCol w:w="1256"/>
        <w:gridCol w:w="1275"/>
        <w:gridCol w:w="1115"/>
      </w:tblGrid>
      <w:tr>
        <w:trPr>
          <w:trHeight w:val="281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85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ичество проведенных провер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</w:t>
            </w:r>
          </w:p>
        </w:tc>
      </w:tr>
      <w:tr>
        <w:trPr>
          <w:trHeight w:val="255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ее количество юридических лиц и индивидуальных предпринимателей в отношении которых проводились плановые, внеплановые провер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</w:t>
            </w:r>
          </w:p>
        </w:tc>
      </w:tr>
      <w:tr>
        <w:trPr>
          <w:trHeight w:val="255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ее количество проверок, по итогам проведения которых выявлены правонаруш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55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ыявлено правонаруш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1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1.5. Целью профилактической работы являются предупреждение и профилактика нарушений подконтрольными субъектами обязательных требований, включая устранение причин, факторов и условий, способствующих возможному нарушению обязательных  требова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1.6. Задачами профилактической работы являются: укрепление системы профилактики нарушений обязательных требований, выявление причин, факторов и условий, способствующих нарушениям обязательных требований; разработка мероприятий, направленных на устранение нарушений обязательных требований, </w:t>
      </w:r>
      <w:r>
        <w:rPr>
          <w:lang w:eastAsia="zh-CN"/>
        </w:rPr>
        <w:t xml:space="preserve">выявление причин, факторов и условий, способствующих нарушениям обязательных требований; </w:t>
      </w:r>
      <w:r>
        <w:rPr/>
        <w:t>повышение правосознания и правовой культуры юридических лиц и индивидуальных предпринимателей.</w:t>
      </w:r>
    </w:p>
    <w:p>
      <w:pPr>
        <w:pStyle w:val="Normal"/>
        <w:spacing w:lineRule="auto" w:line="360"/>
        <w:ind w:firstLine="567"/>
        <w:rPr>
          <w:b/>
          <w:b/>
          <w:bCs/>
        </w:rPr>
      </w:pPr>
      <w:r>
        <w:rPr>
          <w:b/>
          <w:bCs/>
        </w:rPr>
        <w:t>Целевые показатели Программы и их значения по годам</w:t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200"/>
        <w:gridCol w:w="616"/>
        <w:gridCol w:w="616"/>
      </w:tblGrid>
      <w:tr>
        <w:trPr/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казатель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ериод, год</w:t>
            </w:r>
          </w:p>
        </w:tc>
      </w:tr>
      <w:tr>
        <w:trPr/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1</w:t>
            </w:r>
          </w:p>
        </w:tc>
      </w:tr>
      <w:tr>
        <w:trPr>
          <w:trHeight w:val="227" w:hRule="exac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</w:rPr>
              <w:t>Увеличение количества профилактических мероприятий в контрольной деятельности администрации Артемовского городского округа, не менее (ед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</w:rPr>
              <w:t>Увеличение доли мероприятий по информированию подконтрольных субъектов о требованиях в сфере осуществления муниципального жилищного контроля,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Ожидаемый результат: снижение количества выявленных нарушений требований жилищного законодательства при увеличении количества и качества проводимых профилактических мероприятий. </w:t>
      </w:r>
    </w:p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567"/>
        <w:rPr/>
      </w:pPr>
      <w:r>
        <w:rPr>
          <w:b/>
        </w:rPr>
        <w:t>2. Основные мероприятия по профилактике нарушений</w:t>
      </w:r>
    </w:p>
    <w:p>
      <w:pPr>
        <w:pStyle w:val="Normal"/>
        <w:spacing w:lineRule="auto" w:line="360"/>
        <w:ind w:firstLine="567"/>
        <w:rPr/>
      </w:pPr>
      <w:r>
        <w:rPr/>
        <w:t>2.1. План мероприятий по профилактике нарушений на 2019 г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554"/>
        <w:gridCol w:w="1798"/>
        <w:gridCol w:w="1887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aps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 xml:space="preserve">№ </w:t>
            </w:r>
            <w:r>
              <w:rPr>
                <w:b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aps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мероприят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aps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Срок реализации мероприят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aps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Ответственный исполнитель</w:t>
            </w:r>
          </w:p>
        </w:tc>
      </w:tr>
      <w:tr>
        <w:trPr>
          <w:trHeight w:val="7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4</w:t>
            </w:r>
          </w:p>
        </w:tc>
      </w:tr>
      <w:tr>
        <w:trPr>
          <w:trHeight w:val="22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Размещение на официальном сайте Артемовского городского округа для каждого вида муниципаль</w:t>
              <w:softHyphen/>
              <w:t>ного контроля   перечней нормативных правовых актов или их отдельных частей, содержащих обязательные требования, оценка соблюдения 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которых является предметом муниципального  контроля,</w:t>
            </w:r>
            <w:r>
              <w:rPr/>
              <w:t> </w:t>
            </w:r>
            <w:r>
              <w:rPr>
                <w:lang w:eastAsia="zh-CN"/>
              </w:rPr>
              <w:t>а также текстов соответствующих нормативных правовых ак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по мере необходимости в течение    2019 го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должностные лица, уполномо-ченные на осу- ществление му-ниципального жилищного контроля, управление информации</w:t>
            </w:r>
          </w:p>
        </w:tc>
      </w:tr>
      <w:tr>
        <w:trPr>
          <w:trHeight w:val="232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Осуществление информирования юридических лиц, индивидуальных предпринимателей по 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вопросам соблюдения обязательных  требований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 том числе посредством разработки и опубликова-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ния руководств по соблюдению обязательных требований, разъяснительной работы в средствах массовой информации и иными способам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2 раза в год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в срок             до 15 июня,       15 декабр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должностные лица, уполно-моченные на осуществление муниципаль-ного жилищно-го контроля, управление информации</w:t>
            </w:r>
          </w:p>
        </w:tc>
      </w:tr>
      <w:tr>
        <w:trPr>
          <w:trHeight w:val="27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Cs w:val="20"/>
                <w:lang w:eastAsia="zh-CN"/>
              </w:rPr>
            </w:pPr>
            <w:r>
              <w:rPr>
                <w:lang w:eastAsia="zh-CN"/>
              </w:rPr>
              <w:t>Обеспечение регулярного (не реже одного раза в год) обобщения практики осуществления в соответствующей</w:t>
            </w:r>
            <w:r>
              <w:rPr/>
              <w:t> </w:t>
            </w:r>
            <w:r>
              <w:rPr>
                <w:lang w:eastAsia="zh-CN"/>
              </w:rPr>
              <w:t>сфере деятельности муниципаль-ного контроля и размещение на официальном сайте Артемовского городского округа соответству</w:t>
              <w:softHyphen/>
              <w:t>ющих обобщений, в том числе с указанием наиболее часто встречающихся случаев нарушений обязательных требований, с рекомендациями в отношении мер, которые должны приниматься юридическими</w:t>
            </w:r>
            <w:r>
              <w:rPr/>
              <w:t> </w:t>
            </w:r>
            <w:r>
              <w:rPr>
                <w:lang w:eastAsia="zh-CN"/>
              </w:rPr>
              <w:t>лицами, индивидуальными  предпринимателями в целях недопущения таких наруш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2 раза в год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в срок             до 15 июня,     15 декабр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должностные лица, уполно-моченные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на осуществ-ление муници-пального жи-лищного кон-троля, упра-вление инфор-мации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ыдача предостережений о недопустимости нару</w:t>
              <w:softHyphen/>
              <w:t>шения</w:t>
            </w:r>
            <w:r>
              <w:rPr/>
              <w:t> </w:t>
            </w:r>
            <w:r>
              <w:rPr>
                <w:lang w:eastAsia="zh-CN"/>
              </w:rPr>
              <w:t>обязательных требований в соответствии с частями 5-7 статьи 8.2 Федерального закона           от 16 декабря 2008 года№ 294-ФЗ «О защите прав юридических лиц и индивидуальных предпринима телей при осуществлении государственного контроля (надзора) и муниципального контроля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lang w:eastAsia="zh-CN"/>
              </w:rPr>
              <w:t xml:space="preserve">в течение года (по мере выявления оснований)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должностные лица, уполно-моченные на осуществление муниципально-го жилищного контроля</w:t>
            </w:r>
          </w:p>
        </w:tc>
      </w:tr>
    </w:tbl>
    <w:p>
      <w:pPr>
        <w:pStyle w:val="Normal"/>
        <w:spacing w:lineRule="auto" w:line="360" w:before="0" w:after="200"/>
        <w:ind w:firstLine="567"/>
        <w:rPr/>
      </w:pPr>
      <w:r>
        <w:rPr/>
        <w:t>2.2. Проект плана мероприятий по профилактике нарушений на 2020 и 2021 год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554"/>
        <w:gridCol w:w="1798"/>
        <w:gridCol w:w="1887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aps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 xml:space="preserve">№ </w:t>
            </w:r>
            <w:r>
              <w:rPr>
                <w:b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aps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мероприят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aps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Срок реализации мероприят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caps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Ответственный исполнитель</w:t>
            </w:r>
          </w:p>
        </w:tc>
      </w:tr>
      <w:tr>
        <w:trPr>
          <w:trHeight w:val="7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4</w:t>
            </w:r>
          </w:p>
        </w:tc>
      </w:tr>
      <w:tr>
        <w:trPr>
          <w:trHeight w:val="22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Размещение на официальном сайте Артемовского городского округа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</w:t>
            </w:r>
            <w:r>
              <w:rPr/>
              <w:t xml:space="preserve"> </w:t>
            </w:r>
            <w:r>
              <w:rPr>
                <w:lang w:eastAsia="zh-CN"/>
              </w:rPr>
              <w:t>а также текстов соответствующих нормативных правовых ак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b/>
                <w:b/>
                <w:sz w:val="20"/>
                <w:szCs w:val="20"/>
                <w:lang w:eastAsia="zh-CN"/>
              </w:rPr>
            </w:pPr>
            <w:r>
              <w:rPr/>
              <w:t>по мере необходимости (в 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должностные лица, уполно-моченные на осуществление муниципально-го жилищного контроля, упра-вление инфор-мации</w:t>
            </w:r>
          </w:p>
        </w:tc>
      </w:tr>
      <w:tr>
        <w:trPr>
          <w:trHeight w:val="22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Осуществление информирования юридических лиц, индивидуальных предпринимателей по 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вопросам соблюдения обязательных  требований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в том числе посредством разработки и опубликова- ния руководств по соблюдению обязательных требований, разъяснительной работы в средствах массовой информации и иными способам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/>
              <w:t>по мере необходимости (в случае отмены дейст-вующих или принятия но-вых нормати-вных правовых актов, монито-ринг НПА (ежемесячно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должностные лица, уполно-моченные на осуществление муниципально-го жилищного контроля, управление информации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Cs w:val="20"/>
                <w:lang w:eastAsia="zh-CN"/>
              </w:rPr>
            </w:pPr>
            <w:r>
              <w:rPr>
                <w:lang w:eastAsia="zh-CN"/>
              </w:rPr>
              <w:t>Обеспечение регулярного (не реже одного раза в год) обобщения практики осуществления в соответствующей</w:t>
            </w:r>
            <w:r>
              <w:rPr/>
              <w:t> </w:t>
            </w:r>
            <w:r>
              <w:rPr>
                <w:lang w:eastAsia="zh-CN"/>
              </w:rPr>
              <w:t>сфере деятельности муниципаль-ного контроля и размещение на официальном сайт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b/>
                <w:b/>
                <w:sz w:val="20"/>
                <w:szCs w:val="20"/>
                <w:lang w:eastAsia="zh-CN"/>
              </w:rPr>
            </w:pPr>
            <w:r>
              <w:rPr/>
              <w:t xml:space="preserve">по мере необходимости (в случае отме-ны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должностные лица, уполно-моченные на осуществление</w:t>
            </w:r>
          </w:p>
        </w:tc>
      </w:tr>
      <w:tr>
        <w:trPr>
          <w:trHeight w:val="27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eastAsia="zh-CN"/>
              </w:rPr>
              <w:t> </w:t>
            </w:r>
            <w:r>
              <w:rPr>
                <w:lang w:eastAsia="zh-CN"/>
              </w:rPr>
              <w:t>Артемовского городского округа соотве</w:t>
              <w:softHyphen/>
              <w:t>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</w:t>
            </w:r>
            <w:r>
              <w:rPr/>
              <w:t> </w:t>
            </w:r>
            <w:r>
              <w:rPr>
                <w:lang w:eastAsia="zh-CN"/>
              </w:rPr>
              <w:t>лицами, индивидуальными  предпринимателями в целях недопущения таких наруш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/>
              <w:t>действующих или принятия новых нормативных правовых актов, мониторинг НПА ежемесячно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муниципально-го жилищного контроля, управление информаци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Выдача предостережений о недопустимости нару</w:t>
              <w:softHyphen/>
              <w:t>шения</w:t>
            </w:r>
            <w:r>
              <w:rPr/>
              <w:t> </w:t>
            </w:r>
            <w:r>
              <w:rPr>
                <w:lang w:eastAsia="zh-CN"/>
              </w:rPr>
              <w:t>обязательных требований в соответствии с частями 5-7 статьи 8.2 Федерального закона           от 26.12.2008 года № 294-ФЗ «О защите прав юридических лиц и индивидуальных предпринима телей при осуществлении государственного конт-роля (надзора) и муниципального контроля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lang w:eastAsia="zh-CN"/>
              </w:rPr>
              <w:t>по мере необходим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должностные лица, уполно-моченные на осуществление муниципально-го жилищного контроля</w:t>
            </w:r>
          </w:p>
        </w:tc>
      </w:tr>
    </w:tbl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3. Отчетные показатели результативности мероприятий программы, ожидаемый результат от реализации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rPr/>
      </w:pPr>
      <w:r>
        <w:rPr/>
        <w:t>3.1. Отчетные показатели на 2019 год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663"/>
        <w:gridCol w:w="2976"/>
      </w:tblGrid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sz w:val="20"/>
                <w:szCs w:val="20"/>
              </w:rPr>
              <w:t>Значение показателя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70% опрошенных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70% опрошенных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3. 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ртемовского городского округа в информационно-телекоммуникационной сети Интернет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70% опрошенных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4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70% опрошенных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5. Выполнение профилактических программных мероприятий согласно перечню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не менее 100%  мероприя</w:t>
              <w:softHyphen/>
              <w:t>тий, предусмотренных перечнем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baseline"/>
        <w:rPr>
          <w:spacing w:val="2"/>
        </w:rPr>
      </w:pPr>
      <w:r>
        <w:rPr>
          <w:spacing w:val="2"/>
        </w:rPr>
        <w:t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в устной форме силами должностных лиц органа муниципального жилищного контроля.</w:t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baseline"/>
        <w:rPr/>
      </w:pPr>
      <w:r>
        <w:rPr>
          <w:spacing w:val="2"/>
        </w:rPr>
        <w:t>3.2.</w:t>
      </w:r>
      <w:r>
        <w:rPr/>
        <w:t xml:space="preserve"> Проект отчетных показателей на 2020 и 2021 годы</w:t>
      </w:r>
    </w:p>
    <w:tbl>
      <w:tblPr>
        <w:tblW w:w="9788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81"/>
        <w:gridCol w:w="3007"/>
      </w:tblGrid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 w:val="20"/>
                <w:szCs w:val="20"/>
              </w:rPr>
            </w:pPr>
            <w:r>
              <w:rPr/>
              <w:t>1. Информированность подконтрольных субъектов о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/>
              <w:t>не менее 70% опрошен-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содержании обязательных требований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не менее 70% опрошен-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ртемовского городского округа в информационно-телекоммуникационной сети Интернет 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не менее 70% опрошен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4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не менее 70% опрошен-ных</w:t>
            </w:r>
          </w:p>
        </w:tc>
      </w:tr>
      <w:tr>
        <w:trPr/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5. Выполнение профилактических программных мероприятий согласно перечню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не менее 100% мероприя</w:t>
              <w:softHyphen/>
              <w:t>тий, предусмотренных перечнем</w:t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 Перечень уполномоченных лиц, ответственных за организацию и проведение профилактических мероприятий в сфере муниципального жилищного контроля, в том числе уполномоченных на выдачу предостережений о недопустимости нарушения обязательных требований, требований, установленных муниципальными правовыми актами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1. Савченко Марина Александровна – начальник отдела муниципального жилищного контроля управления жизнеобеспечения и благоустройства администрации Артемовского городского округа, тел.: 8 (42337) 4-30-62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avchenko</w:t>
      </w:r>
      <w:r>
        <w:rPr/>
        <w:t>_</w:t>
      </w:r>
      <w:r>
        <w:rPr>
          <w:lang w:val="en-US"/>
        </w:rPr>
        <w:t>ma</w:t>
      </w:r>
      <w:r>
        <w:rPr/>
        <w:t>@</w:t>
      </w:r>
      <w:r>
        <w:rPr>
          <w:lang w:val="en-US"/>
        </w:rPr>
        <w:t>artemokrug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2. Нехай Дарья Александровна – ведущий специалист отдела муниципального жилищного контроля управления жизнеобеспечения и благоустройства администрации Артемовского городского округа, тел.: 8 (42337) 4-30-62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uzho</w:t>
      </w:r>
      <w:r>
        <w:rPr/>
        <w:t>@</w:t>
      </w:r>
      <w:r>
        <w:rPr>
          <w:lang w:val="en-US"/>
        </w:rPr>
        <w:t>artemokrug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360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0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Округ.Администрация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23:43:00Z</dcterms:created>
  <dc:creator>УЖОБ</dc:creator>
  <dc:description/>
  <cp:keywords/>
  <dc:language>en-US</dc:language>
  <cp:lastModifiedBy>Дземина Лидия Андреевна</cp:lastModifiedBy>
  <cp:lastPrinted>2019-08-09T16:56:00Z</cp:lastPrinted>
  <dcterms:modified xsi:type="dcterms:W3CDTF">2019-08-14T02:21:00Z</dcterms:modified>
  <cp:revision>10</cp:revision>
  <dc:subject/>
  <dc:title/>
</cp:coreProperties>
</file>