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5954" w:hanging="0"/>
        <w:rPr/>
      </w:pPr>
      <w:r>
        <w:rPr/>
        <w:t>Приложение 1</w:t>
      </w:r>
    </w:p>
    <w:p>
      <w:pPr>
        <w:pStyle w:val="Normal"/>
        <w:widowControl w:val="false"/>
        <w:ind w:left="595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954" w:hanging="0"/>
        <w:rPr/>
      </w:pPr>
      <w:r>
        <w:rPr/>
        <w:t>УТВЕРЖДЕНО</w:t>
      </w:r>
    </w:p>
    <w:p>
      <w:pPr>
        <w:pStyle w:val="Normal"/>
        <w:widowControl w:val="false"/>
        <w:ind w:left="5954" w:hanging="0"/>
        <w:rPr/>
      </w:pPr>
      <w:r>
        <w:rPr/>
        <w:t xml:space="preserve">                                                                            </w:t>
      </w:r>
      <w:r>
        <w:rPr/>
        <w:t xml:space="preserve">постановлением администрации Артемовского городского округа </w:t>
      </w:r>
    </w:p>
    <w:p>
      <w:pPr>
        <w:pStyle w:val="Normal"/>
        <w:widowControl w:val="false"/>
        <w:ind w:left="5954" w:hanging="0"/>
        <w:rPr/>
      </w:pPr>
      <w:r>
        <w:rPr/>
        <w:t xml:space="preserve">от 24.09.2021        № 1303-па  </w:t>
      </w:r>
    </w:p>
    <w:p>
      <w:pPr>
        <w:pStyle w:val="Normal"/>
        <w:widowControl w:val="false"/>
        <w:ind w:left="6237" w:hanging="0"/>
        <w:jc w:val="center"/>
        <w:rPr/>
      </w:pPr>
      <w:r>
        <w:rPr/>
      </w:r>
    </w:p>
    <w:p>
      <w:pPr>
        <w:pStyle w:val="Normal"/>
        <w:widowControl w:val="false"/>
        <w:ind w:left="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ind w:left="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 Порядке организации и проведения конкурса</w:t>
        <w:br/>
        <w:t xml:space="preserve"> </w:t>
      </w:r>
      <w:r>
        <w:rPr>
          <w:b/>
          <w:lang w:eastAsia="en-US"/>
        </w:rPr>
        <w:t>на лучшую постановку работы по охране труда</w:t>
        <w:br/>
        <w:t xml:space="preserve"> в Артемовском городском округе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 xml:space="preserve">1.1. Настоящее Положение определяет порядок организации и проведения конкурса </w:t>
      </w:r>
      <w:r>
        <w:rPr>
          <w:lang w:eastAsia="en-US"/>
        </w:rPr>
        <w:t>на лучшую постановку работы по охране труда в Артемовском городском округе</w:t>
      </w:r>
      <w:r>
        <w:rPr/>
        <w:t xml:space="preserve"> среди работодателей, осуществляющих свою деятельность на территории Артемовского городского округа (далее соответственно – Положение, конкурс, работодатели), устанавливает цели и задачи проведения конкурса.</w:t>
      </w:r>
    </w:p>
    <w:p>
      <w:pPr>
        <w:pStyle w:val="Normal"/>
        <w:widowControl w:val="false"/>
        <w:spacing w:lineRule="auto" w:line="360"/>
        <w:ind w:firstLine="567"/>
        <w:jc w:val="both"/>
        <w:rPr>
          <w:lang w:eastAsia="en-US"/>
        </w:rPr>
      </w:pPr>
      <w:r>
        <w:rPr>
          <w:lang w:eastAsia="en-US"/>
        </w:rPr>
        <w:t>1.2. Основополагающими принципами проведения конкурса являются добровольность участия, равенство условий для участников конкурса, добросовестная конкуренция среди участников, открытость проведения конкурса, доступность информации.</w:t>
      </w:r>
    </w:p>
    <w:p>
      <w:pPr>
        <w:pStyle w:val="Normal"/>
        <w:widowControl w:val="false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pacing w:lineRule="auto" w:line="360"/>
        <w:ind w:firstLine="567"/>
        <w:rPr>
          <w:b/>
          <w:b/>
        </w:rPr>
      </w:pPr>
      <w:r>
        <w:rPr>
          <w:b/>
        </w:rPr>
        <w:t>2. Цели и задачи конкурса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2.1. Целями конкурса являются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привлечение общественного внимания к важности решения вопросов обеспечения безопасных условий труда;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пропаганда улучшения условий труда и культуры производства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совершенствование работы по обеспечению условий труда работников, отвечающих требованиям безопасности и гигиены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стимулирование работодателей к улучшению условий труда и сохранению здоровья работников, а также стимулирование работников к соблюдению требований охраны труда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повышение квалификации специалистов по охране труда, пропаганда лучших практик организации работы в области охраны труда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наработка навыков организации и реализации на территории Артемовского городского округа мероприятий, направленных на информирование работников по вопросам ВИЧ-инфекции и недопущения дискриминации и стигматизации в трудовых коллективах лиц, живущих с ВИЧ-инфекцией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 xml:space="preserve">2.2. Задачами конкурса являются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определение организаций Артемовского городского округа, достигших высоких результатов работы в области охраны труда;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улучшение условий и охраны труда работников в процессе трудовой деятельности, активизация профилактической работы по предупреждению</w:t>
      </w:r>
      <w:r>
        <w:rPr>
          <w:rStyle w:val="Appleconvertedspace"/>
        </w:rPr>
        <w:t> </w:t>
      </w:r>
      <w:r>
        <w:rPr/>
        <w:t xml:space="preserve">производственного травматизма и профессиональной заболеваемости в организациях Артемовского городского округа;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изучение и распространение положительного опыта работы в области обеспечения охраны труда в организациях Артемовского городского округа, усиление пропаганды охраны труда, повышение заинтересованности работодателей в создании работникам безопасных условий труда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информирование работников и работодателей организаций Артемовского городского округа о профилактике ВИЧ-инфекции и недопущению дискриминации и стигматизации в трудовых коллективах лиц, живущих с ВИЧ-инфекцией.</w:t>
      </w:r>
    </w:p>
    <w:p>
      <w:pPr>
        <w:pStyle w:val="Consnormal"/>
        <w:widowControl w:val="false"/>
        <w:spacing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Consnormal"/>
        <w:widowControl w:val="false"/>
        <w:spacing w:lineRule="auto" w:line="360" w:before="0" w:after="0"/>
        <w:ind w:firstLine="567"/>
        <w:rPr>
          <w:b/>
          <w:b/>
        </w:rPr>
      </w:pPr>
      <w:r>
        <w:rPr>
          <w:b/>
        </w:rPr>
        <w:t>3. Участники и номинации конкурса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00"/>
        </w:rPr>
        <w:t xml:space="preserve">3.1. Участниками конкурса являются организации, осуществляющие деятельность на территории Артемовского городского округа, </w:t>
      </w:r>
      <w:r>
        <w:rPr>
          <w:color w:val="000000"/>
          <w:shd w:fill="FFFFFF" w:val="clear"/>
        </w:rPr>
        <w:t xml:space="preserve">независимо от формы собственности, отраслевой принадлежности и численности работников в них, </w:t>
      </w:r>
      <w:r>
        <w:rPr>
          <w:color w:val="000000"/>
        </w:rPr>
        <w:t>за исключением организаций, занявших первое место в предшествующем конкурсе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К участию не допускаются организации, в которых в период проведения конкурса произошел несчастный случай на производстве со смертельным или тяжелым исходом либо групповой несчастный случа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 xml:space="preserve">3.2. Конкурс проводится по следующим номинациям: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00"/>
        </w:rPr>
        <w:t>«Лучшая организация Артемовского городского округа по пос</w:t>
      </w:r>
      <w:r>
        <w:rPr/>
        <w:t>тановке работы в области охраны труда, численность работников которой превышает 50 человек»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 xml:space="preserve">«Лучшая организация Артемовского городского округа по постановке работы в области охраны труда, численность работников которой не превышает 50 человек»;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«Лучшая организация Артемовского городского округа по постановке работы в области информирования работников по вопросам ВИЧ-инфекции»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3.3. Организатором конкурса является администрация Артемовского городского округ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3.4. Основополагающими принципами проведения конкурса являются добровольность участия, а также принцип равных условий и возможностей участник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3.5. Итоги конкурса подводятся на основании:</w:t>
      </w:r>
    </w:p>
    <w:p>
      <w:pPr>
        <w:pStyle w:val="Aj"/>
        <w:widowControl w:val="false"/>
        <w:spacing w:lineRule="auto" w:line="360" w:before="0" w:after="0"/>
        <w:ind w:firstLine="567"/>
        <w:jc w:val="both"/>
        <w:rPr/>
      </w:pPr>
      <w:r>
        <w:rPr/>
        <w:t>1) критериев оценки основных показателей работы по охране труда в организации, численность работников которой не превышает 50 человек (в баллах), согласно приложе-нию 1 к настоящему Положению;</w:t>
      </w:r>
    </w:p>
    <w:p>
      <w:pPr>
        <w:pStyle w:val="Aj"/>
        <w:widowControl w:val="false"/>
        <w:spacing w:lineRule="auto" w:line="360" w:before="0" w:after="0"/>
        <w:ind w:firstLine="567"/>
        <w:jc w:val="both"/>
        <w:rPr/>
      </w:pPr>
      <w:r>
        <w:rPr/>
        <w:t>2) критериев оценки основных показателей работы по охране труда в организации, численность работников которой превышает 50 человек (в баллах), согласно приложению 2 к настоящему Положению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3) критериев оценки основных показателей работы по информированию работников по вопросам ВИЧ-инфекции на рабочих местах среди работодателей (в баллах), согласно приложению 3 к настоящему Положению.</w:t>
      </w:r>
    </w:p>
    <w:p>
      <w:pPr>
        <w:pStyle w:val="Aj"/>
        <w:widowControl w:val="false"/>
        <w:spacing w:lineRule="auto" w:line="360" w:before="0" w:after="0"/>
        <w:ind w:firstLine="567"/>
        <w:jc w:val="both"/>
        <w:rPr/>
      </w:pPr>
      <w:r>
        <w:rPr/>
        <w:tab/>
        <w:t>3.6. Порядок и итоги проведения конкурса размещаются на официальном сайте Артемовского городского округа и публикуются в средствах массовой информации.</w:t>
      </w:r>
    </w:p>
    <w:p>
      <w:pPr>
        <w:pStyle w:val="Aj"/>
        <w:widowControl w:val="false"/>
        <w:spacing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567"/>
        <w:rPr>
          <w:b/>
          <w:b/>
        </w:rPr>
      </w:pPr>
      <w:r>
        <w:rPr>
          <w:b/>
        </w:rPr>
        <w:t>4. Порядок проведения конкурса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4.1. Конкурс организуется и проводится один раз в два года. Конкурс проводится по результатам деятельности участников конкурса за период с 1 ноября года, предшествующего году начала проведения конкурса, по 1 ноября года начала проведения конкурс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4.2. Администрация Артемовского городского округа размещает информационное сообщение о проведении конкурса на официальном сайте Артемовского городского округа не позднее 40 дней до дня начала проведения конкурс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4.3. Организации для участия в конкурсе направляют в администрацию Артемовского городского округа:</w:t>
      </w:r>
    </w:p>
    <w:p>
      <w:pPr>
        <w:pStyle w:val="Aj"/>
        <w:widowControl w:val="false"/>
        <w:spacing w:lineRule="auto" w:line="360" w:before="0" w:after="0"/>
        <w:ind w:firstLine="567"/>
        <w:jc w:val="both"/>
        <w:rPr/>
      </w:pPr>
      <w:r>
        <w:rPr/>
        <w:t xml:space="preserve"> </w:t>
      </w:r>
      <w:r>
        <w:rPr/>
        <w:t>до 1 ноября года начала проведения конкурса – заявку на участие в конкурсе (далее – заявка от работодателей) по форме согласно приложению 4 к настоящему Положению;</w:t>
      </w:r>
    </w:p>
    <w:p>
      <w:pPr>
        <w:pStyle w:val="Aj"/>
        <w:widowControl w:val="false"/>
        <w:spacing w:lineRule="auto" w:line="360" w:before="0" w:after="0"/>
        <w:ind w:firstLine="567"/>
        <w:jc w:val="both"/>
        <w:rPr/>
      </w:pPr>
      <w:r>
        <w:rPr/>
        <w:t>до 25 ноября года начала проведения конкурса – информационную карту участника конкурса на лучшую постановку работы по охране труда по форме согласно приложениям 5, 6, 7 к настоящему Положению.</w:t>
      </w:r>
    </w:p>
    <w:p>
      <w:pPr>
        <w:pStyle w:val="Aj"/>
        <w:widowControl w:val="false"/>
        <w:spacing w:lineRule="auto" w:line="360" w:before="0" w:after="0"/>
        <w:ind w:firstLine="567"/>
        <w:jc w:val="both"/>
        <w:rPr/>
      </w:pPr>
      <w:r>
        <w:rPr/>
        <w:t>Организация может участвовать в одной или двух номинациях. Заявки организаций оформляются и представляются по каждой номинации.</w:t>
      </w:r>
    </w:p>
    <w:p>
      <w:pPr>
        <w:pStyle w:val="Aj"/>
        <w:widowControl w:val="false"/>
        <w:spacing w:lineRule="auto" w:line="360" w:before="0" w:after="0"/>
        <w:ind w:firstLine="567"/>
        <w:jc w:val="both"/>
        <w:rPr/>
      </w:pPr>
      <w:r>
        <w:rPr/>
        <w:t>Заявки и информационные карты, представленные участниками, рассматриваются комиссией по проведению конкурса на лучшую постановку работы по охране труда на территории Артемовского городского округа (далее - комиссия) в составе председателя комиссии, заместителя председателя комиссии, секретаря комиссии, членов комисси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4.4. Состав комиссии утверждается постановлением администрации Артемовского городского округа. Число членов комиссии не может быть менее пяти.</w:t>
      </w:r>
    </w:p>
    <w:p>
      <w:pPr>
        <w:pStyle w:val="Aj"/>
        <w:widowControl w:val="false"/>
        <w:spacing w:lineRule="auto" w:line="360" w:before="0" w:after="0"/>
        <w:ind w:firstLine="567"/>
        <w:jc w:val="both"/>
        <w:rPr/>
      </w:pPr>
      <w:r>
        <w:rPr/>
        <w:t>В случае, если исполнение обязанностей по замещаемой членом комиссии должности возложено в установленном порядке на иное должностное лицо, участие в заседании комиссии принимает это должностное лицо. Член комиссии и лицо, исполняющее обязанности члена комиссии, обладают равными правами при принятии решений.</w:t>
      </w:r>
    </w:p>
    <w:p>
      <w:pPr>
        <w:pStyle w:val="Aj"/>
        <w:widowControl w:val="false"/>
        <w:spacing w:lineRule="auto" w:line="360" w:before="0" w:after="0"/>
        <w:ind w:firstLine="567"/>
        <w:jc w:val="both"/>
        <w:rPr/>
      </w:pPr>
      <w:r>
        <w:rPr/>
        <w:t xml:space="preserve">На основании критериев оценки основных показателей работы по охране труда в организации (в баллах), согласно приложениям 1, 2, 3 к настоящему Положению, комиссия отбирает по одному лучшему участнику конкурса в каждой номинации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4.5. Заявки и информационные карты, представленные организациями после указанного срока, не рассматриваются и заявителям не возвращаютс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4.6. Для подведения итогов члены комиссии вправе посещать участников конкурса, претендующих на призовые места, в целях оценки фактического состояния организации работы по охране труда на соответствие сведениям, представленным в информационной карте участник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4.7. Участники конкурса несут ответственность за полноту и достоверность сведений, отраженных в материалах, направляемых для участия в конкурс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4.8. В случае выявления факта недостоверных сведений участники конкурса не допускаются к участию, либо выбывают из участия в конкурсе в ходе его проведения. Указанным организациям возвращаются представленные ими документы в течение </w:t>
        <w:br/>
        <w:t xml:space="preserve">20 </w:t>
      </w:r>
      <w:r>
        <w:rPr>
          <w:color w:val="000000"/>
        </w:rPr>
        <w:t>рабочих дней со дня выявления факта недостоверных сведений посредством почтового отправления с мотивированным обоснованием отказа.</w:t>
      </w:r>
    </w:p>
    <w:p>
      <w:pPr>
        <w:pStyle w:val="Aj"/>
        <w:widowControl w:val="false"/>
        <w:spacing w:lineRule="auto" w:line="360" w:before="0" w:after="0"/>
        <w:ind w:firstLine="567"/>
        <w:jc w:val="both"/>
        <w:rPr/>
      </w:pPr>
      <w:r>
        <w:rPr>
          <w:color w:val="000000"/>
        </w:rPr>
        <w:t>4.9. На основании критериев оценки основных показателей работы по охране труда в организации, численность работников которой не превышает 50 человек (в баллах), критериев оценки основных показателей работы по охране труда в организации, численность работников которой превышает 50 человек (в баллах) и критериев оценки основных показателей работы по информированию работников по вопросам ВИЧ-инфекции на рабочих местах среди работодателей (в баллах) конкурсная комиссия определяет победителей с присвоением первого, второго и третьего мест в каждой номинаци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00"/>
        </w:rPr>
        <w:t>4.10. По результатам конкурса оформляется протокол. Выписка из протокола вместе с</w:t>
      </w:r>
      <w:r>
        <w:rPr/>
        <w:t xml:space="preserve"> заявками и информационными картами победителей, занявших первое место в каждой номинации, направляются до 25 декабря года начала проведения краевого конкурса в министерство труда и социальной политики Приморского края.</w:t>
      </w:r>
    </w:p>
    <w:p>
      <w:pPr>
        <w:pStyle w:val="Aj"/>
        <w:widowControl w:val="false"/>
        <w:spacing w:lineRule="auto" w:line="360" w:before="0" w:after="0"/>
        <w:ind w:firstLine="567"/>
        <w:jc w:val="both"/>
        <w:rPr/>
      </w:pPr>
      <w:r>
        <w:rPr/>
        <w:t>Краевой конкурс проводится комиссией по проведению краевого конкурса (далее – краевая комиссия) в соответствии с Положением о порядке организации и проведения краевого конкурса на лучшую постановку работы по охране труда в Приморском крае, утвержденным постановлением Правительства Приморского края от 29.07.2020 № 653-пп.</w:t>
      </w:r>
    </w:p>
    <w:p>
      <w:pPr>
        <w:pStyle w:val="Normal"/>
        <w:widowControl w:val="false"/>
        <w:ind w:firstLine="567"/>
        <w:jc w:val="both"/>
        <w:rPr>
          <w:iCs/>
        </w:rPr>
      </w:pPr>
      <w:r>
        <w:rPr>
          <w:iCs/>
        </w:rPr>
        <w:tab/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567"/>
        <w:rPr>
          <w:b/>
          <w:b/>
        </w:rPr>
      </w:pPr>
      <w:r>
        <w:rPr>
          <w:b/>
        </w:rPr>
        <w:t>5. Итоги проведения конкурса и награждение победителей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7" w:leader="none"/>
          <w:tab w:val="left" w:pos="709" w:leader="none"/>
        </w:tabs>
        <w:spacing w:lineRule="auto" w:line="360"/>
        <w:ind w:firstLine="567"/>
        <w:jc w:val="both"/>
        <w:rPr/>
      </w:pPr>
      <w:r>
        <w:rPr/>
        <w:t>5.1. Комиссия</w:t>
      </w:r>
      <w:r>
        <w:rPr>
          <w:rStyle w:val="Appleconvertedspace"/>
          <w:b/>
          <w:bCs/>
        </w:rPr>
        <w:t> </w:t>
      </w:r>
      <w:r>
        <w:rPr/>
        <w:t>осуществляет свою деятельность в соответствии с требованиями  Положения о порядке организации и проведения конкурса на лучшую постановку работы по охране труда, утвержденного постановлением администрации Артемовского городского округ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 xml:space="preserve">5.2. Итоги конкурса подводятся комиссией до 15 декабря года начала проведения конкурса и оформляются протоколом заседания комиссии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5.3. Заседание комиссии считается правомочным, если в нем принимало участие более половины ее член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 xml:space="preserve">5.4. В протоколе заседания комиссии указываются: участники конкурса, результаты обсуждения документов, представленных участниками конкурса, победители конкурс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5.5. Результаты конкурса оцениваются по балльной системе в соответствии с показателями, представленными в приложениях 1, 2, 3</w:t>
      </w:r>
      <w:r>
        <w:rPr>
          <w:color w:val="FF0000"/>
        </w:rPr>
        <w:t xml:space="preserve"> </w:t>
      </w:r>
      <w:r>
        <w:rPr/>
        <w:t>к настоящему Положени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5.6. Победителями конкурса признаются организации, набравшие максимальное количество баллов. При равенстве количества баллов у нескольких участников конкурса решение принимается членами комиссии простым большинством голосов. В случае равенства голосов голос председателя является решающим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5.7. Победители конкурса определяются в каждой номинации с присвоением первого, второго и третьего мест. В случае подачи одной заявки в каждой номинации конкурс признается несостоявшимся из-за отсутствия соревновательного принцип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 xml:space="preserve">5.8. По итогам проведения конкурса победители в номинациях «Лучшая организация Артемовского городского округа по постановке работы в области охраны труда, численность работников которой не превышает 50 человек», «Лучшая организация Артемовского городского округа по постановке работы в области охраны труда, численность работников которой превышает 50 человек» и «Лучшая организация Артемовского городского округа по постановке работы в области информирования работников по вопросам ВИЧ-инфекции» награждаются дипломами I, II, III степени соответственно за 1, 2, 3 места, благодарственными письмами за участие в конкурсе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5.9. Награждение победителей конкурса проводится на расширенном совещании по подведению итогов работы по государственному управлению охраной труда в Артемовском городском округе за предыдущий год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5.10. Победители конкурса в номинациях «Лучшая организация Артемовского городского округа по постановке работы в области охраны труда, численность работников которой не превышает 50 человек», «Лучшая организация Артемовского городского округа по постановке работы в области охраны труда, численность работников которой превышает 50 человек» и «Лучшая организация Артемовского городского округа по постановке работы в области информирования работников по вопросам ВИЧ-инфекции», занявшие 1 место, направляются для участия в краевом конкурсе на лучшую постановку работы по охране труда в Приморском кра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5.11. Итоги проведения конкурса размещаются на официальном сайте Артемовского городского округа и публикуются в газете «Выбор»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5.12. Материалы, направленные в администрацию Артемовского городского округа для участия в конкурсе, участникам не возвращаю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left="48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center"/>
      <w:outlineLvl w:val="7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Times New Roman" w:hAnsi="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Noto Sans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Noto Sans Devanagar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Noto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Noto Sans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втозамен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Aj">
    <w:name w:val="_aj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6:21:00Z</dcterms:created>
  <dc:creator>1</dc:creator>
  <dc:description/>
  <cp:keywords/>
  <dc:language>en-US</dc:language>
  <cp:lastModifiedBy>Бересток Елена Александровна</cp:lastModifiedBy>
  <cp:lastPrinted>2021-09-24T09:28:00Z</cp:lastPrinted>
  <dcterms:modified xsi:type="dcterms:W3CDTF">2021-09-24T06:09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