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ведущего специалиста 1 разряда управления ЗАГС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»____________2023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6974 рубля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-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воскресенье, понедельник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вторник, среда, четверг, пятница – 18.00 часов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уббот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Туркина Людмила Владимировна</cp:lastModifiedBy>
  <cp:lastPrinted>2015-02-16T16:08:00Z</cp:lastPrinted>
  <dcterms:modified xsi:type="dcterms:W3CDTF">2023-03-09T01:20:00Z</dcterms:modified>
  <cp:revision>25</cp:revision>
  <dc:subject/>
  <dc:title>ТРУДОВОЙ ДОГОВОР (КОНТРАКТ)</dc:title>
</cp:coreProperties>
</file>