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ОУ «СОШ № 18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8 883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расходах: квартира 66,4 м.кв. Россия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0:39:00Z</dcterms:modified>
  <cp:revision>22</cp:revision>
  <dc:subject/>
  <dc:title>СВЕДЕНИЯ</dc:title>
</cp:coreProperties>
</file>