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л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>заведующий МБДОУ «Детский сад № 38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7 077,4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ш, 2003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6 222,3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43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8T01:47:00Z</dcterms:modified>
  <cp:revision>24</cp:revision>
  <dc:subject/>
  <dc:title>СВЕДЕНИЯ</dc:title>
</cp:coreProperties>
</file>