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281"/>
        <w:gridCol w:w="851"/>
        <w:gridCol w:w="1134"/>
        <w:gridCol w:w="1275"/>
        <w:gridCol w:w="2079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Юл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2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1 968,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, 2011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 209,7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отоснегоболотох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10,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Королла, 2002,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Королла, 2000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, 2003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00, 1998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арч, 2006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анни, 2003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 2003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ут, 2009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аун, 1989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 Латио, 2007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 Премио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Эльф, 1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с Гепард 800 Стелс  2016 г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А5, 2013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02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5:46:00Z</dcterms:modified>
  <cp:revision>28</cp:revision>
  <dc:subject/>
  <dc:title>СВЕДЕНИЯ</dc:title>
</cp:coreProperties>
</file>