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Олег Викто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ажевк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5 823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 Гибрид, 201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 624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 Спайк Гибрид, 201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9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3T07:50:00Z</dcterms:modified>
  <cp:revision>21</cp:revision>
  <dc:subject/>
  <dc:title>СВЕДЕНИЯ</dc:title>
</cp:coreProperties>
</file>