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ая Ольг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2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4 598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 легковым Т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, 1993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38136, 1991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293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лансер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раун,199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3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5:20:00Z</dcterms:modified>
  <cp:revision>26</cp:revision>
  <dc:subject/>
  <dc:title>СВЕДЕНИЯ</dc:title>
</cp:coreProperties>
</file>