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Геннадьевна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ООШ № 8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лений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8 464,9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>х5, 200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итайс, 199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, 201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07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8T02:06:00Z</dcterms:modified>
  <cp:revision>23</cp:revision>
  <dc:subject/>
  <dc:title>СВЕДЕНИЯ</dc:title>
</cp:coreProperties>
</file>