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ков Дмитрий Николаевич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 ДЮСШ «Феникс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4 593,4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, 2014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157,1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Жук, 2012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4:34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7T01:13:00Z</dcterms:modified>
  <cp:revision>12</cp:revision>
  <dc:subject/>
  <dc:title>СВЕДЕНИЯ</dc:title>
</cp:coreProperties>
</file>