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агалаева Татья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>заведующий МБДОУ «Детский сад № 39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7 447,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2008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ельного участка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земельного участка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земельного участка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42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1:11:00Z</dcterms:modified>
  <cp:revision>19</cp:revision>
  <dc:subject/>
  <dc:title>СВЕДЕНИЯ</dc:title>
</cp:coreProperties>
</file>