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ткин Вячеслав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портивная школа «Темп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 976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Прадо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-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 xml:space="preserve"> Гибрид, 20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976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39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6:46:00Z</dcterms:modified>
  <cp:revision>30</cp:revision>
  <dc:subject/>
  <dc:title>СВЕДЕНИЯ</dc:title>
</cp:coreProperties>
</file>