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 Александр Факее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1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8 807,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зер, 2002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  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866,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ConsPlusCel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32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0:24:00Z</dcterms:modified>
  <cp:revision>29</cp:revision>
  <dc:subject/>
  <dc:title>СВЕДЕНИЯ</dc:title>
</cp:coreProperties>
</file>