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чу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ильгельм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МКУЗ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нтр медицинской профилактики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596,7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Делика, 1991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4 684,2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22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7T04:55:00Z</dcterms:modified>
  <cp:revision>31</cp:revision>
  <dc:subject/>
  <dc:title>СВЕДЕНИЯ</dc:title>
</cp:coreProperties>
</file>