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вич Ан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ДОУ «Детский сад № 33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 942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, 2012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0 394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2003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3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3:16:00Z</dcterms:modified>
  <cp:revision>24</cp:revision>
  <dc:subject/>
  <dc:title>СВЕДЕНИЯ</dc:title>
</cp:coreProperties>
</file>