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имова Наталья Сергеевна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8 Звездочка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 242,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½ Земельного участк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 080,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Лиф, 2017,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Тойота ТаунАйс2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, 198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12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07:25:00Z</dcterms:modified>
  <cp:revision>26</cp:revision>
  <dc:subject/>
  <dc:title>СВЕДЕНИЯ</dc:title>
</cp:coreProperties>
</file>