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ец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20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 499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 928,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лодочны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Крузер,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обокс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Русич 71930С, 20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0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1:29:00Z</dcterms:modified>
  <cp:revision>22</cp:revision>
  <dc:subject/>
  <dc:title>СВЕДЕНИЯ</dc:title>
</cp:coreProperties>
</file>