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кова Елен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31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2 774,9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 к жилому дому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 жилому дому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 53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43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4:57:00Z</dcterms:modified>
  <cp:revision>21</cp:revision>
  <dc:subject/>
  <dc:title>СВЕДЕНИЯ</dc:title>
</cp:coreProperties>
</file>