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579"/>
        <w:gridCol w:w="851"/>
        <w:gridCol w:w="127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ов Александр Евгеньевич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У «АиГ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18 724,4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20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йнер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8T05:45:00Z</dcterms:modified>
  <cp:revision>24</cp:revision>
  <dc:subject/>
  <dc:title>СВЕДЕНИЯ</dc:title>
</cp:coreProperties>
</file>