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24"/>
        <w:gridCol w:w="1418"/>
        <w:gridCol w:w="1238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лена Павловна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1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 173,5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178,9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 198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, МПВ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Эскуд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6:09:00Z</dcterms:modified>
  <cp:revision>31</cp:revision>
  <dc:subject/>
  <dc:title>СВЕДЕНИЯ</dc:title>
</cp:coreProperties>
</file>