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ьшина Светлана Виктор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«Детский сад № 13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 845,6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8/9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, 2005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 063,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рид, 2009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00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1:50:00Z</dcterms:modified>
  <cp:revision>25</cp:revision>
  <dc:subject/>
  <dc:title>СВЕДЕНИЯ</dc:title>
</cp:coreProperties>
</file>