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86"/>
        <w:gridCol w:w="1276"/>
        <w:gridCol w:w="1238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ва Светлана Владимиров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№ 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 812,3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2:24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7:46:00Z</dcterms:modified>
  <cp:revision>18</cp:revision>
  <dc:subject/>
  <dc:title>СВЕДЕНИЯ</dc:title>
</cp:coreProperties>
</file>