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ов Александр Евгеньевич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У «АиГ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 771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Объекта незавершен. стро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20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айнер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ходах: квартира 49,5 кв. м. Россия; объект незавершенного строительства 990,2 кв. м.; г.  автомобиль легковой Хайлюкс 2018 г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25T03:00:00Z</dcterms:modified>
  <cp:revision>22</cp:revision>
  <dc:subject/>
  <dc:title>СВЕДЕНИЯ</dc:title>
</cp:coreProperties>
</file>