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благоустройства» г. Арте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88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трейл 2021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993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 2021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 xml:space="preserve">Сведения о расходах: автомобиль легковой Ниссан Кашкай 2021 г.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3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25T03:03:00Z</dcterms:modified>
  <cp:revision>26</cp:revision>
  <dc:subject/>
  <dc:title>СВЕДЕНИЯ</dc:title>
</cp:coreProperties>
</file>