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тыс.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 Олег Викторо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ОУ «СОШ № 5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уражевк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30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8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8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 503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рид спарк, 2013 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5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29T02:58:00Z</dcterms:modified>
  <cp:revision>20</cp:revision>
  <dc:subject/>
  <dc:title>СВЕДЕНИЯ</dc:title>
</cp:coreProperties>
</file>