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МУНИЦИПАЛЬНЫМИ СЛУЖАЩИМИ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782"/>
        <w:gridCol w:w="1276"/>
        <w:gridCol w:w="1522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Елена Николае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счетам с физическими лицами управления бухгалтерского учета и вып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1 884,18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ц, 2007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573,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45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5T07:21:00Z</dcterms:modified>
  <cp:revision>14</cp:revision>
  <dc:subject/>
  <dc:title>СВЕДЕНИЯ</dc:title>
</cp:coreProperties>
</file>