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релов Сергей Владимирович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Заводской»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8 682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-Треил, 2017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40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0:54:00Z</dcterms:modified>
  <cp:revision>11</cp:revision>
  <dc:subject/>
  <dc:title>СВЕДЕНИЯ</dc:title>
</cp:coreProperties>
</file>