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рг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территориального управления «Угловое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401 947,3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участие в долевом строительств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Аксио, 2007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616,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Вингроуд, 20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0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3T05:39:00Z</dcterms:modified>
  <cp:revision>9</cp:revision>
  <dc:subject/>
  <dc:title>СВЕДЕНИЯ</dc:title>
</cp:coreProperties>
</file>