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438"/>
        <w:gridCol w:w="1522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кова А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азрешительной документации управления архитектуры и градострои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40,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5 685,6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r>
              <w:rPr>
                <w:vanish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еррано, 201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0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6:58:00Z</dcterms:modified>
  <cp:revision>11</cp:revision>
  <dc:subject/>
  <dc:title>СВЕДЕНИЯ</dc:title>
</cp:coreProperties>
</file>