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ячина Елена Викто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потребительского рынка и предприниматель-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7 721,3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Везел Гибрид, 201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15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5T07:07:00Z</dcterms:modified>
  <cp:revision>25</cp:revision>
  <dc:subject/>
  <dc:title>СВЕДЕНИЯ</dc:title>
</cp:coreProperties>
</file>