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Ольг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9 061,4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Шаттл Гибрид, 20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0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5 706,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Таун Айс, 200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7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6T03:58:00Z</dcterms:modified>
  <cp:revision>31</cp:revision>
  <dc:subject/>
  <dc:title>СВЕДЕНИЯ</dc:title>
</cp:coreProperties>
</file>