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диков Гаястин Саликзан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31 668,6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/1000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/1000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0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210 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нежилого поме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, 1987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Тойота Лэнд Круизер 200, 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ан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640А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84 844,2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ва Гибрид, 201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24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7:46:00Z</dcterms:modified>
  <cp:revision>20</cp:revision>
  <dc:subject/>
  <dc:title>СВЕДЕНИЯ</dc:title>
</cp:coreProperties>
</file>