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пура Екатерина Александро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ЧС и координации правоохранительной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049,0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, 202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иус, 201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96 684,4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0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5-02T00:10:00Z</dcterms:modified>
  <cp:revision>33</cp:revision>
  <dc:subject/>
  <dc:title>СВЕДЕНИЯ</dc:title>
</cp:coreProperties>
</file>