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кушки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 Евген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информационной безопасност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54 479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303,0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,200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хатцу Мира ЕС,20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6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4T07:22:00Z</dcterms:modified>
  <cp:revision>20</cp:revision>
  <dc:subject/>
  <dc:title>СВЕДЕНИЯ</dc:title>
</cp:coreProperties>
</file>