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йнова Татья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ализации муниципальных программ управления архитектуры и градо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0 502,6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 978,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02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7T00:08:00Z</dcterms:modified>
  <cp:revision>11</cp:revision>
  <dc:subject/>
  <dc:title>СВЕДЕНИЯ</dc:title>
</cp:coreProperties>
</file>