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1534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а Окса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рхите-ктуры и градостро-и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2 038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4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4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юкс Сурф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4 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4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4 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4 кварти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41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22:54:00Z</dcterms:modified>
  <cp:revision>31</cp:revision>
  <dc:subject/>
  <dc:title>СВЕДЕНИЯ</dc:title>
</cp:coreProperties>
</file>