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Игорь Александрович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информатизации и информационных систе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7 626,6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 (общая совместная с супругой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-Трэил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9 364,9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 (общая совместная с супругом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атио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3T07:30:00Z</dcterms:modified>
  <cp:revision>27</cp:revision>
  <dc:subject/>
  <dc:title>СВЕДЕНИЯ</dc:title>
</cp:coreProperties>
</file>