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трусов Сергей Николае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рудовых отнош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9 35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ра МДХ, 200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1 176,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24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7:27:00Z</dcterms:modified>
  <cp:revision>14</cp:revision>
  <dc:subject/>
  <dc:title>СВЕДЕНИЯ</dc:title>
</cp:coreProperties>
</file>