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жизнеобеспеч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4 971,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а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212,1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, ФИТ, 2016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04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3T23:36:00Z</dcterms:modified>
  <cp:revision>11</cp:revision>
  <dc:subject/>
  <dc:title>СВЕДЕНИЯ</dc:title>
</cp:coreProperties>
</file>