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ко Ольга Оле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«Артемовск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7 179,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Леоне, 2000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Тойота 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300,200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на Витс, 201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Титан, 199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ой АТРТ-48, 199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" w:name="Par99"/>
      <w:bookmarkStart w:id="2" w:name="Par99"/>
      <w:bookmarkEnd w:id="2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0"/>
      <w:bookmarkEnd w:id="3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1"/>
      <w:bookmarkEnd w:id="4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2"/>
      <w:bookmarkEnd w:id="5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03"/>
      <w:bookmarkEnd w:id="6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4:47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22:47:00Z</dcterms:modified>
  <cp:revision>13</cp:revision>
  <dc:subject/>
  <dc:title>СВЕДЕНИЯ</dc:title>
</cp:coreProperties>
</file>