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тьяна Валериян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ультуры и туризма управления культуры, туризма и молодежной политик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483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8 988,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4T07:48:00Z</dcterms:modified>
  <cp:revision>16</cp:revision>
  <dc:subject/>
  <dc:title>СВЕДЕНИЯ</dc:title>
</cp:coreProperties>
</file>