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начальника отдела культуры и туризма управления культуры, туризма и молодежной политик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34 342,5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 Прадо, 20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4:58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7T05:10:00Z</dcterms:modified>
  <cp:revision>3</cp:revision>
  <dc:subject/>
  <dc:title>СВЕДЕНИЯ</dc:title>
</cp:coreProperties>
</file>