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а Алл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8 336,4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, 2003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Ноут, 2019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84 740,6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итайс, 199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, Сафари, 199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82,9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5"/>
          <w:szCs w:val="5"/>
        </w:rPr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7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5T22:20:00Z</dcterms:modified>
  <cp:revision>8</cp:revision>
  <dc:subject/>
  <dc:title>СВЕДЕНИЯ</dc:title>
</cp:coreProperties>
</file>