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ева Екатер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5 892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, 201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 830,1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Требьют, 200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Премаси, 200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4T06:11:00Z</dcterms:modified>
  <cp:revision>35</cp:revision>
  <dc:subject/>
  <dc:title>СВЕДЕНИЯ</dc:title>
</cp:coreProperties>
</file>