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вск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го обеспечения земельных и имущественных отно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2 495,9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ш, 200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1 330,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4:21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5:07:00Z</dcterms:modified>
  <cp:revision>13</cp:revision>
  <dc:subject/>
  <dc:title>СВЕДЕНИЯ</dc:title>
</cp:coreProperties>
</file>