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72"/>
      <w:bookmarkEnd w:id="0"/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ConsPlusTitle"/>
        <w:jc w:val="center"/>
        <w:rPr/>
      </w:pPr>
      <w:r>
        <w:rPr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Мария Конста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гнозирования и экономического анализа управления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 565,7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9"/>
      <w:bookmarkEnd w:id="1"/>
      <w:r>
        <w:rPr/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00"/>
      <w:bookmarkEnd w:id="2"/>
      <w:r>
        <w:rPr/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01"/>
      <w:bookmarkEnd w:id="3"/>
      <w:r>
        <w:rPr/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02"/>
      <w:bookmarkEnd w:id="4"/>
      <w:r>
        <w:rPr/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03"/>
      <w:bookmarkEnd w:id="5"/>
      <w:r>
        <w:rPr/>
        <w:t>&lt;5&gt; - Указать, сын или доч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3:40:00Z</dcterms:created>
  <dc:creator>kalashnikova</dc:creator>
  <dc:description/>
  <cp:keywords/>
  <dc:language>en-US</dc:language>
  <cp:lastModifiedBy>Комарова Татьяна Николаевна</cp:lastModifiedBy>
  <cp:lastPrinted>2013-01-15T15:17:00Z</cp:lastPrinted>
  <dcterms:modified xsi:type="dcterms:W3CDTF">2024-04-26T03:40:00Z</dcterms:modified>
  <cp:revision>2</cp:revision>
  <dc:subject/>
  <dc:title>СВЕДЕНИЯ</dc:title>
</cp:coreProperties>
</file>