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ов Сергей Вита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отдела «Шахта «Амурская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 684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Импреза, 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 972,34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2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0:21:00Z</dcterms:modified>
  <cp:revision>4</cp:revision>
  <dc:subject/>
  <dc:title>СВЕДЕНИЯ</dc:title>
</cp:coreProperties>
</file>