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енко Юлия Галиахмет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едварительного согласования и предоставления земельных участков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2 112,9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(3/4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610,8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610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80, 198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1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3:37:00Z</dcterms:modified>
  <cp:revision>11</cp:revision>
  <dc:subject/>
  <dc:title>СВЕДЕНИЯ</dc:title>
</cp:coreProperties>
</file>