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а Наталья Леонть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й службы и кадров управления делами и организационной рабо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7 295,3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56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4T05:56:00Z</dcterms:modified>
  <cp:revision>2</cp:revision>
  <dc:subject/>
  <dc:title>СВЕДЕНИЯ</dc:title>
</cp:coreProperties>
</file>