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шнин Сергей Петрович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рриториального управления села Кневич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0 624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, 1983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88 313,3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иссан Сильвия, 198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22:51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4T22:52:00Z</dcterms:modified>
  <cp:revision>4</cp:revision>
  <dc:subject/>
  <dc:title>СВЕДЕНИЯ</dc:title>
</cp:coreProperties>
</file>