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 Екатерина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счетам с юридическими лицами управления бухгалтерского учета и выплат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4 516,5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,20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 048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раван Эльгранд,19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 кварти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3:54:00Z</dcterms:modified>
  <cp:revision>11</cp:revision>
  <dc:subject/>
  <dc:title>СВЕДЕНИЯ</dc:title>
</cp:coreProperties>
</file>