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к Надежд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контрольного отдела управления делами и организацион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 302,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ражного бокс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ражного бок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ражного бокс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гаражного бокс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23:01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4T23:01:00Z</dcterms:modified>
  <cp:revision>2</cp:revision>
  <dc:subject/>
  <dc:title>СВЕДЕНИЯ</dc:title>
</cp:coreProperties>
</file>