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енко Олег Анатолье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сполнению административного законода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6 422,9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200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 1,5 гиб АТ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9 378,1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6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4T07:55:00Z</dcterms:modified>
  <cp:revision>18</cp:revision>
  <dc:subject/>
  <dc:title>СВЕДЕНИЯ</dc:title>
</cp:coreProperties>
</file>