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Ирина Валенти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обращениями граждан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4 707,8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21 100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ортунер, 201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5-01T23:45:00Z</dcterms:modified>
  <cp:revision>16</cp:revision>
  <dc:subject/>
  <dc:title>СВЕДЕНИЯ</dc:title>
</cp:coreProperties>
</file>