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а Татья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, туризма и молодеж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1 097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419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ач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Колеос, 201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15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23:04:00Z</dcterms:modified>
  <cp:revision>12</cp:revision>
  <dc:subject/>
  <dc:title>СВЕДЕНИЯ</dc:title>
</cp:coreProperties>
</file>