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Юлия Арк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молодежи управления культуры, туризма и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 944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Икстрейл, 201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риер, 2004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 397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ИЛ ММ34505, 199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47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6T23:30:00Z</dcterms:modified>
  <cp:revision>4</cp:revision>
  <dc:subject/>
  <dc:title>СВЕДЕНИЯ</dc:title>
</cp:coreProperties>
</file>