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нко Евгения Анатол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ормирования и учета МИ УМС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4 984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310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зер, 199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трейл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Фусо, 1989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6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5T22:39:00Z</dcterms:modified>
  <cp:revision>33</cp:revision>
  <dc:subject/>
  <dc:title>СВЕДЕНИЯ</dc:title>
</cp:coreProperties>
</file>