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а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ЗАГ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8 260,4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5"/>
          <w:szCs w:val="5"/>
        </w:rPr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57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6T06:38:00Z</dcterms:modified>
  <cp:revision>9</cp:revision>
  <dc:subject/>
  <dc:title>СВЕДЕНИЯ</dc:title>
</cp:coreProperties>
</file>