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ская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школьного, общего и дополнительного образования управления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 778,8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ш-РВ, 2005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4 596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4T05:04:00Z</dcterms:modified>
  <cp:revision>15</cp:revision>
  <dc:subject/>
  <dc:title>СВЕДЕНИЯ</dc:title>
</cp:coreProperties>
</file>