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Татья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ланово-экономического отдела управления жизнеобеспеч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983,1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жилого дом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76 741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2 г.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МАЗ 5549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Бонго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, 200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7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6T00:11:00Z</dcterms:modified>
  <cp:revision>27</cp:revision>
  <dc:subject/>
  <dc:title>СВЕДЕНИЯ</dc:title>
</cp:coreProperties>
</file>