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дю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Петров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муниципального земельного контроля   управления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1 357,1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на Премио, 1983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, 199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9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1:58:00Z</dcterms:modified>
  <cp:revision>12</cp:revision>
  <dc:subject/>
  <dc:title>СВЕДЕНИЯ</dc:title>
</cp:coreProperties>
</file>