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енко Анна Вячеслав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лагоустройства управления дорожной деятельности 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7 860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50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4T05:17:00Z</dcterms:modified>
  <cp:revision>9</cp:revision>
  <dc:subject/>
  <dc:title>СВЕДЕНИЯ</dc:title>
</cp:coreProperties>
</file>