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Екатерина Вале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-начальник отдела мониторинга и анализа нормативных правовых актов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 352,8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4:53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3:43:00Z</dcterms:modified>
  <cp:revision>32</cp:revision>
  <dc:subject/>
  <dc:title>СВЕДЕНИЯ</dc:title>
</cp:coreProperties>
</file>