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 xml:space="preserve">Начальник управления по работе с общественностью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12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12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/>
      </w:pPr>
      <w:r>
        <w:rPr/>
        <w:t xml:space="preserve">         </w:t>
      </w:r>
      <w:r>
        <w:rPr/>
        <w:t>наличие высшего образования, не ниже уровня специалитета, магистратуры по специальности государственное и муниципальное управление, а также не менее четырех лет стажа муниципальной  (государственной) службы или стажа работы по специальности, направлению подготовки подтверждаемое документами государственного образца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/>
      </w:pPr>
      <w:r>
        <w:rPr/>
        <w:t xml:space="preserve">         </w:t>
      </w:r>
      <w:r>
        <w:rPr/>
        <w:t>Конкурс проводится в два этапа:</w:t>
      </w:r>
    </w:p>
    <w:p>
      <w:pPr>
        <w:pStyle w:val="TextBodyIndent"/>
        <w:spacing w:lineRule="auto" w:line="312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12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1"/>
        <w:spacing w:lineRule="auto" w:line="312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12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312"/>
        <w:rPr>
          <w:b/>
          <w:b/>
        </w:rPr>
      </w:pPr>
      <w:r>
        <w:rPr/>
        <w:t xml:space="preserve">Документы, указанные в пункте 2 настоящего объявления, принимаются  </w:t>
      </w:r>
      <w:r>
        <w:rPr>
          <w:b/>
        </w:rPr>
        <w:t>с 16 ноября по  5 декабря 2023 года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Документы принимаются по адресу: 692760, г. Артем, ул. Кирова, 48, каб. 404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>Документы должны быть поданы не позднее 18.00 часов (время местное) 5 декабря   2023 г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Калашникова Наталья Леонтьевна</cp:lastModifiedBy>
  <cp:lastPrinted>2023-10-20T14:11:00Z</cp:lastPrinted>
  <dcterms:modified xsi:type="dcterms:W3CDTF">2023-11-13T01:31:00Z</dcterms:modified>
  <cp:revision>58</cp:revision>
  <dc:subject/>
  <dc:title>ИНФОРМАЦИЯ</dc:title>
</cp:coreProperties>
</file>