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дицинского учреждения о наличии (отсутствии) заболевания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епятствующего поступлению на муниципальную службу или ее прохождению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«__» _____________ 20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Выдано 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(наименование и адрес учреждения здравоохран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 Наименование, почтовый адрес,  органа местного самоуправления, куда представляется Заключени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20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АРТЕМОВСКОГО ГОРОДСКОГО ОКРУГА,</w:t>
      </w:r>
    </w:p>
    <w:p>
      <w:pPr>
        <w:pStyle w:val="ConsPlusNonformat"/>
        <w:widowControl/>
        <w:tabs>
          <w:tab w:val="clear" w:pos="720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Артем, ул. Кирова, 48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 Фамилия, имя, отчество __________________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гражданина, поступающего на муниципальную служб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 Пол (мужской/женский) __________________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5. Дата рождения __________________________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6. Адрес места жительства __________________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Заключение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явлено наличие (отсутствие) заболевания, препятствующего поступлению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униципальную службу &lt;*&gt;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лжность врача, выдавшего заключение ________________ 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ный врач учрежд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дравоохранения                       _____________ 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есто печа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Нужное подчеркнуть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0:26:00Z</dcterms:created>
  <dc:creator>User</dc:creator>
  <dc:description/>
  <cp:keywords/>
  <dc:language>en-US</dc:language>
  <cp:lastModifiedBy>Комарова Татьяна Николаевна</cp:lastModifiedBy>
  <cp:lastPrinted>2011-10-03T10:38:00Z</cp:lastPrinted>
  <dcterms:modified xsi:type="dcterms:W3CDTF">2024-03-29T00:14:00Z</dcterms:modified>
  <cp:revision>5</cp:revision>
  <dc:subject/>
  <dc:title>            Администрация                                                         </dc:title>
</cp:coreProperties>
</file>