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2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ведущего специалиста 1 разряда комиссии по делам несовершеннолетних и защите их прав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3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 6974 рубля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2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15 и 30 числ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00000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енс. страх. свидетельства 000-000-00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Калашникова Наталья Леонтьевна</cp:lastModifiedBy>
  <cp:lastPrinted>2015-02-16T16:08:00Z</cp:lastPrinted>
  <dcterms:modified xsi:type="dcterms:W3CDTF">2023-10-20T04:15:00Z</dcterms:modified>
  <cp:revision>30</cp:revision>
  <dc:subject/>
  <dc:title>ТРУДОВОЙ ДОГОВОР (КОНТРАКТ)</dc:title>
</cp:coreProperties>
</file>