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дицинского учреждения о наличии (отсутствии) заболевания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пятствующего поступлению на  муниципальную службу или ее прохождению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 «__» _____________ 20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Выдано 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(наименование и адрес учреждения здравоохране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  Наименование,   почтовый  адрес,  органа местного самоуправления, куда представляется Заключение</w:t>
      </w:r>
    </w:p>
    <w:p>
      <w:pPr>
        <w:pStyle w:val="ConsPlusNonformat"/>
        <w:widowControl/>
        <w:tabs>
          <w:tab w:val="clear" w:pos="720"/>
          <w:tab w:val="left" w:pos="28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АРТЕМОВСКОГО ГОРОДСКОГО ОКРУГА,</w:t>
      </w:r>
    </w:p>
    <w:p>
      <w:pPr>
        <w:pStyle w:val="ConsPlusNonformat"/>
        <w:widowControl/>
        <w:tabs>
          <w:tab w:val="clear" w:pos="720"/>
          <w:tab w:val="left" w:pos="28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Артем, ул. Кирова, 48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3. Фамилия, имя, отчество ______________________________________________________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гражданина, поступающего на  муниципальную службу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4. Пол (мужской/женский) ______________________________________________________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5. Дата рождения ______________________________________________________________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6. Адрес места жительства ______________________________________________________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 Заключени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ыявлено  наличие (отсутствие) заболевания, препятствующего поступлению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униципальную службу &lt;*&gt;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лжность врача, выдавшего заключение ________________ 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Ф.И.О.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лавный врач учрежд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дравоохранения                       _____________ 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Ф.И.О.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есто печат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&gt; Нужное подчеркнуть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56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0:26:00Z</dcterms:created>
  <dc:creator>User</dc:creator>
  <dc:description/>
  <cp:keywords/>
  <dc:language>en-US</dc:language>
  <cp:lastModifiedBy>Туркина Людмила Владимировна</cp:lastModifiedBy>
  <cp:lastPrinted>2011-10-03T10:38:00Z</cp:lastPrinted>
  <dcterms:modified xsi:type="dcterms:W3CDTF">2019-09-23T00:51:00Z</dcterms:modified>
  <cp:revision>4</cp:revision>
  <dc:subject/>
  <dc:title>            Администрация                                                         </dc:title>
</cp:coreProperties>
</file>