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Начальник управления информационной политики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наличие высшего образования, не ниже уровня специалитета, магистратуры по специальности: «Государственное и муниципальное управление», «Журналистика», «Реклама», «Связи с общественностью» и не менее четырех лет стажа муниципальной  (государственной) службы или стажа работы по специальности, направлению подготовки подтверждаемое документами государственного образ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Конкурс проводится в два этапа: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6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rPr>
          <w:b/>
          <w:b/>
        </w:rPr>
      </w:pPr>
      <w:r>
        <w:rPr/>
        <w:t xml:space="preserve">Документы, указанные в пункте 2 настоящего объявления, принимаются  </w:t>
      </w:r>
      <w:r>
        <w:rPr>
          <w:b/>
        </w:rPr>
        <w:t>с 26 октября по 16 ноября 2023 год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 принимаются по адресу: 692760, г. Артем, ул. Кирова, 48, каб. 404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16 ноября   2023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0-20T05:09:00Z</dcterms:modified>
  <cp:revision>53</cp:revision>
  <dc:subject/>
  <dc:title>ИНФОРМАЦИЯ</dc:title>
</cp:coreProperties>
</file>