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Начальник управления бухгалтерского учета и выплат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не ниже уровня специалитета, магистратуры; наличие высшего профессионального  образования по специальностям: «Экономика», «Бухгалтерский учет, анализ и аудит», «Экономика и бухгалтерский учет», «Бухгалтерский учет» и т.п. подтверждаемое документом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>2 этап – индивидуальное собеседование.</w:t>
      </w:r>
    </w:p>
    <w:p>
      <w:pPr>
        <w:pStyle w:val="2"/>
        <w:tabs>
          <w:tab w:val="clear" w:pos="708"/>
          <w:tab w:val="left" w:pos="567" w:leader="none"/>
        </w:tabs>
        <w:spacing w:lineRule="auto" w:line="300"/>
        <w:rPr/>
      </w:pPr>
      <w:r>
        <w:rPr/>
        <w:t xml:space="preserve"> </w:t>
      </w: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00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>
          <w:b/>
          <w:b/>
        </w:rPr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28 декабря 2023 г. по 24 января 2024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24 января  2024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Леванина Светлана Александровна</cp:lastModifiedBy>
  <cp:lastPrinted>2023-10-09T11:18:00Z</cp:lastPrinted>
  <dcterms:modified xsi:type="dcterms:W3CDTF">2023-12-25T06:05:00Z</dcterms:modified>
  <cp:revision>56</cp:revision>
  <dc:subject/>
  <dc:title>ИНФОРМАЦИЯ</dc:title>
</cp:coreProperties>
</file>