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/>
      </w:pPr>
      <w:r>
        <w:rPr>
          <w:b/>
        </w:rPr>
        <w:t>о приеме документов для участия в конкурсе на замещение вакантной должности муниципальной службы администрации Артемов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Администрация Артемовского городского округа объявляет конкурс на замещение вакантной должности муниципальной службы в администрации Артемовского городского округа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 xml:space="preserve">Начальник управления дорожной деятельности и благоустройства </w:t>
      </w:r>
      <w:r>
        <w:rPr/>
        <w:t>администрации Артемовского городского округа.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1. Требования, предъявляемые к претенденту на замещение должности муниципальной службы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ражданство Российской Федерации либо гражданство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достижение возраста 18 лет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владение государственным язык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уровень профессионального образования: наличие высшего образования, не ниже уровня специалитета, магистратуры; наличие высшего юридического образования или высшее профессиональное образование по специальности: автомобильные дороги и аэродромы, подтверждаемые документами государственного образц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 </w:t>
      </w:r>
      <w:r>
        <w:rPr/>
        <w:t>не менее четырех лет стажа муниципальной службы или стажа работы по специальности, направлению подготов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Конкурс проводится в два этапа:</w:t>
      </w:r>
    </w:p>
    <w:p>
      <w:pPr>
        <w:pStyle w:val="TextBodyIndent"/>
        <w:spacing w:lineRule="auto" w:line="300"/>
        <w:rPr/>
      </w:pPr>
      <w:r>
        <w:rPr/>
        <w:t xml:space="preserve">1 этап – прием и рассмотрение документов; </w:t>
      </w:r>
    </w:p>
    <w:p>
      <w:pPr>
        <w:pStyle w:val="TextBodyIndent"/>
        <w:spacing w:lineRule="auto" w:line="300"/>
        <w:rPr/>
      </w:pPr>
      <w:r>
        <w:rPr/>
        <w:t>2 этап – индивидуальное собеседование.</w:t>
      </w:r>
    </w:p>
    <w:p>
      <w:pPr>
        <w:pStyle w:val="2"/>
        <w:spacing w:lineRule="auto" w:line="300"/>
        <w:rPr/>
      </w:pPr>
      <w:r>
        <w:rPr/>
        <w:t>2. Гражданам, изъявившим желание участвовать в конкурсе, необходимо представить следующие документы: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а) личное заявлени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б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в) паспорт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г) трудовая книжка и (или) сведения о трудовой деятельности, оформленные в установленном законодательством порядк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д) документ об образовани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е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ж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з) документы воинского учета – для граждан, пребывающих в запасе, и лиц, подлежащих призыву на военную службу;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и) заключение медицинской организации об отсутствии заболевания, препятствующего поступлению на  муниципальную службу;</w:t>
      </w:r>
    </w:p>
    <w:p>
      <w:pPr>
        <w:pStyle w:val="31"/>
        <w:spacing w:lineRule="auto" w:line="300"/>
        <w:rPr/>
      </w:pPr>
      <w:r>
        <w:rPr/>
        <w:t xml:space="preserve">к) сведения о своих доходах за год предшествующий году поступления на муниципальную службу, об имуществе и обязательствах имущественного характера. В случаях, установленных законодательством Российской Федерации о муниципальной службе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spacing w:lineRule="auto" w:line="312"/>
        <w:ind w:firstLine="567"/>
        <w:jc w:val="both"/>
        <w:rPr>
          <w:szCs w:val="20"/>
        </w:rPr>
      </w:pPr>
      <w:r>
        <w:rPr/>
        <w:t>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, 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л) сведения, предусмотренные статьей 15.1 Федерального закона от 02.03.2007 № 25-ФЗ «О муниципальной службе в Российской Федерации»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Документы, указанные в подпунктах «в» - «з» настоящего пункта, представляются в орган местного самоуправления с копией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3. Место и время приема документов:</w:t>
      </w:r>
    </w:p>
    <w:p>
      <w:pPr>
        <w:pStyle w:val="31"/>
        <w:spacing w:lineRule="auto" w:line="276"/>
        <w:rPr/>
      </w:pPr>
      <w:r>
        <w:rPr/>
        <w:t xml:space="preserve">Документы, указанные в пункте 2 настоящего объявления, принимаются </w:t>
      </w:r>
      <w:r>
        <w:rPr>
          <w:b/>
        </w:rPr>
        <w:t>с 25 мая по 13 июня 2023 г.</w:t>
      </w:r>
    </w:p>
    <w:p>
      <w:pPr>
        <w:pStyle w:val="Normal"/>
        <w:spacing w:lineRule="auto" w:line="276"/>
        <w:ind w:firstLine="539"/>
        <w:jc w:val="both"/>
        <w:rPr/>
      </w:pPr>
      <w:r>
        <w:rPr/>
        <w:t>Документы принимаются по адресу: 692760, г. Артем, ул. Кирова, 48, каб. 400, понедельник – четверг с 9.00 до 13.00 и с 14.00 до 18.00 часов, пятница с 9.00 до 13.00 и с 14.00 до 17.00 часов (кроме субботы, воскресенья и праздничных дней).   Контактный телефон:         4-23-82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Документы должны быть поданы не позднее 18.00 часов (время местное) 13 июня 2023 г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Несвоевременное представление документов, предо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4. За разъяснениями по всем вопросам проведения конкурса обращаться в отдел муниципальной службы и кадров управления делами и организационной работы администрации Артемовского городского округа по тел.: 4-23-82 с 9.00 до 13.00 и с 14.00 до 17.00 часов (время местное); </w:t>
      </w:r>
    </w:p>
    <w:p>
      <w:pPr>
        <w:pStyle w:val="Normal"/>
        <w:spacing w:lineRule="auto" w:line="276"/>
        <w:ind w:firstLine="540"/>
        <w:jc w:val="both"/>
        <w:rPr>
          <w:lang w:val="en-US"/>
        </w:rPr>
      </w:pPr>
      <w:r>
        <w:rPr>
          <w:lang w:val="en-US"/>
        </w:rPr>
        <w:t xml:space="preserve">E-mail: turkina_lv@artemokrug.ru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фициальный сайт Артемовского городского округа 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rtemokru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firstLine="540"/>
        <w:jc w:val="both"/>
        <w:rPr/>
      </w:pPr>
      <w:r>
        <w:rPr/>
        <w:t xml:space="preserve">5. На официальном сайте Артемовского городского округа претенденты могут ознакомиться с: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аконом Приморского края от 04.06.2007 № 82-КЗ «О муниципальной службе в Приморском крае», решением Думы Артемовского городского округа от 27.09.2007 № 579 «О Положении о конкурсе на замещение вакантной должности муниципальной службы в органах местного самоуправления Артемовского городского округа» и другими информационными материалам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проживание и др.), осуществляется кандидатами за счет собственных средств.</w:t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3:23:00Z</dcterms:created>
  <dc:creator>omsik</dc:creator>
  <dc:description/>
  <cp:keywords/>
  <dc:language>en-US</dc:language>
  <cp:lastModifiedBy>Туркина Людмила Владимировна</cp:lastModifiedBy>
  <cp:lastPrinted>2021-07-16T15:43:00Z</cp:lastPrinted>
  <dcterms:modified xsi:type="dcterms:W3CDTF">2023-05-19T05:20:00Z</dcterms:modified>
  <cp:revision>48</cp:revision>
  <dc:subject/>
  <dc:title>ИНФОРМАЦИЯ</dc:title>
</cp:coreProperties>
</file>