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ТРУДОВОГО ДОГОВОРА  №    - м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темовский городской округ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____» _____________  2023 г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дминистрация Артемовского городского округа в лице (Руководителя), действующего на основании Устава Артемовского городского округа, именуемая в дальнейшем  «Работодатель», и гражданин Иванов Иван Иванович, действующий от своего имени, именуемый в дальнейшем «Работник», заключили настоящий договор о нижеследующем:</w:t>
      </w:r>
    </w:p>
    <w:p>
      <w:pPr>
        <w:pStyle w:val="Normal"/>
        <w:jc w:val="both"/>
        <w:rPr>
          <w:sz w:val="24"/>
        </w:rPr>
      </w:pPr>
      <w:r>
        <w:rPr/>
        <w:t xml:space="preserve">             </w:t>
      </w:r>
      <w:r>
        <w:rPr>
          <w:sz w:val="24"/>
          <w:szCs w:val="24"/>
        </w:rPr>
        <w:t>1.</w:t>
      </w:r>
      <w:r>
        <w:rPr>
          <w:sz w:val="24"/>
        </w:rPr>
        <w:t xml:space="preserve"> Работник принимается  на работу в администрацию Артемовского городского округа на должность </w:t>
      </w:r>
      <w:r>
        <w:rPr>
          <w:b/>
          <w:sz w:val="24"/>
        </w:rPr>
        <w:t>начальника территориального управления «Артемовский».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Трудовой договор является договором по основной работе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  <w:szCs w:val="24"/>
        </w:rPr>
        <w:t>3. Трудовой договор заключается на неопределенный срок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Дата начала работы: «____» ____________202__ года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5. Работник имеет право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ключение и расторжение трудового договора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оставление ему работы, обусловленной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абочее место, соответствующее условиям, предусмотренным государственными стандартами организации и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воевременную и в полном объеме выплату заработной платы в соответствии со своей квалификацией, сложностью труда, качеством выполненной работ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тдых, обеспечиваемый установлением нормальной продолжительности рабочего времени, предоставлением выходных дней, нерабочих праздничных дн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офессиональную переподготовку и повышение своей квалификации в порядке, установленном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 документами, определяющими его обязанности и права по занимаемой долж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прос в установленном порядке и бесплатное получение от государственных органов, общественных организаций, фондов, а также предприятий и организаций всех форм собственности, учреждений и граждан необходимые для исполнения должностных полномочий информацию и докумен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несение предложений по совершенствованию муниципальной служб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сещение в установленном порядке в целях исполнения должностных полномочий предприятия, организации, учреждения независимо от их организационно-правовых форм собствен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о всеми материалами своего личного дела и другими документами до внесения их в личное дел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инятие решений и участие в их подготовке в соответствии с должностными обязанност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язательное социальное страхование в случаях, предусмотренных федеральными законами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6. Работник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Конституцию Российской Федерации, федеральные законы, Устав и законы Приморского края, Устав и  правовые акты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еспечивать соблюдение и защиту прав и законных интересов гражда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своевременно и точно исполнять основанные на законе приказы, распоряжения  и указания вышестоящих в порядке подчиненности руководителей, отданные в пределах их должностных полномочи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пределах своих должностных обязанностей своевременно рассматривать обращения граждан, общественных организаций и объединений, а также предприятий, учреждений, организаций, государственных органов, органов местного самоуправления и принимать решения по ним в порядке, установленном законами Российской Федерации, законами Приморского края, Уставом Артемовского городского округа, правовыми актами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ограничения, связанные с муниципальной службой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обросовестно исполнять свои трудовые обязанности, возложенные на него трудовым договором и в соответствии с должностной инструкцие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орядок работы со служебной информаци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ддерживать уровень квалификации, достаточный для исполнения своих должностн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равила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удовую дисциплин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 разглашать сведения, составляющие охраняемую законом  и иными нормативными правовыми актами тайну, а также сведения, ставшие  известными в связи с исполнением должностных обязанностей, затрагивающие частную жизнь, честь и достоинство граждан, в том числе после прекращения муниципальной службы;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ежегодно в соответствии с законом, а также при поступлении на муниципальную службу предоставлять в кадровую службу сведения о доходах, расходах, об имуществе и обязательствах имущественного характера на себя и членов своей семь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ебования по охране труда и обеспечению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ережно относиться к имуществу Работодателя и других работни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условия настоящего трудового договора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7. Работодатель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заключать, изменять и расторгать трудовой договор с Работником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ощрять Работника за добросовестный эффективный труд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 организ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ивлекать Работника к дисциплинарной ответственности в порядке, установленном Трудовым кодексом, иными федеральными законами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8. Работодатель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облюдать законы и иные нормативные правовые акты, локальные нормативные акты, условия настоящего трудового договора;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едоставлять Работнику работу, обусловленную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воевременно и в полном размере выплачивать заработную пла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безопасность труда и условия, отвечающие требованиям охраны и гигиены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Работника средствами, необходимыми для исполнения им трудов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ыплачивать в полном размере причитающуюся Работнику заработную плату в сроки, установленные Трудовым кодексом, правилами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9. Условия оплаты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 выполнение обязанностей, предусмотренных настоящим трудовым договором, Работнику выплачивается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олжностной оклад в размере  9639 рублей в месяц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районный коэффициент –     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В надбавка – ______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надбавка за особые условия муниципальной службы  - 18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дбавка за выслугу лет -       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ные выплаты по решению работодателя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атериальная помощь в размере одного должностного оклада  в год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Заработная плата выплачивается два раза в месяц, за первую половину месяца выплата производится 20 числа текущего месяца, за вторую – 5 числа следующего месяц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0. Работнику устанавливается ежегодный  оплачиваемый отпуск  продолжительностью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сновной - 30 календарных дней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полнительный: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ак работающему в южных районах Дальнего Востока - 8 календарных дней;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а выслугу лет - из расчета 1 календарный день за каждый год муниципальной службы, но не более 10 календарных дней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Порядок предоставления ежегодного оплачиваемого отпуска определяется графиком отпусков, утвержденным Работодателем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1. Работнику устанавливается пятидневная рабочая неделя с двумя выходными днями (суббота, воскресенье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начала работы – 9.00 час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окончания  работы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недельник, вторник, среда, четверг – 18.00 час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ятница – 17.00 ча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ерерыв  на обед  с 13.00 часов до 14.00 часов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Допускается при производственной необходимости привлечение к работе в выходные и нерабочие праздничные дни с письменного согласия работника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 Иные условия договора: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1. Работник несет ответственность за неисполнение или ненадлежащее исполнение возложенных на него обязанностей в порядке, предусмотренном действующим законодательством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2.2 Условия настоящего трудового договора могут быть изменены только по соглашению сторон и в письменной форме. При этом дополнительное соглашение является неотъемлемой частью настоящего договора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2.3. Споры и разногласия по настоящему трудовому договору разрешаются по соглашению сторон, а в случае недостижения соглашения - в порядке, установленном действующим законодательством о труде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 Прекращение трудового договора: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1. Трудовой договор расторгается в соответствии с действующим законодательством о труде.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2. Дополнительные основания прекращения трудового договора: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стижение предельного возраста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екращение гражданства Российской Федерации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есоблюдение обязанностей и ограничений, установленных для муниципального служащего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зглашение сведений, составляющих служебную тайну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ступление в законную силу решения  суда о лишении права занимать муниципальную должность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астоящий трудовой договор составлен в 2-х экземплярах. Один экземпляр хранится у Работодателя, второй – у Работника. Оба экземпляра имеют одинаковую юридическую силу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4. Подписи сторон:</w:t>
      </w:r>
    </w:p>
    <w:tbl>
      <w:tblPr>
        <w:tblW w:w="147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ОДАТЕ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ртемовского городского округ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дрес: 692760, г. Артем, Приморского края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 Кирова, 48</w:t>
            </w:r>
          </w:p>
        </w:tc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 И.И. Иван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подпис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порт серия 0000  № 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н 00.00.2001 УВД г. Артем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Н 00000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пенс. страх. свидетельства 000-000-00-0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дрес: г. Артем, ул. ________, дом ____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в. ____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93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567" w:firstLine="567"/>
      <w:jc w:val="both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08:00Z</dcterms:created>
  <dc:creator>ТУРКИНА Л.В.</dc:creator>
  <dc:description/>
  <cp:keywords/>
  <dc:language>en-US</dc:language>
  <cp:lastModifiedBy>Туркина Людмила Владимировна</cp:lastModifiedBy>
  <cp:lastPrinted>2015-02-16T16:08:00Z</cp:lastPrinted>
  <dcterms:modified xsi:type="dcterms:W3CDTF">2023-07-07T00:31:00Z</dcterms:modified>
  <cp:revision>27</cp:revision>
  <dc:subject/>
  <dc:title>ТРУДОВОЙ ДОГОВОР (КОНТРАКТ)</dc:title>
</cp:coreProperties>
</file>