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территориального управления «Артемовский»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юридического образования, подтверждаемо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rPr/>
      </w:pP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rPr/>
      </w:pP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01 по 20 июн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20 июня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1-07-16T15:43:00Z</cp:lastPrinted>
  <dcterms:modified xsi:type="dcterms:W3CDTF">2023-05-23T01:27:00Z</dcterms:modified>
  <cp:revision>50</cp:revision>
  <dc:subject/>
  <dc:title>ИНФОРМАЦИЯ</dc:title>
</cp:coreProperties>
</file>