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ТРУДОВОГО ДОГОВОРА  №    - м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ртемовский городской округ</w:t>
            </w:r>
          </w:p>
        </w:tc>
        <w:tc>
          <w:tcPr>
            <w:tcW w:w="35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«____» _____________  2024 г.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Администрация Артемовского городского округа в лице (Руководителя), действующего на основании Устава Артемовского городского округа, именуемая в дальнейшем  «Работодатель», и гражданин Иванов Иван Иванович, действующий от своего имени, именуемый в дальнейшем «Работник», заключили настоящий договор о нижеследующем:</w:t>
      </w:r>
    </w:p>
    <w:p>
      <w:pPr>
        <w:pStyle w:val="Normal"/>
        <w:jc w:val="both"/>
        <w:rPr>
          <w:sz w:val="24"/>
        </w:rPr>
      </w:pPr>
      <w:r>
        <w:rPr/>
        <w:t xml:space="preserve">             </w:t>
      </w:r>
      <w:r>
        <w:rPr>
          <w:sz w:val="24"/>
          <w:szCs w:val="24"/>
        </w:rPr>
        <w:t>1.</w:t>
      </w:r>
      <w:r>
        <w:rPr>
          <w:sz w:val="24"/>
        </w:rPr>
        <w:t xml:space="preserve"> Работник принимается  на работу в администрацию Артемовского городского округа на должность </w:t>
      </w:r>
      <w:r>
        <w:rPr>
          <w:b/>
          <w:sz w:val="24"/>
        </w:rPr>
        <w:t>главного специалиста 1 разряда отдела трудовых отношений</w:t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2. Трудовой договор является договором по основной работе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  <w:szCs w:val="24"/>
        </w:rPr>
        <w:t>3. Трудовой договор заключается на неопределенный срок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Дата начала работы: «____» ____________2024 года.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5. Работник имеет право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ключение и расторжение трудового договора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едоставление ему работы, обусловленной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рабочее место, соответствующее условиям, предусмотренным государственными стандартами организации и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воевременную и в полном объеме выплату заработной платы в соответствии со своей квалификацией, сложностью труда, качеством выполненной работ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отдых, обеспечиваемый установлением нормальной продолжительности рабочего времени, предоставлением выходных дней, нерабочих праздничных д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офессиональную переподготовку и повышение своей квалификации в порядке, установленном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 документами, определяющими его обязанности и права по занимаемой долж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запрос в установленном порядке и бесплатное получение от государственных органов, общественных организаций, фондов, а также предприятий и организаций всех форм собственности, учреждений и граждан необходимые для исполнения должностных полномочий информацию и документ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несение предложений по совершенствованию муниципальной службы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осещение в установленном порядке в целях исполнения должностных полномочий предприятия, организации, учреждения независимо от их организационно-правовых форм собственност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знакомление со всеми материалами своего личного дела и другими документами до внесения их в личное дел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ринятие решений и участие в их подготовке в соответствии с должностными обязанност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язательное социальное страхование в случаях, предусмотренных федеральными законами.</w:t>
      </w:r>
    </w:p>
    <w:p>
      <w:pPr>
        <w:pStyle w:val="Normal"/>
        <w:ind w:left="-567"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6. Работник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Конституцию Российской Федерации, федеральные законы, Устав и законы Приморского края, Устав и  правовые акты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еспечивать соблюдение и защиту прав и законных интересов гражда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своевременно и точно исполнять основанные на законе приказы, распоряжения  и указания вышестоящих в порядке подчиненности руководителей, отданные в пределах их должностных полномочий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 пределах своих должностных обязанностей своевременно рассматривать обращения граждан, общественных организаций и объединений, а также предприятий, учреждений, организаций, государственных органов, органов местного самоуправления и принимать решения по ним в порядке, установленном законами Российской Федерации, законами Приморского края, Уставом Артемовского городского округа, правовыми актами Артемовского городского округ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ограничения, связанные с муниципальной службой;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добросовестно исполнять свои трудовые обязанности, возложенные на него трудовым договором и в соответствии с должностной инструкцией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орядок работы со служебной информаци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поддерживать уровень квалификации, достаточный для исполнения своих должностн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правила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удовую дисциплин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 разглашать сведения, составляющие охраняемую законом  и иными нормативными правовыми актами тайну, а также сведения, ставшие  известными в связи с исполнением должностных обязанностей, затрагивающие частную жизнь, честь и достоинство граждан, в том числе после прекращения муниципальной службы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ежегодно в соответствии с законом, а также при поступлении на муниципальную службу предоставлять в кадровую службу сведения о доходах, расходах, об имуществе и обязательствах имущественного характера на себя и членов своей семь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требования по охране труда и обеспечению безопасности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ережно относиться к имуществу Работодателя и других работ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незамедлительно сообща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облюдать условия настоящего трудового договора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7. Работодатель имеет пра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ключать, изменять и расторгать трудовой договор с Работником в порядке и на условиях, которые установлены Трудовым кодексом, иными федеральными закона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оощрять Работника за добросовестный эффективный тр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требовать от Работника исполнения им трудовых обязанностей и бережного отношения к имуществу Работодателя и других работников, соблюдения правил внутреннего трудового распорядка организ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привлекать Работника к дисциплинарной ответственности в порядке, установленном Трудовым кодексом, иными федеральными законами.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8. Работода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блюдать законы и иные нормативные правовые акты, локальные нормативные акты, условия настоящего трудового договора;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едоставлять Работнику работу, обусловленную трудовым договор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воевременно и в полном размере выплачивать заработную плат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безопасность труда и условия, отвечающие требованиям охраны и гигиены труд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обеспечивать Работника средствами, необходимыми для исполнения им трудовых обязанност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ыплачивать в полном размере причитающуюся Работнику заработную плату в сроки, установленные Трудовым кодексом, правилами внутреннего трудового распоряд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осуществлять обязательное социальное страхование Работника в порядке, установленном федеральными законами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9. Условия оплаты тру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За выполнение обязанностей, предусмотренных настоящим трудовым договором, Работнику выплачивается: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олжностной оклад в размере  9 091 рублей в месяц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районный коэффициент –     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ДВ надбавка – ______%;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>надбавка за особые условия муниципальной службы  - 120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дбавка за выслугу лет -       %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иные выплаты по решению работодателя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материальная помощь в размере одного должностного оклада  в год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единовременная выплата при предоставлении ежегодного оплачиваемого отпуска в размере двух должностных окладов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работная плата выплачивается два раза в месяц, за первую половину месяца выплата производится 20 числа текущего месяца, за вторую – 5 числа следующего месяца.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10. Работнику устанавливается ежегодный оплачиваемый отпуск  продолжительность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ой - 30 календарных дней;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полнительный: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как работающему в южных районах Дальнего Востока - 8 календарных дней;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за выслугу лет - из расчета 1 календарный день за каждый год муниципальной службы, но не более 10 календарных дней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Порядок предоставления ежегодного оплачиваемого отпуска определяется графиком отпусков, утвержденным Работодателем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1. Работнику устанавливается пятидневная рабочая неделя с двумя выходными днями (суббота, воскресенье)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начала работы – 9.00 час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Время окончания  работы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онедельник, вторник, среда, четверг – 18.00 час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ятница – 17.00 ча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ерерыв  на обед  с 13.00 часов до 14.00 часов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Допускается при производственной необходимости привлечение к работе в выходные и нерабочие праздничные дни с письменного согласия работника. 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 Иные условия договора:</w:t>
      </w:r>
    </w:p>
    <w:p>
      <w:pPr>
        <w:pStyle w:val="TextBody"/>
        <w:tabs>
          <w:tab w:val="clear" w:pos="720"/>
          <w:tab w:val="left" w:pos="709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2.1. Работник несет ответственность за неисполнение или ненадлежащее исполнение возложенных на него обязанностей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12.2 Условия настоящего трудового договора могут быть изменены только по соглашению сторон и в письменной форме. При этом дополнительное соглашение является неотъемлемой частью настоящего договора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12.3. Споры и разногласия по настоящему трудовому договору разрешаются по соглашению сторон, а в случае недостижения соглашения - в порядке, установленном действующим законодательством о труде. 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 Прекращение трудового договора:</w:t>
      </w:r>
    </w:p>
    <w:p>
      <w:pPr>
        <w:pStyle w:val="2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1. Трудовой договор расторгается в соответствии с действующим законодательством о труде.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3.2. Дополнительные основания прекращения трудового договора:</w:t>
      </w:r>
    </w:p>
    <w:p>
      <w:pPr>
        <w:pStyle w:val="2"/>
        <w:tabs>
          <w:tab w:val="clear" w:pos="720"/>
          <w:tab w:val="left" w:pos="709" w:leader="none"/>
        </w:tabs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достижение предельного возраста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прекращение гражданства Российской Федерации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есоблюдение обязанностей и ограничений, установленных для муниципального служащего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разглашение сведений, составляющих служебную тайну;</w:t>
      </w:r>
    </w:p>
    <w:p>
      <w:pPr>
        <w:pStyle w:val="2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вступление в законную силу решения  суда о лишении права занимать муниципальную должность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>Настоящий трудовой договор составлен в 2-х экземплярах. Один экземпляр хранится у Работодателя, второй – у Работника. Оба экземпляра имеют одинаковую юридическую силу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4. Подписи сторон:</w:t>
      </w:r>
    </w:p>
    <w:tbl>
      <w:tblPr>
        <w:tblW w:w="147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ОДАТЕЛЬ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</w:t>
            </w:r>
          </w:p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  <w:p>
            <w:pPr>
              <w:pStyle w:val="Heading4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Артемовского городского округ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Адрес: 692760, г. Артем, Приморского края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 Кирова, 48</w:t>
            </w:r>
          </w:p>
        </w:tc>
        <w:tc>
          <w:tcPr>
            <w:tcW w:w="4927" w:type="dxa"/>
            <w:tcBorders/>
          </w:tcPr>
          <w:p>
            <w:pPr>
              <w:pStyle w:val="Heading3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_________________ И.И. Иван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подпись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аспорт серия 0000  № 0000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дан 00.00.2001 УМВД Примо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Адрес: г. Артем, ул. ________, дом ____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кв. ____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800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993"/>
      <w:jc w:val="both"/>
    </w:pPr>
    <w:rPr>
      <w:rFonts w:ascii="Arial" w:hAnsi="Arial" w:cs="Arial"/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567" w:firstLine="567"/>
      <w:jc w:val="both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2:08:00Z</dcterms:created>
  <dc:creator>ТУРКИНА Л.В.</dc:creator>
  <dc:description/>
  <cp:keywords/>
  <dc:language>en-US</dc:language>
  <cp:lastModifiedBy>Комарова Татьяна Николаевна</cp:lastModifiedBy>
  <cp:lastPrinted>2015-02-16T16:08:00Z</cp:lastPrinted>
  <dcterms:modified xsi:type="dcterms:W3CDTF">2024-01-25T04:15:00Z</dcterms:modified>
  <cp:revision>32</cp:revision>
  <dc:subject/>
  <dc:title>ТРУДОВОЙ ДОГОВОР (КОНТРАКТ)</dc:title>
</cp:coreProperties>
</file>