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ge">
              <wp:posOffset>285750</wp:posOffset>
            </wp:positionV>
            <wp:extent cx="627380" cy="7931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bCs/>
          <w:spacing w:val="20"/>
          <w:sz w:val="20"/>
          <w:szCs w:val="20"/>
          <w:lang w:eastAsia="ru-RU"/>
        </w:rPr>
      </w:pPr>
      <w:r>
        <w:rPr>
          <w:b/>
          <w:bCs/>
          <w:spacing w:val="20"/>
          <w:sz w:val="20"/>
          <w:szCs w:val="20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16"/>
          <w:szCs w:val="16"/>
          <w:lang w:eastAsia="ru-RU"/>
        </w:rPr>
      </w:pPr>
      <w:r>
        <w:rPr>
          <w:b/>
          <w:bCs/>
          <w:spacing w:val="32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09.2023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470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разовании земельных участков, государственная собственность на          которые не разграничена,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3" w:leader="none"/>
        </w:tabs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Приморского края от 08.11.2011 № 837-КЗ      «О бесплатном предоставлении земельных участков гражданам, имеющим трех и более детей, в Приморском крае», руководствуясь постановлением Правительства Приморского края от 11.03.2021 № 128-пп «Об утверждении Порядка проведения общественного обсуждения по вопросу выбора земельных участков, находящихся в муниципальной собственности, и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в Приморском крае», постановлениями администрации Артемовского городского округа от 15.10.2021 № 1416-па «Об утверждении Порядка проведения общественного обсуждения по вопросу выбора земельных участков, находящихся в муниципальной собственности, и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», от 30.06.2023 № 378-па «О назначении общественного обсуждения по вопросу выбора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», Уставом Артемовского городского округа Приморского края, на основании протокола от 14.08.2023 № 8 общественного обсуждения по вопросу выбора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зовать земельные участки, государственная собственность на которые не разграничена, в целях бесплатного предоставления гражданам, имеющим трех и более детей, для индивидуального жилищного строительства              на территории Артемовского городского округа. </w:t>
      </w:r>
    </w:p>
    <w:p>
      <w:pPr>
        <w:pStyle w:val="Style19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местоположение земельных участков, предполагаемых для предоставления гражданам, имеющим трех и более детей: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оссийская Федерация, Приморский край, Артемовский городской округ, г. Артем, ул. Котельникова, в районе дома 2: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– 1076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оссийская Федерация, Приморский край, Артемовский городской округ, г. Артем, ул. Хуторская, в районе дома 16/1: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700-10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Российская Федерация, Приморский край, Артемовский городской округ, г. Артем, ул. 70 лет Октября, в районе дома 30: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– 10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оссийская Федерация, Приморский край, Артемовский городской округ, с. Суражевка, в районе пер. Кубанского: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6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700-10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оссийская Федерация, Приморский край, Артемовский городской округ, г. Артем, в районе ул. Молодежной: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700-10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оссийская Федерация, Приморский край, Артемовский городской округ, г. Артем, в районе ул. Молодежной: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ного участка – 0,11 га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0;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700-10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Земельный участок с кадастровым номером 25:27:010101:2144, местоположение установлено: Приморский край, г. Артем, с. Ясное, в районе              ул. Зорге, площадью 1800 кв. метров.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земельных участков планируется путем раздела земельного участка. 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участка – 9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емельный участок с кадастровым номером 25:27:010001:341, местоположение установлено относительно ориентира, расположенного в границах участка, почтовый адрес ориентира: Приморский край, г. Артем, с. Ясное,              ул. Чернышева, строит. № 43а, площадью 18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 планируется путем раздела земельного участк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участка – 9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емельный участок с кадастровым номером 25:27:010001:1037, местоположение установлено относительно ориентира, расположенного в границах участка, почтовый адрес ориентира: Приморский край, г. Артем, с. Ясное, ул. Зорге-2, строит. № 26, площадью 18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 планируется путем раздела земельного участк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участка – 9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емельный участок с кадастровым номером 25:27:050101:685, местоположение установлено относительно ориентира, расположенного в границах участка, почтовый адрес ориентира: Приморский край, г. Артем, с. Кролевцы, ул. Краснознаменная, строит. № 25/1, площадью 18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 планируется путем раздела земельного участк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участка – 9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Земельный участок с кадастровым номером 25:27:030202:5236, местоположение: Приморский край, г. Артем, ул. 3-я Ключевая, в районе дома 35, площадью 1800 кв. метров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 планируется путем раздела земельного участк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участка – 900 кв. метров.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информации администрации Артемовского городского округа (и.о. начальника Рыбакова Д.В.) в установленные сроки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36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Артемовского городского округа Литвинова А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темовского городского округа       </w:t>
        <w:tab/>
        <w:tab/>
        <w:t xml:space="preserve">          </w:t>
        <w:tab/>
        <w:t xml:space="preserve">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3:00Z</dcterms:created>
  <dc:creator>Зоренко Елена Анатольевна</dc:creator>
  <dc:description/>
  <cp:keywords/>
  <dc:language>en-US</dc:language>
  <cp:lastModifiedBy>Зоренко Елена Анатольевна</cp:lastModifiedBy>
  <cp:lastPrinted>2023-08-29T09:25:00Z</cp:lastPrinted>
  <dcterms:modified xsi:type="dcterms:W3CDTF">2023-09-07T06:38:00Z</dcterms:modified>
  <cp:revision>38</cp:revision>
  <dc:subject/>
  <dc:title/>
</cp:coreProperties>
</file>