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  <w:t>Оглавление</w:t>
      </w:r>
    </w:p>
    <w:p>
      <w:pPr>
        <w:pStyle w:val="Contents1"/>
        <w:rPr>
          <w:lang w:eastAsia="ru-RU"/>
        </w:rPr>
      </w:pPr>
      <w:r>
        <w:rPr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 w:val="false"/>
              <w:lang w:val="en-US" w:eastAsia="en-US"/>
            </w:rPr>
            <w:fldChar w:fldCharType="separate"/>
          </w:r>
          <w:hyperlink w:anchor="__RefHeading___Toc531616113">
            <w:r>
              <w:rPr>
                <w:rStyle w:val="IndexLink"/>
                <w:b/>
                <w:bCs w:val="false"/>
                <w:caps/>
                <w:lang w:val="en-US" w:eastAsia="en-US"/>
              </w:rPr>
              <w:t>СТРУКТУРА ПРОЕКТА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10030" w:leader="dot"/>
            </w:tabs>
            <w:rPr>
              <w:rFonts w:ascii="Calibri" w:hAnsi="Calibri" w:eastAsia="Times New Roman" w:cs="Calibri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31616114">
            <w:r>
              <w:rPr>
                <w:rStyle w:val="IndexLink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10030" w:leader="dot"/>
            </w:tabs>
            <w:rPr>
              <w:rFonts w:ascii="Calibri" w:hAnsi="Calibri" w:eastAsia="Times New Roman" w:cs="Calibri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31616115">
            <w:r>
              <w:rPr>
                <w:rStyle w:val="IndexLink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10030" w:leader="dot"/>
            </w:tabs>
            <w:rPr>
              <w:rFonts w:ascii="Calibri" w:hAnsi="Calibri" w:eastAsia="Times New Roman" w:cs="Calibri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31616116">
            <w:r>
              <w:rPr>
                <w:rStyle w:val="IndexLink"/>
                <w:lang w:val="en-US" w:eastAsia="en-US"/>
              </w:rPr>
              <w:t>Экспликация земельных участков поставленные на  ГКУ (не подлежащие уточнению)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10030" w:leader="dot"/>
            </w:tabs>
            <w:rPr>
              <w:rFonts w:ascii="Calibri" w:hAnsi="Calibri" w:eastAsia="Times New Roman" w:cs="Calibri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31616117">
            <w:r>
              <w:rPr>
                <w:rStyle w:val="IndexLink"/>
                <w:lang w:val="en-US" w:eastAsia="en-US"/>
              </w:rPr>
              <w:t xml:space="preserve">ВЕДОМОСТЬ КООРДИНАТ ПОВОРОТНЫХ ТОЧЕК ОБРАЗУЕМЫХ ЗЕМЕЛЬНЫХ УЧАСТКОВ.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 xml:space="preserve"> ЭТАП.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10030" w:leader="dot"/>
            </w:tabs>
            <w:rPr>
              <w:rFonts w:ascii="Calibri" w:hAnsi="Calibri" w:eastAsia="Times New Roman" w:cs="Calibri"/>
              <w:bCs w:val="false"/>
              <w:color w:val="000000"/>
              <w:sz w:val="22"/>
              <w:szCs w:val="22"/>
              <w:lang w:val="en-US" w:eastAsia="en-US"/>
            </w:rPr>
          </w:pPr>
          <w:hyperlink w:anchor="__RefHeading___Toc531616118">
            <w:r>
              <w:rPr>
                <w:rStyle w:val="IndexLink"/>
                <w:caps w:val="false"/>
                <w:smallCaps w:val="false"/>
                <w:lang w:val="en-US" w:eastAsia="en-US"/>
              </w:rPr>
              <w:t>Основные технико-экономические показатели проекта межевания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31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eastAsia="Times New Roman" w:cs="Calibri"/>
          <w:bCs w:val="false"/>
          <w:smallCaps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 w:val="false"/>
          <w:smallCaps/>
          <w:color w:val="000000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31616113"/>
      <w:bookmarkEnd w:id="0"/>
      <w:r>
        <w:rPr/>
        <w:t>СТРУКТУРА ПРОЕКТ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"/>
        <w:gridCol w:w="7596"/>
        <w:gridCol w:w="2071"/>
      </w:tblGrid>
      <w:tr>
        <w:trPr>
          <w:trHeight w:val="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Название доку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Характеристика</w:t>
            </w:r>
          </w:p>
        </w:tc>
      </w:tr>
      <w:tr>
        <w:trPr>
          <w:trHeight w:val="71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сновная часть проект межевания территории. Графическая часть.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"/>
              <w:rPr/>
            </w:pPr>
            <w:r>
              <w:rPr/>
              <w:t>01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Чертеж </w:t>
            </w:r>
            <w:r>
              <w:rPr>
                <w:b w:val="false"/>
                <w:lang w:val="ru-RU"/>
              </w:rPr>
              <w:t xml:space="preserve">межевания.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  <w:lang w:val="ru-RU"/>
              </w:rPr>
              <w:t xml:space="preserve"> эта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М 1</w:t>
            </w:r>
            <w:r>
              <w:rPr>
                <w:b/>
              </w:rPr>
              <w:t>:</w:t>
            </w:r>
            <w:r>
              <w:rPr/>
              <w:t>2000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"/>
              <w:rPr/>
            </w:pPr>
            <w:r>
              <w:rPr/>
              <w:t>02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Чертеж </w:t>
            </w:r>
            <w:r>
              <w:rPr>
                <w:b w:val="false"/>
                <w:lang w:val="ru-RU"/>
              </w:rPr>
              <w:t xml:space="preserve">межевания.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  <w:lang w:val="ru-RU"/>
              </w:rPr>
              <w:t xml:space="preserve"> эта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М 1</w:t>
            </w:r>
            <w:r>
              <w:rPr>
                <w:b/>
              </w:rPr>
              <w:t>:</w:t>
            </w:r>
            <w:r>
              <w:rPr/>
              <w:t>2000</w:t>
            </w:r>
          </w:p>
        </w:tc>
      </w:tr>
      <w:tr>
        <w:trPr>
          <w:trHeight w:val="71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сновная часть проект межевания территории. Текстовые материалы.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/>
            </w:pPr>
            <w:r>
              <w:rPr/>
              <w:t xml:space="preserve">Пояснительная записка.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2 листа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/>
            </w:pPr>
            <w:r>
              <w:rPr/>
              <w:t xml:space="preserve">Пояснительная записка.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8 листов</w:t>
            </w:r>
          </w:p>
        </w:tc>
      </w:tr>
      <w:tr>
        <w:trPr>
          <w:trHeight w:val="71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Материалы по обоснованию проекта межевания территории. Графическая часть.</w:t>
            </w:r>
          </w:p>
        </w:tc>
      </w:tr>
      <w:tr>
        <w:trPr>
          <w:trHeight w:val="147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"/>
              <w:rPr/>
            </w:pPr>
            <w:r>
              <w:rPr/>
              <w:t>0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pacing w:lineRule="atLeast" w:line="2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Чертеж по обоснованию проекта межевания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М 1:2 000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2"/>
        <w:rPr/>
      </w:pPr>
      <w:bookmarkStart w:id="1" w:name="__RefHeading___Toc531616114"/>
      <w:bookmarkEnd w:id="1"/>
      <w:r>
        <w:rPr/>
        <w:t>ВВЕДЕНИЕ.</w:t>
      </w:r>
    </w:p>
    <w:p>
      <w:pPr>
        <w:pStyle w:val="Style47"/>
        <w:ind w:firstLine="567"/>
        <w:jc w:val="both"/>
        <w:rPr/>
      </w:pPr>
      <w:r>
        <w:rPr/>
        <w:t>В целях обеспечения устойчивого развития территории муниципального образования города Артем (далее также – городской округ, муниципальное образование) подготовлена документация по межеванию территории расположенной в районе ул.Валуйской, ул.Уткинской , ул.  2-я Пугачева в г.Артеме».</w:t>
      </w:r>
    </w:p>
    <w:p>
      <w:pPr>
        <w:pStyle w:val="Style47"/>
        <w:ind w:firstLine="567"/>
        <w:jc w:val="both"/>
        <w:rPr/>
      </w:pPr>
      <w:r>
        <w:rPr/>
        <w:t xml:space="preserve">Градостроительная документация подготовлена в соответствии с муниципальным контрактом и техническим заданием, </w:t>
      </w:r>
      <w:hyperlink r:id="rId6">
        <w:r>
          <w:rPr>
            <w:rStyle w:val="InternetLink"/>
          </w:rPr>
          <w:t>Градостроительным кодексом</w:t>
        </w:r>
      </w:hyperlink>
      <w:r>
        <w:rPr/>
        <w:t xml:space="preserve"> Российской Федерации, </w:t>
      </w:r>
      <w:hyperlink r:id="rId7">
        <w:r>
          <w:rPr>
            <w:rStyle w:val="InternetLink"/>
          </w:rPr>
          <w:t>Земельным кодексом</w:t>
        </w:r>
      </w:hyperlink>
      <w:r>
        <w:rPr/>
        <w:t xml:space="preserve"> Российской Федерации, иными федеральными законами, нормативными правовыми актами Приморского края, </w:t>
      </w:r>
      <w:hyperlink r:id="rId8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города Артем.</w:t>
      </w:r>
    </w:p>
    <w:p>
      <w:pPr>
        <w:pStyle w:val="Normal"/>
        <w:ind w:firstLine="567"/>
        <w:jc w:val="both"/>
        <w:rPr/>
      </w:pPr>
      <w:r>
        <w:rPr/>
        <w:t>Основание для разработки проекта планировки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 Распоряжение администрации Артемовского городского округа № 315-ра от 14.05.2018г «О подготовке документации по межевания территории в районе ул.Валуйской, ул.Уткинской , ул.  2-я Пугачева в г.Артеме»;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/>
        <w:t>- Топографо-геодезические изыскания выполненные компанией ООО «Центр Геодезии» 2018г  г.Владивосток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ормативные правовые и нормативно-технические документы: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Градостроительный кодекс Российской Федерации;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Земельный кодекс Российской Федерации;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Водный кодекс Российской Федерации;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Лесной кодекс Российской Федерации;</w:t>
      </w:r>
    </w:p>
    <w:p>
      <w:pPr>
        <w:pStyle w:val="Normal"/>
        <w:ind w:firstLine="567"/>
        <w:jc w:val="both"/>
        <w:rPr/>
      </w:pPr>
      <w:r>
        <w:rPr/>
        <w:t>5 Федеральный закон от 24.07.2007г. №221-ФЗ «О государственном кадастре недвижимости»;</w:t>
      </w:r>
    </w:p>
    <w:p>
      <w:pPr>
        <w:pStyle w:val="Normal"/>
        <w:ind w:firstLine="567"/>
        <w:jc w:val="both"/>
        <w:rPr/>
      </w:pPr>
      <w:r>
        <w:rPr/>
        <w:t>6.  Федеральный закон «О землеустройстве» от 18.06.2001г. №78-ФЗ;</w:t>
      </w:r>
    </w:p>
    <w:p>
      <w:pPr>
        <w:pStyle w:val="Normal"/>
        <w:ind w:firstLine="567"/>
        <w:jc w:val="both"/>
        <w:rPr/>
      </w:pPr>
      <w:r>
        <w:rPr/>
        <w:t>7. СП 42.13330.2016 «СНиП 2.07.01-89*. Градостроительство. Планировка и застройка городских и сельских поселений»;</w:t>
      </w:r>
    </w:p>
    <w:p>
      <w:pPr>
        <w:pStyle w:val="Normal"/>
        <w:ind w:firstLine="567"/>
        <w:jc w:val="both"/>
        <w:rPr/>
      </w:pPr>
      <w:r>
        <w:rPr/>
        <w:t>8. Приказ Министерства экономического развития РФ от 1 сентября 2014 г. N 540 «Об утверждении классификатора видов разрешенного использования земельных участков»;</w:t>
      </w:r>
    </w:p>
    <w:p>
      <w:pPr>
        <w:pStyle w:val="Normal"/>
        <w:ind w:firstLine="567"/>
        <w:jc w:val="both"/>
        <w:rPr>
          <w:lang w:val="en-US"/>
        </w:rPr>
      </w:pPr>
      <w:r>
        <w:rPr/>
        <w:t>9. 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В целях реализации проекта планировки и межевания необходимо сформировать земельные участки. Предполагается образование земельных участков с учетом границ земельных участков, внесенных в государственный кадастр недвижимости для проектируемых и существующих зданий и сооружений.</w:t>
      </w:r>
    </w:p>
    <w:p>
      <w:pPr>
        <w:pStyle w:val="Normal"/>
        <w:ind w:firstLine="567"/>
        <w:jc w:val="both"/>
        <w:rPr/>
      </w:pPr>
      <w:r>
        <w:rPr/>
        <w:t xml:space="preserve">Проектом планировки и проектом межевания территории предполагается внесение изменений в правила землепользования и застройки Артемовского городского округа Приморского края утвержденные Распоряжением Департаментом градостроительства Приморского края №41 от 28 июля 2017г. относительно территориальных зон попадающие в границы проекта планировки и межевания территории. </w:t>
      </w:r>
    </w:p>
    <w:p>
      <w:pPr>
        <w:pStyle w:val="Normal"/>
        <w:ind w:firstLine="567"/>
        <w:jc w:val="both"/>
        <w:rPr/>
      </w:pPr>
      <w:r>
        <w:rPr/>
        <w:t>Образование земельных участков предлагается в два этапа.</w:t>
      </w:r>
    </w:p>
    <w:p>
      <w:pPr>
        <w:pStyle w:val="Normal"/>
        <w:ind w:firstLine="567"/>
        <w:jc w:val="both"/>
        <w:rPr/>
      </w:pPr>
      <w:r>
        <w:rPr>
          <w:lang w:val="en-US"/>
        </w:rPr>
        <w:t>I</w:t>
      </w:r>
      <w:r>
        <w:rPr/>
        <w:t xml:space="preserve"> этап – Образование земельных участков под существующие многоквартирные и индивидуальные жилые дома;</w:t>
      </w:r>
    </w:p>
    <w:p>
      <w:pPr>
        <w:pStyle w:val="Normal"/>
        <w:ind w:firstLine="567"/>
        <w:jc w:val="both"/>
        <w:rPr/>
      </w:pPr>
      <w:r>
        <w:rPr>
          <w:lang w:val="en-US"/>
        </w:rPr>
        <w:t>II</w:t>
      </w:r>
      <w:r>
        <w:rPr/>
        <w:t xml:space="preserve"> этап – Раздел и объединение образуемых земельных участков под планируемые (документацией по планировке территории) объекты капитального строи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разуемым земельным участкам присваиваются виды разрешенного использования в соответствии с правила землепользования и застройки Артемовского городского округа Приморского края утвержденные Распоряжением Департаментом градостроительства Приморского края №41 от 28 июля 2017г. (Таблица 1)</w:t>
      </w:r>
    </w:p>
    <w:p>
      <w:pPr>
        <w:pStyle w:val="S10"/>
        <w:ind w:firstLine="567"/>
        <w:rPr/>
      </w:pPr>
      <w:r>
        <w:rPr/>
      </w:r>
      <w:r>
        <w:br w:type="page"/>
      </w:r>
    </w:p>
    <w:p>
      <w:pPr>
        <w:pStyle w:val="S10"/>
        <w:ind w:firstLine="567"/>
        <w:jc w:val="right"/>
        <w:rPr/>
      </w:pPr>
      <w:r>
        <w:rPr/>
        <w:t>Таблица 1</w:t>
      </w:r>
    </w:p>
    <w:p>
      <w:pPr>
        <w:pStyle w:val="Heading2"/>
        <w:rPr/>
      </w:pPr>
      <w:bookmarkStart w:id="2" w:name="__RefHeading___Toc531616115"/>
      <w:bookmarkEnd w:id="2"/>
      <w:r>
        <w:rPr/>
        <w:t>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этап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558"/>
        <w:gridCol w:w="1764"/>
        <w:gridCol w:w="1506"/>
        <w:gridCol w:w="2361"/>
        <w:gridCol w:w="1875"/>
      </w:tblGrid>
      <w:tr>
        <w:trPr>
          <w:tblHeader w:val="true"/>
          <w:trHeight w:val="8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 использования земельного участ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пособ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ектируемая площадь з.у., м2.</w:t>
            </w:r>
          </w:p>
        </w:tc>
      </w:tr>
      <w:tr>
        <w:trPr>
          <w:trHeight w:val="159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, 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</w:t>
            </w:r>
          </w:p>
        </w:tc>
      </w:tr>
      <w:tr>
        <w:trPr>
          <w:trHeight w:val="222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Валуйская, д. 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индивидуальный жилой д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</w:tr>
      <w:tr>
        <w:trPr>
          <w:trHeight w:val="14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:ЗУ 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-ул. 2-я Пугачева – ул. Валуйск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</w:tr>
      <w:tr>
        <w:trPr>
          <w:trHeight w:val="11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Валуй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</w:tr>
      <w:tr>
        <w:trPr>
          <w:trHeight w:val="7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Валуй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индивидуальный жилой дом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-ул. 2-я Пугачева – ул. Валуйска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Валуй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индивидуальный жилой д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№ 25:27:030103:405 и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73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Валуй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№ 25:27:030103:405 и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-ул. 2-я Пугачева – ул. Валуйска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1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0</w:t>
            </w:r>
          </w:p>
        </w:tc>
      </w:tr>
      <w:tr>
        <w:trPr>
          <w:trHeight w:val="8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:ЗУ 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уйская,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7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1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–ул. 2-я Пугачева – ул. Валуйска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15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 xml:space="preserve"> 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, 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19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1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–ул. 2-я Пугачева – ул. Валуйска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18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2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ский пер. 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индивидуальный жилой до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4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ский пер. 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5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2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–ул. 2-я Пугачева – ул. Валуйска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2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2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, 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Мурманская, 5/1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Мурманская, 5/1 ст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торговый объект (магазин)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,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</w:t>
            </w:r>
          </w:p>
        </w:tc>
      </w:tr>
      <w:tr>
        <w:trPr>
          <w:trHeight w:val="8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ткинская, 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</w:t>
            </w:r>
          </w:p>
        </w:tc>
      </w:tr>
      <w:tr>
        <w:trPr>
          <w:trHeight w:val="8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ткинская, 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0</w:t>
            </w:r>
          </w:p>
        </w:tc>
      </w:tr>
      <w:tr>
        <w:trPr>
          <w:trHeight w:val="55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Щорса, д 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индивидуальный жилой до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</w:tr>
      <w:tr>
        <w:trPr>
          <w:trHeight w:val="6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–ул. 2-я Пугачева – ул. Валуйск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гачёва 2-я, д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индивидуальный жилой дом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 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–ул. 2-я Пугачева – ул. Валуйск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</w:tr>
      <w:tr>
        <w:trPr>
          <w:trHeight w:val="1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гачёва 2-я, д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</w:t>
            </w:r>
          </w:p>
        </w:tc>
      </w:tr>
      <w:tr>
        <w:trPr>
          <w:trHeight w:val="1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:ЗУ 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–ул. 2-я Пугачева – ул. Валуйск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:ЗУ 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гачева, д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:ЗУ 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2-я Пугачева, д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:ЗУ 4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–ул. 2-я Пугачева – ул. Валуйска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капитального строительства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:ЗУ 4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:ЗУ 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2-я Пугачева, д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:ЗУ 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2-я Пугачева, д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многоквартирный жилой до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:ЗУ 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положение установлено относительно ориентира, расположенного в границах участка. Ориентир жилой дом по адресу: ул. Уткинская, 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ую трансформаторную подстанцию (ТП 172)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 xml:space="preserve"> 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положение установлено относительно ориентира, расположенного в границах участка. Ориентир жилой дом по адресу: ул.Уткинская, д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огород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:ЗУ</w:t>
            </w:r>
            <w:r>
              <w:rPr>
                <w:bCs w:val="false"/>
                <w:sz w:val="22"/>
                <w:szCs w:val="22"/>
              </w:rPr>
              <w:t xml:space="preserve"> 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–ул. 2-я Пугачева – ул. Валуйск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территория) общего польз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bCs w:val="false"/>
                <w:sz w:val="22"/>
                <w:szCs w:val="22"/>
                <w:lang w:val="en-US"/>
              </w:rPr>
              <w:t>35 73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ский пер. д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существующий жилой до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8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орский край, г. Арт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ткинская –ул. 2-я Пугачева – ул. Валуйск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существующую скважин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 находящегося в государственной собственности и не закрепленного за конкретными лиц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right="360" w:hanging="0"/>
        <w:jc w:val="right"/>
        <w:rPr/>
      </w:pPr>
      <w:r>
        <w:rPr/>
        <w:t>Таблица 2</w:t>
      </w:r>
    </w:p>
    <w:p>
      <w:pPr>
        <w:pStyle w:val="Heading2"/>
        <w:rPr>
          <w:lang w:val="ru-RU"/>
        </w:rPr>
      </w:pPr>
      <w:bookmarkStart w:id="3" w:name="__RefHeading___Toc531616116"/>
      <w:bookmarkEnd w:id="3"/>
      <w:r>
        <w:rPr/>
        <w:t>Экспликация земельных участков поставленные на  ГКУ (не подлежащие уточнению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054"/>
        <w:gridCol w:w="2149"/>
        <w:gridCol w:w="1399"/>
        <w:gridCol w:w="2068"/>
        <w:gridCol w:w="1666"/>
      </w:tblGrid>
      <w:tr>
        <w:trPr>
          <w:tblHeader w:val="true"/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(описание местоположения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4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Валуйская, д 9, край Приморский, г. Артем, ул. Валуйская, дом 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едения гражданами садоводства и огородничества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122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Валуйская, д 6 а, Российская Федерация, Приморский край, Артемовский городской округ, г Артем, ул Валуйская, 6 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бъектов жилой застройк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82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Щорса, д 4, край Приморский, г. Артем, ул. Щорса, дом 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9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82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Щорса, д 8, край Приморский, г. Артем, ул. Щорса, д 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2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464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Мурманская, уч строит. № 1/1, Приморский край, г. Артем, ул. Мурманская, строит. № 1/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9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464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Мурманская, уч строит. № 1/2, Приморский край, г. Артем, ул. Мурманская, строит. № 1/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8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464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Мурманская, уч строит. № 1/2, Приморский край, г. Артем, ул. Мурманская, строит. № 1/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8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47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Уткинская, д 6, Приморский край, г Артем, ул Уткинская, д 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азмещения объектов розничной торговл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479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Пугачева, д 25, Приморский край, г. Артем, ул. Пугачева, д. 2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азмещения объектов жилищно-коммунальн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12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Щорса, кв 4, край Приморский, г. Артем, ул. Щорса, 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12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Щорса, кв 3, край Приморский, г. Артем, ул. Щорса, 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78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Пугачева, д 13, край Приморский, г. Артем, ул. Пугачева, дом 1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8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78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Пугачева, д 16, край Приморский, г. Артем, ул. Пугачева, дом 1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0</w:t>
            </w:r>
          </w:p>
        </w:tc>
      </w:tr>
      <w:tr>
        <w:trPr>
          <w:trHeight w:val="102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:27:030103:18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 г Артем, ул Пугачева, кв стр. №14, край Приморский, г. Артем, ул. Пугачева, стр. №1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бъектов жилой застройк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Style w:val="StrongEmphasis"/>
        </w:rPr>
      </w:pPr>
      <w:bookmarkStart w:id="4" w:name="__RefHeading___Toc531616117"/>
      <w:bookmarkEnd w:id="4"/>
      <w:r>
        <w:rPr>
          <w:rStyle w:val="StrongEmphasis"/>
          <w:b/>
          <w:lang w:val="en-US"/>
        </w:rPr>
        <w:t>ВЕДОМОСТЬ КООРДИНАТ ПОВОРОТНЫХ ТОЧЕК ОБРАЗУЕМЫХ ЗЕМЕЛЬНЫХ УЧАСТКОВ</w:t>
      </w:r>
      <w:r>
        <w:rPr>
          <w:rStyle w:val="StrongEmphasis"/>
          <w:b/>
        </w:rPr>
        <w:t xml:space="preserve">. </w:t>
      </w:r>
      <w:r>
        <w:rPr>
          <w:rStyle w:val="StrongEmphasis"/>
          <w:b/>
          <w:lang w:val="en-US"/>
        </w:rPr>
        <w:t>I</w:t>
      </w:r>
      <w:r>
        <w:rPr>
          <w:rStyle w:val="StrongEmphasis"/>
          <w:b/>
        </w:rPr>
        <w:t xml:space="preserve"> ЭТАП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29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9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° 47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03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72.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° 42' 3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77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88.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° 59' 4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75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84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25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54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4.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° 50' 4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76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42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29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9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75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84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° 21' 2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57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2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° 51' 2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7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46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° 14' 1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55.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20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° 8' 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42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27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° 49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26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35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50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85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54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4.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25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75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84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3.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61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7' 2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3.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5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46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00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° 53' 5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7.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46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3.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61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50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85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26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35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° 49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5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40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54' 4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5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3.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° 40' 4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08.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15104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50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85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5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40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° 27' 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93.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4998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° 55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5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08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° 53' 4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5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3.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54' 4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5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40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58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36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9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14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° 55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11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28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22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2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58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36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9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9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58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36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22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2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32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75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9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9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86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9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9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32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75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2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8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4.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02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86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8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01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86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4.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15102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51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8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8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01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4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34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99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27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91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15110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55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26.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3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43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4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34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22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2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11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28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° 55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74.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42.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5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68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96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1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6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4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2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8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32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75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22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52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52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20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51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8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4.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02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2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8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6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4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16.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37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52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20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3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43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55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26.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52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20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16.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37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26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60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3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43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1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71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88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7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68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04.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39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9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46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4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34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3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43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26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60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4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00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70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88.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° 58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6.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80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38' 4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7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79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° 59' 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71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88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1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70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69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54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32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° 30' 5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19.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43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37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83.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70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69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1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3.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9.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70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69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37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83.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50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3.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3.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9.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97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32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3.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99.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50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3.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65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46.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97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32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Земельный участок 25:27:030103:ЗУ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18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79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1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41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69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55.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6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94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18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79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2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30.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06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18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79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6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94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97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0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30.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06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2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97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0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6.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94.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° 28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61.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05.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° 6' 5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59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70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2.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97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0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70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2.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59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° 6' 5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35.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17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33' 2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36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1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° 22' 4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31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3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41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45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70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2.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41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45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31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3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° 57' 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30.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0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° 31' 2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9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17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° 38' 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2.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05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° 29' 5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3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05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° 37' 1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1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02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° 9' 4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1.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42' 2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59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8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42' 3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57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9.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4' 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64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° 23' 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42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54.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47' 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56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6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° 59' 4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55.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2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41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45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84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40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46' 5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68.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01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0' 4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40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13.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1' 5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57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52.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30' 4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84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40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2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10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82.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3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05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70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3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92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36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0' 4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84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40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0' 4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57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52.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1' 5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76.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94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° 9' 2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10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82.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2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92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36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° 3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05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70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° 14' 1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4.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61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° 15' 1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14.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34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° 55' 2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7.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9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28' 3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07.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4.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2' 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06.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4.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0' 4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68.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01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46' 5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84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40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30' 4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92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36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2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7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7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° 55' 2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7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2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54' 5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8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48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° 24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7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49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0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37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71.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° 47' 1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37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71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° 12' 5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43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6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° 12' 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9.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2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12' 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2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77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2' 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07.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4.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28' 3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27.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9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° 55' 2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3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07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° 55' 2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7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7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3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50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2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1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8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8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99.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52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0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08.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0.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08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3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3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94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3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45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80.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3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77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66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° 46' 1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07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9.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° 21' 3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06.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9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° 21' 3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75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52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° 10' 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82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8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50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2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3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23.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3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° 21' 5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23.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2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° 29' 5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25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2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° 26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27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0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40' 5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28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0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46' 1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2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72.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° 19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19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72.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° 53' 5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88.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4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° 31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96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° 41' 3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23.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3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3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47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49.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° 54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36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12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° 36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34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13.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° 24' 2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32.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14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° 47' 5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17.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19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° 25' 5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06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2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° 54' 4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02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2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19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62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47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49.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3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89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9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73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9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45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01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41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89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9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3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05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68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89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9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6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38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41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43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48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° 58' 1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0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89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82.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78.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05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68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3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41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45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01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8.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6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04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65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2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53.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41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4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4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32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25' 1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9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97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° 23' 3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27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06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° 25' 1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2.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42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4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32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4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2.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42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° 25' 1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27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06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° 23' 3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6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15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° 47' 3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22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51.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2.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42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4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1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8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8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99.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52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8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73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3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9' 5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4.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7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2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11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8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6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50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2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4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8.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6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64.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7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9' 5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47.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75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50' 2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33.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1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5' 5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7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2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° 55' 2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7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97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° 5' 2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30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51.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8.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326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4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04.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39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99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27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4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34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9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46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04.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39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4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64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4' 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57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29.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42' 3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35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8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47' 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42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54.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° 23' 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64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50 многоконтурны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>
          <w:tblHeader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50(1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73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99.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° 28' 3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72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98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44' 4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99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86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 48' 5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0.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87.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° 37' 1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0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88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42' 3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1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87.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° 38' 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0.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84.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59' 2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19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75.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° 27' 3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22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74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8' 5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29.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71.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° 41' 4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30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75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42' 3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67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59.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° 7' 3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65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54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° 31' 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69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52.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° 55' 5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64.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40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° 2' 3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60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42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° 57' 5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45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08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° 23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31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72.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° 54' 1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27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60.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° 4' 3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15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12.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° 5' 4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0.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52.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28' 3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96.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53.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58' 4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88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57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° 12' 2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86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54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42' 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02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91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° 22' 5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04.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94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° 17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01.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95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° 12' 4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00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92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° 5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76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02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5' 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75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02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19' 1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20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26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° 16' 4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22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31.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° 45' 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21.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31.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° 16' 4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19.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26.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15' 2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75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02.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19' 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76.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01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° 58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66.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80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8' 4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67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79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° 59' 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76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01.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° 5' 1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00.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91.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° 22' 5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01.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94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° 23' 2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03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93.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° 8' 2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01.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90.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42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87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54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° 22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88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56.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° 0' 2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0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51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° 5' 4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0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50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° 17' 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1.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50.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° 55' 5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97.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41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25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44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20.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° 14' 1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18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66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26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3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72.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° 47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29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19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76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42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° 50' 4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54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94.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50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85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08.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04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° 40' 4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85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53.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° 53' 4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65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08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° 55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93.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998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° 27' 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97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05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° 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10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998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° 14' 1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85.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945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45' 4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27.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962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° 24' 1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38.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996.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54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32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70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69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83.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99.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97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32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65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46.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69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55.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01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41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18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79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30.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06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97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20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70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32.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41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45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55.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82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° 59' 4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56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86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52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32.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96.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° 11' 5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40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13.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0' 4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68.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01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0' 4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06.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84.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2' 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07.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84.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2' 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22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77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° 10' 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37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71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° 47' 1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37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71.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0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62.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60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0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87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49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° 24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88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48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9' 5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15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37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° 58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33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81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40' 4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47.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75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28.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31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8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54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20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9' 5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80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08.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80.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08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13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94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45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80.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3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77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66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° 46' 1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95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11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° 46' 1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7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39.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° 21' 3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6.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39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° 58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19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72.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° 19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2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72.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° 46' 1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28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90.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° 56' 1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30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95.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° 4' 5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36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09.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° 51' 1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35.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10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° 31' 2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36.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12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° 54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47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49.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19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62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° 54' 38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2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22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° 13' 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96.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° 31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88.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84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° 10' 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82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68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82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11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88.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26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45.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01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40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73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89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89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29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° 0' 1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5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68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82.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78.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60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89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37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99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20.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406.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64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432.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42.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442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° 42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22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451.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° 18' 4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34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459.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42' 39"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50(2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44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200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3.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26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160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16.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137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06.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114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5996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091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5985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068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.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5974.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042.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9° 55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11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028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9° 55' 5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49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014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58.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036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69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059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8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086.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88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101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91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110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99.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127.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104.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139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.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117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168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.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71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188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.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5° 59' 9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67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179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6° 38' 4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66.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180.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.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5° 58' 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70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188.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.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6° 22' 4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6044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5200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° 0' 0"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50(3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15.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5.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38' 40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15.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35.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8' 56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44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6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° 1' 4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99.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3.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° 56' 4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90.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6.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° 56' 22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90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6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° 55' 3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99.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83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° 2' 35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44.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266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38' 46"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50(4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3.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61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7' 2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3.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5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46.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00.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° 53' 5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7.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46.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22' 44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Земельный участок 25:27:030103:ЗУ5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41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03.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54.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32.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° 30' 53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19.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43.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5' 47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08.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017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° 33' 55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Земельный участок 25:27:030103:ЗУ5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.уго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91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0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88.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01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51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18.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° 1' 14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55.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126.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° 1' 14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531616118"/>
      <w:bookmarkEnd w:id="5"/>
      <w:r>
        <w:rPr/>
        <w:t>Основные технико-экономические показатели проекта межеван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554"/>
        <w:gridCol w:w="1491"/>
        <w:gridCol w:w="1963"/>
        <w:gridCol w:w="1381"/>
        <w:gridCol w:w="138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п.п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Наименование показателе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Единица измер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Современное состояние на 2018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 xml:space="preserve"> эта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 xml:space="preserve">Итого после </w:t>
            </w: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val="en-US" w:eastAsia="ru-RU"/>
              </w:rPr>
              <w:t xml:space="preserve">I </w:t>
            </w: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этап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Площадь проектируемой территории - 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2,46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2,46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2,46*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Территории, подлежащие межевани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11,</w:t>
            </w:r>
            <w:r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территории жилой застрой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7.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8,52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из них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3,42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территории малоэтажной многоквартирной жилой застрой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5,1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территории объектов торгового знач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1</w:t>
            </w:r>
            <w:r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2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территории объектов инженерно-технического назнач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0</w:t>
            </w:r>
            <w:r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0</w:t>
            </w:r>
            <w:r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  <w:t>5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улицы, дороги, проезды, площад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3,</w:t>
            </w:r>
            <w:r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  <w:t>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3,</w:t>
            </w:r>
            <w:r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  <w:t>57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Территории, не подлежащие межевани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86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Земельные участки сведения, о которых внесены в ЕГР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76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прочие территории общего польз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"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Cs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Cs w:val="false"/>
                <w:color w:val="000000"/>
                <w:sz w:val="22"/>
                <w:szCs w:val="22"/>
                <w:lang w:eastAsia="ru-RU"/>
              </w:rPr>
              <w:t>0,1</w:t>
            </w:r>
          </w:p>
        </w:tc>
      </w:tr>
    </w:tbl>
    <w:p>
      <w:pPr>
        <w:pStyle w:val="Normal"/>
        <w:pBdr>
          <w:bottom w:val="single" w:sz="12" w:space="1" w:color="000000"/>
        </w:pBdr>
        <w:ind w:firstLine="567"/>
        <w:jc w:val="both"/>
        <w:rPr>
          <w:rFonts w:eastAsia="Times New Roman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/>
          <w:bCs w:val="false"/>
          <w:color w:val="000000"/>
          <w:sz w:val="22"/>
          <w:szCs w:val="22"/>
          <w:lang w:eastAsia="ru-RU"/>
        </w:rPr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rFonts w:eastAsia="Times New Roman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/>
          <w:bCs w:val="false"/>
          <w:color w:val="000000"/>
          <w:sz w:val="22"/>
          <w:szCs w:val="22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Cs w:val="false"/>
          <w:color w:val="000000"/>
          <w:sz w:val="22"/>
          <w:szCs w:val="22"/>
          <w:lang w:eastAsia="ru-RU"/>
        </w:rPr>
        <w:t>*Площадь проектируемой территории в границах проекта планировки и проекта межевания составляет 12,2 га. Для выполнения поставленных целей проекта межевания и рационального использования территории понадобилось дополнительно 0,26 га.</w:t>
      </w:r>
    </w:p>
    <w:p>
      <w:pPr>
        <w:pStyle w:val="Normal"/>
        <w:ind w:firstLine="567"/>
        <w:jc w:val="both"/>
        <w:rPr>
          <w:rFonts w:eastAsia="Times New Roman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/>
          <w:bCs w:val="false"/>
          <w:color w:val="000000"/>
          <w:sz w:val="22"/>
          <w:szCs w:val="22"/>
          <w:lang w:eastAsia="ru-RU"/>
        </w:rPr>
        <w:t>.</w:t>
      </w:r>
    </w:p>
    <w:sectPr>
      <w:type w:val="continuous"/>
      <w:pgSz w:w="11906" w:h="16838"/>
      <w:pgMar w:left="1134" w:right="567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5570</wp:posOffset>
              </wp:positionH>
              <wp:positionV relativeFrom="paragraph">
                <wp:posOffset>259080</wp:posOffset>
              </wp:positionV>
              <wp:extent cx="6515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1pt,20.4pt" to="522.05pt,20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Основная часть проекта межевания территории</w:t>
    </w:r>
    <w:r>
      <w:rPr>
        <w:b/>
        <w:lang w:val="ru-RU"/>
      </w:rPr>
      <w:t xml:space="preserve">. </w:t>
    </w:r>
    <w:r>
      <w:rPr>
        <w:b/>
        <w:lang w:val="en-US"/>
      </w:rPr>
      <w:t>I</w:t>
    </w:r>
    <w:r>
      <w:rPr>
        <w:b/>
        <w:lang w:val="ru-RU"/>
      </w:rPr>
      <w:t xml:space="preserve"> этап.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35</wp:posOffset>
              </wp:positionH>
              <wp:positionV relativeFrom="paragraph">
                <wp:posOffset>98425</wp:posOffset>
              </wp:positionV>
              <wp:extent cx="6515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7.75pt" to="515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15570</wp:posOffset>
              </wp:positionH>
              <wp:positionV relativeFrom="paragraph">
                <wp:posOffset>259080</wp:posOffset>
              </wp:positionV>
              <wp:extent cx="65151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1pt,20.4pt" to="522.05pt,20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Основная часть проекта межевания территории</w:t>
    </w:r>
    <w:r>
      <w:rPr>
        <w:b/>
        <w:lang w:val="ru-RU"/>
      </w:rPr>
      <w:t xml:space="preserve">. </w:t>
    </w:r>
    <w:r>
      <w:rPr>
        <w:b/>
        <w:lang w:val="en-US"/>
      </w:rPr>
      <w:t>I</w:t>
    </w:r>
    <w:r>
      <w:rPr>
        <w:b/>
        <w:lang w:val="ru-RU"/>
      </w:rPr>
      <w:t xml:space="preserve"> этап.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6035</wp:posOffset>
              </wp:positionH>
              <wp:positionV relativeFrom="paragraph">
                <wp:posOffset>98425</wp:posOffset>
              </wp:positionV>
              <wp:extent cx="6515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7.75pt" to="515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SimSun;宋体" w:cs="Times New Roman"/>
      <w:bCs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Calibri"/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120" w:after="0"/>
      <w:jc w:val="center"/>
      <w:outlineLvl w:val="1"/>
    </w:pPr>
    <w:rPr>
      <w:rFonts w:eastAsia="Times New Roman"/>
      <w:b/>
      <w:iCs/>
      <w:cap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 w:val="false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 w:val="false"/>
      <w:sz w:val="22"/>
      <w:szCs w:val="22"/>
    </w:rPr>
  </w:style>
  <w:style w:type="paragraph" w:styleId="Heading7">
    <w:name w:val="Heading 7"/>
    <w:basedOn w:val="Style39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39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/>
      <w:color w:val="000000"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  <w:lang w:val="en-US"/>
    </w:rPr>
  </w:style>
  <w:style w:type="character" w:styleId="31">
    <w:name w:val="Заголовок 3 Знак1"/>
    <w:qFormat/>
    <w:rPr>
      <w:rFonts w:ascii="Times New Roman" w:hAnsi="Times New Roman" w:eastAsia="SimSun;宋体" w:cs="Times New Roman"/>
      <w:b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5z0">
    <w:name w:val="WW8Num5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41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Style38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Cs w:val="false"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color w:val="000000"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0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bCs w:val="false"/>
      <w:sz w:val="18"/>
      <w:szCs w:val="18"/>
      <w:lang w:val="en-US"/>
    </w:rPr>
  </w:style>
  <w:style w:type="paragraph" w:styleId="Style41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 w:val="false"/>
      <w:color w:val="000000"/>
      <w:lang w:val="en-US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3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bCs w:val="false"/>
      <w:color w:val="00000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bCs w:val="false"/>
      <w:color w:val="000000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bCs w:val="false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bCs w:val="false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bCs w:val="false"/>
      <w:color w:val="00000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4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bCs w:val="false"/>
      <w:color w:val="000000"/>
      <w:sz w:val="20"/>
      <w:szCs w:val="20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eastAsia="Times New Roman" w:cs="Courier New"/>
      <w:bCs w:val="false"/>
      <w:color w:val="000000"/>
      <w:sz w:val="20"/>
      <w:szCs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bCs w:val="false"/>
      <w:color w:val="000000"/>
      <w:sz w:val="16"/>
      <w:szCs w:val="16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jc w:val="center"/>
      <w:outlineLvl w:val="9"/>
    </w:pPr>
    <w:rPr>
      <w:rFonts w:cs="Arial"/>
      <w:bCs/>
      <w:caps/>
      <w:color w:val="000000"/>
      <w:u w:val="single"/>
      <w:lang w:val="ru-RU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065" w:leader="dot"/>
      </w:tabs>
      <w:spacing w:before="120" w:after="120"/>
    </w:pPr>
    <w:rPr>
      <w:b/>
      <w:bCs w:val="false"/>
      <w:caps/>
    </w:rPr>
  </w:style>
  <w:style w:type="paragraph" w:styleId="Contents2">
    <w:name w:val="TOC 2"/>
    <w:basedOn w:val="Normal"/>
    <w:next w:val="Normal"/>
    <w:pPr>
      <w:ind w:left="2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284" w:hanging="0"/>
      <w:jc w:val="center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jc w:val="center"/>
      <w:outlineLvl w:val="9"/>
    </w:pPr>
    <w:rPr>
      <w:u w:val="single"/>
    </w:rPr>
  </w:style>
  <w:style w:type="paragraph" w:styleId="Style49">
    <w:name w:val="Текст примечания"/>
    <w:basedOn w:val="Normal"/>
    <w:qFormat/>
    <w:pPr/>
    <w:rPr>
      <w:bCs w:val="false"/>
      <w:color w:val="000000"/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bCs w:val="false"/>
      <w:color w:val="000000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 w:val="false"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 w:val="false"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2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4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5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59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0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1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Заголовок титульного листа"/>
    <w:basedOn w:val="Style39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 w:val="false"/>
      <w:spacing w:val="-48"/>
      <w:sz w:val="64"/>
      <w:szCs w:val="64"/>
    </w:rPr>
  </w:style>
  <w:style w:type="paragraph" w:styleId="Style63">
    <w:name w:val="Название документа"/>
    <w:basedOn w:val="Style62"/>
    <w:qFormat/>
    <w:pPr/>
    <w:rPr/>
  </w:style>
  <w:style w:type="paragraph" w:styleId="Style64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5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8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5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6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hanging="0"/>
      <w:outlineLvl w:val="9"/>
    </w:pPr>
    <w:rPr>
      <w:rFonts w:cs="Times New Roman"/>
      <w:i/>
      <w:caps w:val="false"/>
      <w:smallCaps w:val="false"/>
    </w:rPr>
  </w:style>
  <w:style w:type="paragraph" w:styleId="Style77">
    <w:name w:val="Название раздела"/>
    <w:basedOn w:val="Style39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Style62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/>
      <w:spacing w:val="-30"/>
      <w:sz w:val="48"/>
      <w:szCs w:val="48"/>
    </w:rPr>
  </w:style>
  <w:style w:type="paragraph" w:styleId="Style7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bCs w:val="false"/>
      <w:color w:val="000000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0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1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2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 w:val="false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 w:val="fals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 w:val="false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 w:val="false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 w:val="false"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 w:val="false"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 w:val="false"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</w:tabs>
      <w:spacing w:lineRule="auto" w:line="240"/>
      <w:ind w:left="0" w:firstLine="708"/>
    </w:pPr>
    <w:rPr>
      <w:rFonts w:eastAsia="Calibri"/>
      <w:bCs w:val="false"/>
      <w:color w:val="000000"/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0" w:after="0"/>
      <w:jc w:val="both"/>
      <w:outlineLvl w:val="9"/>
    </w:pPr>
    <w:rPr>
      <w:rFonts w:cs="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 w:val="false"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"/>
      <w:bCs w:val="false"/>
      <w:color w:val="000000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3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 w:val="false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 w:val="fals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 w:val="fals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 w:val="false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 w:val="false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 w:val="false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4">
    <w:name w:val="Статья"/>
    <w:basedOn w:val="Normal"/>
    <w:qFormat/>
    <w:pPr>
      <w:jc w:val="both"/>
    </w:pPr>
    <w:rPr>
      <w:rFonts w:eastAsia="Times New Roman"/>
    </w:rPr>
  </w:style>
  <w:style w:type="paragraph" w:styleId="Style85">
    <w:name w:val="Заголовок таблици"/>
    <w:basedOn w:val="123"/>
    <w:qFormat/>
    <w:pPr/>
    <w:rPr>
      <w:sz w:val="22"/>
    </w:rPr>
  </w:style>
  <w:style w:type="paragraph" w:styleId="Style86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7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8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 w:val="false"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89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90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240" w:after="60"/>
      <w:jc w:val="both"/>
      <w:outlineLvl w:val="9"/>
    </w:pPr>
    <w:rPr>
      <w:rFonts w:cs="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 w:val="false"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1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bCs w:val="false"/>
      <w:color w:val="000000"/>
      <w:lang w:val="en-US"/>
    </w:rPr>
  </w:style>
  <w:style w:type="paragraph" w:styleId="Style95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"/>
      <w:bCs w:val="false"/>
      <w:color w:val="000000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"/>
      <w:bCs w:val="false"/>
      <w:color w:val="000000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tabs>
        <w:tab w:val="clear" w:pos="567"/>
      </w:tabs>
      <w:spacing w:before="0" w:after="0"/>
      <w:ind w:hanging="0"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6">
    <w:name w:val="Название объекта"/>
    <w:basedOn w:val="Normal"/>
    <w:next w:val="Normal"/>
    <w:qFormat/>
    <w:pPr/>
    <w:rPr>
      <w:b/>
      <w:bCs w:val="false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bCs w:val="false"/>
      <w:color w:val="000000"/>
      <w:sz w:val="16"/>
      <w:szCs w:val="16"/>
      <w:lang w:val="en-US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4" w:after="0"/>
      <w:jc w:val="center"/>
    </w:pPr>
    <w:rPr>
      <w:rFonts w:ascii="Arial" w:hAnsi="Arial" w:eastAsia="Arial" w:cs="Arial"/>
      <w:sz w:val="22"/>
      <w:szCs w:val="22"/>
      <w:lang w:bidi="ru-RU"/>
    </w:rPr>
  </w:style>
  <w:style w:type="paragraph" w:styleId="319">
    <w:name w:val="Обычный3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20" w:leader="none"/>
        <w:tab w:val="right" w:pos="100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garantf1://12038258.0" TargetMode="External"/><Relationship Id="rId7" Type="http://schemas.openxmlformats.org/officeDocument/2006/relationships/hyperlink" Target="garantf1://12024624.0" TargetMode="External"/><Relationship Id="rId8" Type="http://schemas.openxmlformats.org/officeDocument/2006/relationships/hyperlink" Target="garantf1://15015568.0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8:56:00Z</dcterms:created>
  <dc:creator>Евгений Бутаков</dc:creator>
  <dc:description/>
  <dc:language>en-US</dc:language>
  <cp:lastModifiedBy>Пользователь</cp:lastModifiedBy>
  <cp:lastPrinted>2019-01-17T15:27:00Z</cp:lastPrinted>
  <dcterms:modified xsi:type="dcterms:W3CDTF">2019-01-17T05:30:00Z</dcterms:modified>
  <cp:revision>14</cp:revision>
  <dc:subject/>
  <dc:title>Проект</dc:title>
</cp:coreProperties>
</file>