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172085</wp:posOffset>
                </wp:positionV>
                <wp:extent cx="733425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19760" cy="770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8" r="-6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0.5pt;mso-wrap-distance-left:9.05pt;mso-wrap-distance-right:9.05pt;mso-wrap-distance-top:0pt;mso-wrap-distance-bottom:0pt;margin-top:13.55pt;mso-position-vertical-relative:text;margin-left: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19760" cy="770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8" r="-6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1073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4067"/>
      </w:tblGrid>
      <w:tr>
        <w:trPr/>
        <w:tc>
          <w:tcPr>
            <w:tcW w:w="5245" w:type="dxa"/>
            <w:tcBorders/>
          </w:tcPr>
          <w:p>
            <w:pPr>
              <w:pStyle w:val="Heading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pacing w:val="70"/>
              </w:rPr>
            </w:pPr>
            <w:r>
              <w:rPr>
                <w:spacing w:val="70"/>
              </w:rPr>
              <w:t>АРТЕМОВСКОГО</w:t>
            </w:r>
          </w:p>
          <w:p>
            <w:pPr>
              <w:pStyle w:val="Normal"/>
              <w:spacing w:lineRule="auto" w:line="360"/>
              <w:jc w:val="center"/>
              <w:rPr>
                <w:spacing w:val="70"/>
              </w:rPr>
            </w:pPr>
            <w:r>
              <w:rPr>
                <w:spacing w:val="70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pacing w:val="70"/>
              </w:rPr>
            </w:pPr>
            <w:r>
              <w:rPr>
                <w:b/>
                <w:spacing w:val="70"/>
              </w:rPr>
              <w:t xml:space="preserve"> </w:t>
            </w:r>
            <w:r>
              <w:rPr>
                <w:b/>
                <w:spacing w:val="70"/>
              </w:rPr>
              <w:t xml:space="preserve">УПРАВЛЕНИ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ЖИЗНЕ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2760, Приморский край, г. Артем, ул. Кирова, 4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+7 (42337) 424-42, факс +7 (42337) 479-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admart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rimory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тернет–сайт: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rtemokru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_________________ № _________________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№</w:t>
            </w:r>
            <w:r>
              <w:rPr>
                <w:sz w:val="24"/>
                <w:szCs w:val="24"/>
              </w:rPr>
              <w:t>______________</w:t>
            </w:r>
            <w:r>
              <w:rPr>
                <w:b w:val="false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 w:before="62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 w:before="62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 w:before="62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 решению </w:t>
      </w:r>
      <w:bookmarkStart w:id="0" w:name="_Hlk75365191"/>
      <w:r>
        <w:rPr>
          <w:b/>
        </w:rPr>
        <w:t>Думы Артемовского городского округа «Об утверждении Положения о муниципальном контроле в сфере благоустройства на территории Артемовского городского округа»</w:t>
      </w:r>
      <w:bookmarkEnd w:id="0"/>
    </w:p>
    <w:p>
      <w:pPr>
        <w:pStyle w:val="Normal"/>
        <w:suppressAutoHyphens w:val="true"/>
        <w:autoSpaceDE w:val="false"/>
        <w:spacing w:lineRule="auto" w:line="31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Данный проект решения Думы Артемовского городского округа разработан в целях реформирования системы муниципального контроля в связи с введением в действие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Прилагаемый проект определяет порядок организации и осуществления муниципального контроля в сфере благоустройства на территории Артемовского городского округ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Данное правовое регулирование затрагивает порядок организации и осуществления муниципального контроля в сфере благоустройства на территории Артемовского городского округа в соответствии с нормами Федерального закона от 31.07.2020 № 248-ФЗ «О государственном контроле (надзоре) и муниципальном контроле в Российской Федерации» и определяет правовые основы для проведения контрольных (надзорных) мероприятий в отношений граждан, индивидуальных предпринимателей и юридических лиц в рамках муниципального контроля в сфере благоустройства на территории Артемовского городского округа.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Данный проект разработан с учетом чек-листа (вопросы, подлежащие регулированию положениями о видах контроля, в соответствии Федерального Закона от 31.07.2020 № 248-ФЗ «О государственном контроле (надзоре) и муниципальном контроле в Российской Федерации») разработанного Министерством экономического развития РФ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Ответственным за реализацию является отдел благоустройства управления дорожной деятельности и благоустройства администрации Артемовского городского округа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/>
        <w:t>В соответствии с частью 4 статьи 98 Федерального Закона от 31.07.2020 № 248-ФЗ «О государственном контроле (надзоре) и муниципальном контроле в Российской Федерации» положения о видах муниципального контроля подлежат утверждению до 1 января 2022 года. До указанной даты применяются нормативные правовые акты о порядке организации и осуществления видов муниципального контроля, принятые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/>
        <w:t>Принятие решения Думы Артемовского городского округа «Об утверждении Положения о муниципальном контроле в сфере благоустройства на территории Артемовского городского округа» не потребует дополнительных финансовых рас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ик управления                                                                                   В.А. Шич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зьменко А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-20-44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pacing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7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center"/>
    </w:pPr>
    <w:rPr>
      <w:spacing w:val="8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dmartm@mail.primorye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13:00Z</dcterms:created>
  <dc:creator>User</dc:creator>
  <dc:description/>
  <cp:keywords/>
  <dc:language>en-US</dc:language>
  <cp:lastModifiedBy>Трохименко Евгения Викторовна</cp:lastModifiedBy>
  <cp:lastPrinted>2021-02-05T12:03:00Z</cp:lastPrinted>
  <dcterms:modified xsi:type="dcterms:W3CDTF">2021-10-15T04:57:00Z</dcterms:modified>
  <cp:revision>11</cp:revision>
  <dc:subject/>
  <dc:title/>
</cp:coreProperties>
</file>