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6"/>
          <w:sz w:val="36"/>
        </w:rPr>
      </w:pPr>
      <w:r>
        <w:rPr>
          <w:b/>
          <w:spacing w:val="36"/>
          <w:sz w:val="36"/>
        </w:rPr>
        <w:t>ЛИСТ СОГЛАС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ект постановления (распоряжения)</w:t>
        <w:br/>
        <w:t>администрации Артемов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б утверждении Положения о муниципальном контроле в сфере благоустройства на территории Артемовского городского округа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806"/>
        <w:gridCol w:w="1542"/>
        <w:gridCol w:w="2208"/>
      </w:tblGrid>
      <w:tr>
        <w:trPr>
          <w:trHeight w:val="683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е, подпись, дата</w:t>
            </w:r>
          </w:p>
        </w:tc>
      </w:tr>
      <w:tr>
        <w:trPr>
          <w:trHeight w:val="522" w:hRule="atLeast"/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вый заместитель </w:t>
              <w:br/>
              <w:t xml:space="preserve">главы администрации Артемовского 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городского округ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 А.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Начальник правового управл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ва Н.С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10.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Начальник управления делами (проверка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нова О.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6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ргана, подготовившего проект</w:t>
            </w:r>
          </w:p>
          <w:p>
            <w:pPr>
              <w:pStyle w:val="Normal"/>
              <w:rPr/>
            </w:pPr>
            <w:r>
              <w:rPr/>
              <w:t>начальник УДДиБ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чкин В.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(тел.) 3-20-4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А.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заинтересованных (взаимодействующих) учреждений, предприятий и организаци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Постановление (распоряжение) разослать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Управление дорожной деятельности и благоустройства - 1 экз., </w:t>
      </w:r>
      <w:r>
        <w:rPr>
          <w:sz w:val="24"/>
          <w:szCs w:val="24"/>
          <w:lang w:val="en-US"/>
        </w:rPr>
        <w:t>arte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rog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МКУ «Управление благоустройства» - 1 экз.. </w:t>
      </w:r>
      <w:r>
        <w:rPr>
          <w:sz w:val="24"/>
          <w:szCs w:val="24"/>
          <w:lang w:val="en-US"/>
        </w:rPr>
        <w:t>zelenka</w:t>
      </w:r>
      <w:r>
        <w:rPr>
          <w:sz w:val="24"/>
          <w:szCs w:val="24"/>
        </w:rPr>
        <w:t>42666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ЧАНИЕ: Копии решений рассылаются в строгом соответствии с вышеуказанным списком. Ответственность за качество указанной рассылки несет руководитель органа администрации, подготовившего проек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 xml:space="preserve">Руководитель органа администрации </w:t>
      </w:r>
      <w:r>
        <w:rPr>
          <w:sz w:val="24"/>
        </w:rPr>
        <w:t>_________________________________ Шичкин В.А.</w:t>
      </w:r>
    </w:p>
    <w:p>
      <w:pPr>
        <w:pStyle w:val="Normal"/>
        <w:ind w:left="4320" w:firstLine="720"/>
        <w:rPr>
          <w:i/>
          <w:i/>
        </w:rPr>
      </w:pPr>
      <w:r>
        <w:rPr>
          <w:i/>
        </w:rPr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 СОГЛАСОВАНИЯ.Округ.Администрация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1:38:00Z</dcterms:created>
  <dc:creator>УЖОБ</dc:creator>
  <dc:description/>
  <cp:keywords/>
  <dc:language>en-US</dc:language>
  <cp:lastModifiedBy>Трусов Сергей Васильевич</cp:lastModifiedBy>
  <cp:lastPrinted>2021-07-16T10:57:00Z</cp:lastPrinted>
  <dcterms:modified xsi:type="dcterms:W3CDTF">2023-09-06T01:35:00Z</dcterms:modified>
  <cp:revision>47</cp:revision>
  <dc:subject/>
  <dc:title>ЛИСТ СОГЛАСОВАНИЯ</dc:title>
</cp:coreProperties>
</file>