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pacing w:val="3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36"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pacing w:val="3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36"/>
          <w:sz w:val="36"/>
          <w:szCs w:val="36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(распоряжения)</w:t>
        <w:br/>
        <w:t xml:space="preserve"> главы (администрации) Артем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Об утверждении Программы профилактики нарушений обязательных требований, установленных муниципальными правовыми актами при организации и осуществлении   муниципального контроля в сфере благоустройства территории Артемовского городского округа на 2022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559"/>
        <w:gridCol w:w="2410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ата поступления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мечание/согласование, подпись, дата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ый заместитель </w:t>
              <w:br/>
              <w:t>главы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итви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ы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аппарата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право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Железнова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делами и организационной работы (провер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уса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органа, имеющего прямое отношение к содержанию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ч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 орга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вшего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ьменко А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 3-20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(т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и заинтересованных (взаимодействующих) учреждений, предприятий 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(распоряжение) разосл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а (должностного лица) администрации,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, электронный адр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Управление дорожной деятельности и благоустройства - 1 экз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3-20-44, artem-dorogi@yandex.ru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КУ «Управление благоустройства» - 1 эк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4-26-66, zelenka42666@mail.ru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Копии рассылаются в строгом соответствии с вышеуказанным списком. Ответственность за качество указанной рассылки несет руководитель органа администрации, подготовивший проек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органа администрации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ичкин В.А._______</w:t>
      </w:r>
    </w:p>
    <w:p>
      <w:pPr>
        <w:pStyle w:val="Normal"/>
        <w:widowControl w:val="false"/>
        <w:spacing w:lineRule="auto" w:line="240" w:before="0" w:after="0"/>
        <w:ind w:left="4320" w:firstLine="72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подпись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Фамилия И.О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согласования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11:00Z</dcterms:created>
  <dc:creator>Барышникова Наталья Геннадьевна</dc:creator>
  <dc:description/>
  <cp:keywords/>
  <dc:language>en-US</dc:language>
  <cp:lastModifiedBy>Трусов Сергей Васильевич</cp:lastModifiedBy>
  <cp:lastPrinted>2021-12-16T10:49:00Z</cp:lastPrinted>
  <dcterms:modified xsi:type="dcterms:W3CDTF">2021-12-16T01:02:00Z</dcterms:modified>
  <cp:revision>6</cp:revision>
  <dc:subject/>
  <dc:title/>
</cp:coreProperties>
</file>