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pacing w:val="3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36"/>
          <w:sz w:val="36"/>
          <w:szCs w:val="3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spacing w:val="3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pacing w:val="36"/>
          <w:sz w:val="36"/>
          <w:szCs w:val="36"/>
          <w:lang w:eastAsia="ru-RU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(распоряжения)</w:t>
        <w:br/>
        <w:t xml:space="preserve"> главы (администрации) Артем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Об утверждении Программы профилактики нарушений обязательных требований, установленных муниципальными правовыми актами при организации и осуществлении   муниципального контроля в сфере благоустройства территории Артемовского городского округа на 2023 го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559"/>
        <w:gridCol w:w="2410"/>
      </w:tblGrid>
      <w:tr>
        <w:trPr>
          <w:trHeight w:val="567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ата поступления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мечание/согласование, подпись, дата</w:t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ый заместитель </w:t>
              <w:br/>
              <w:t>главы администраци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итви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главы администраци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аппарата администрации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правов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рахмал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управления делами и организационной работы (провер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усано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органа, имеющего прямое отношение к содержанию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ичк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уководитель орган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вшего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ьменко А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 3-20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 (т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и заинтересованных (взаимодействующих) учреждений, предприятий и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(распоряжение) разослат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ргана (должностного лица) администрации,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фон, электронный адре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Управление дорожной деятельности и благоустройства - 1 экз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3-20-44, artem-dorogi@yandex.ru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МКУ «Управление благоустройства» - 1 эк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4-26-66, zelenka42666@mail.ru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 Копии рассылаются в строгом соответствии с вышеуказанным списком. Ответственность за качество указанной рассылки несет руководитель органа администрации, подготовивший проект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органа администрации 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ичкин В.А._______</w:t>
      </w:r>
    </w:p>
    <w:p>
      <w:pPr>
        <w:pStyle w:val="Normal"/>
        <w:widowControl w:val="false"/>
        <w:spacing w:lineRule="auto" w:line="240" w:before="0" w:after="0"/>
        <w:ind w:left="4320" w:firstLine="72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подпись</w:t>
        <w:tab/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ab/>
      </w:r>
      <w:r>
        <w:rPr>
          <w:rFonts w:eastAsia="Times New Roman" w:cs="Times New Roman" w:ascii="Times New Roman" w:hAnsi="Times New Roman"/>
          <w:i/>
          <w:sz w:val="32"/>
          <w:szCs w:val="32"/>
          <w:vertAlign w:val="superscript"/>
          <w:lang w:eastAsia="ru-RU"/>
        </w:rPr>
        <w:t>Фамилия И.О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согласования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11:00Z</dcterms:created>
  <dc:creator>Барышникова Наталья Геннадьевна</dc:creator>
  <dc:description/>
  <cp:keywords/>
  <dc:language>en-US</dc:language>
  <cp:lastModifiedBy>Трусов Сергей Васильевич</cp:lastModifiedBy>
  <cp:lastPrinted>2022-12-15T15:20:00Z</cp:lastPrinted>
  <dcterms:modified xsi:type="dcterms:W3CDTF">2022-12-15T05:24:00Z</dcterms:modified>
  <cp:revision>7</cp:revision>
  <dc:subject/>
  <dc:title/>
</cp:coreProperties>
</file>