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5670"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Выдача разрешения на использование земель или земельных участков, находящихся в ведении органов местного самоуправления или в собственности муниципального образования, без предоставления земельных участков и установления сервитут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5670" w:firstLine="5670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ПРАВОЧНАЯ ИНФОРМ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 местонахождении, графике работы, контактных телефонах, адресах электронной почты органа, предоставляющего муниципальную услугу, организаций, участвующих в предоставлении муниципальной услуги, и многофункциональных центров предоставления государственных и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14"/>
        <w:gridCol w:w="6536"/>
      </w:tblGrid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казенное учреждение управление муниципальной собственности администрации Артемов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760, Приморский край, г. Артем, ул. Кирова, 48, кабинет № 119 (для лиц с ограниченными возможностями здоровья - кабинет № 12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работы органа, предоставляющего муниципальную услугу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7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е телефоны органа, предоставляющего муниципальную услугу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2337) 4-39-46, 8(42337) 4-32-13, 8(42337) 9-17-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ргана, предоставляющего муниципальную услугу, расположен в информационно-телекоммуникационной сети Интернет по адр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artemokrug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функциональные центры предоставления государственных и муниципальных услуг Приморского края (далее – КГАУ «МФЦ Приморского края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МФЦ, расположенных на территории Приморского края, размещены на официальном портале сети КГАУ «МФЦ Приморского края», расположенном в информационно-телекоммуникационной сети Интернет по адресу:www.mfc-25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телефон сети МФЦ, расположенных на территории Приморского кра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23)201-01-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структурных подразделений КГАУ «МФЦ Приморского кр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лее – МФЦ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Интернациональная, 56, тел.: 8(423) 201-01-56, 8(42337) 4-23-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 МФЦ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вторник, четверг-пятница: 08:00 - 20:00, среда: 10:00 - 20:00, суббота, воскресенье: 08:00 - 19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Сахалинс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Сахалинская, 1, тел.: 8(423) 201-01-56, 8 (42337) 3-60-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Вахруше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Вахрушева, 13, тел.: 8(423) 201-01-56, 8 (42337) 9-31-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Днепростроевс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Днепростроевская, 8, тел.: 8(423) 201-01-56, 8 (42337) 3-12-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Черноморс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мовское отделение ТОСП г. Артем, ул. Черноморская, 16/18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8(423) 201-01-56, 8 (42337) 3-08-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с. Кневи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с. Кневичи, ул. Авиационная, 4, тел.: 8(423) 201-01-56, 8 (42337) 9-14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ТОСП Артемовского отделения КГУП «МФЦ Приморского кра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вторник, четверг-пятница: с 09:00 до 18:00, среда: с 11:00 до 18:00, перерыв с 13:00 до 14: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Calibri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1">
    <w:name w:val="Основной текст (5)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Calibri"/>
      <w:color w:val="000000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93" w:before="120" w:after="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15"/>
      <w:szCs w:val="15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180" w:after="180"/>
    </w:pPr>
    <w:rPr>
      <w:rFonts w:ascii="Times New Roman" w:hAnsi="Times New Roman" w:eastAsia="Times New Roman" w:cs="Times New Roman"/>
      <w:sz w:val="27"/>
      <w:szCs w:val="27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mokru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23:49:00Z</dcterms:created>
  <dc:creator>Вывдюк Наталья Петровна</dc:creator>
  <dc:description/>
  <cp:keywords/>
  <dc:language>en-US</dc:language>
  <cp:lastModifiedBy>Вывдюк Наталья Петровна</cp:lastModifiedBy>
  <cp:lastPrinted>2019-12-27T09:54:00Z</cp:lastPrinted>
  <dcterms:modified xsi:type="dcterms:W3CDTF">2019-12-29T23:52:00Z</dcterms:modified>
  <cp:revision>3</cp:revision>
  <dc:subject/>
  <dc:title/>
</cp:coreProperties>
</file>