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23" w:type="dxa"/>
        <w:jc w:val="left"/>
        <w:tblInd w:w="1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</w:tblGrid>
      <w:tr>
        <w:trPr/>
        <w:tc>
          <w:tcPr>
            <w:tcW w:w="422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административному регламент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я муниципальной услуги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тановка граждан на                  учет в качестве лиц, имеющих право на предоставление земельных участков в собственность беспла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СТАВ, ПОСЛЕДОВАТЕЛЬНОСТЬ И СРОКИ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олнения административных процедур при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3119"/>
        <w:gridCol w:w="1984"/>
        <w:gridCol w:w="2268"/>
        <w:gridCol w:w="1843"/>
        <w:gridCol w:w="1701"/>
        <w:gridCol w:w="233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Ос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для нача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административ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процед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Содержание административ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Срок выполнения администра-тивных процед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Должностное лицо, ответственное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административных процед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Место выполнения административных процеду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(используе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информацион-ная систе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Крите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прин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реш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административных процеду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способ фиксации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документов и регистрация заявления</w:t>
            </w:r>
          </w:p>
        </w:tc>
      </w:tr>
      <w:tr>
        <w:trPr>
          <w:trHeight w:val="1961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и проверка комплектности документов на наличие/отсутствие оснований для отказа в приеме документов, предусмотренных административным регламен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ден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орган/ГИ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>
          <w:trHeight w:val="1563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лучае выявления оснований для отказа в приеме документов - направление заявителю в электронной форме в личный кабинет на ЕПГУ уведом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ден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230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лучае отсутствия оснований для отказа в приеме документов, предусмотренных административным регламентом, регистрация заявления в электронной базе данных по учету докум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орган/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заявления и документов, представленных для получения муниципальной услуг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орган/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ное заявителю электронное уведомление о приеме заявления к рассмотрению либо об отказе в приеме заявления к рассмотрению</w:t>
            </w:r>
          </w:p>
        </w:tc>
      </w:tr>
      <w:tr>
        <w:trPr/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лучение сведений посредством СМЭВ</w:t>
            </w:r>
          </w:p>
        </w:tc>
      </w:tr>
      <w:tr>
        <w:trPr>
          <w:trHeight w:val="395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кет зарегистрированных документов, </w:t>
              <w:br/>
              <w:t>поступивших должностному лицу, ответственному за предоставление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межведомственных запросов в органы и организации, указанные в административном регламе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день регистрации </w:t>
              <w:br/>
              <w:t>заявления и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орган/ГИС/ СМЭ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межведомственного запроса в органы (организации), предоставляющие документы (сведения), предусмотренные административным регламентом, в том числе с использованием СМЭВ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429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ять рабочих дня со дня направления межведомственного запроса в </w:t>
              <w:br/>
              <w:t xml:space="preserve">орган или организацию, предоставляющие документ и информацию, если иные сроки не предусмотрены </w:t>
              <w:br/>
              <w:t>законодательством Российской Федерации и субъек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орган/ГИС/ СМЭ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Рассмотрение документов и сведений</w:t>
            </w:r>
          </w:p>
        </w:tc>
      </w:tr>
      <w:tr>
        <w:trPr>
          <w:trHeight w:val="370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документов и сведений на соответствие требованиям нормативных правовых актов предоставления муниципаль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день получения межведомственных запро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орган/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я отказа в предоставлении муниципальной услуги, предусмотренные административным регламенто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 результата предоставления муниципальной услуги по форме, приведенной в приложении 1-3 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му регламенту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ринятие решения</w:t>
            </w:r>
          </w:p>
        </w:tc>
      </w:tr>
      <w:tr>
        <w:trPr>
          <w:trHeight w:val="1887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 результата предоставления муниципальной услуги по форме соглас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ю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решения о предоставления муниципальной услуги или об отказе в предоставлении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сять рабочих дн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Уполномоченного органа) или иное уполномоченное им лиц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орган/ГИ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 предоставления муниципальной услуги по форме, приведенной в приложении 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му регламен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одписанный усиленной квалифицированной подписью руководителя Уполномоченного органа или иного уполномоченного им лица</w:t>
            </w:r>
          </w:p>
        </w:tc>
      </w:tr>
      <w:tr>
        <w:trPr>
          <w:trHeight w:val="2246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Выдача результата</w:t>
            </w:r>
          </w:p>
        </w:tc>
      </w:tr>
      <w:tr>
        <w:trPr>
          <w:trHeight w:val="136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и регистрация </w:t>
              <w:br/>
              <w:t xml:space="preserve">результата </w:t>
              <w:br/>
              <w:t>муниципальной услуги, указанного административном регламенте, в форме электронного документа в ГИС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результата предоставления муниципальн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олномоченный </w:t>
              <w:br/>
              <w:t>орган/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сведений о конечном результате предоставления муниципальной услуги</w:t>
            </w:r>
          </w:p>
        </w:tc>
      </w:tr>
      <w:tr>
        <w:trPr>
          <w:trHeight w:val="27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4946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в многофункциональный центр результа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услуги, указанного в административном регламенте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роки, установленные соглашением о взаимодействии между Уполномоченным органом и многофункциональным цент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олномоченный </w:t>
              <w:br/>
              <w:t>орган/АИС МФ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азание заявителем в Запросе способа выдачи результата </w:t>
              <w:br/>
              <w:t>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сведений в ГИС о выдаче результата муниципальной услуги</w:t>
            </w:r>
          </w:p>
        </w:tc>
      </w:tr>
      <w:tr>
        <w:trPr>
          <w:trHeight w:val="382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заявителю результата предоставления муниципальной услуги в личный кабинет на ЕП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муниципальной услуги, направленный заявителю в личный кабинет на ЕПГУ</w:t>
            </w:r>
          </w:p>
        </w:tc>
      </w:tr>
      <w:tr>
        <w:trPr>
          <w:trHeight w:val="7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Внесение результата муниципальной услуги в реестр решений</w:t>
            </w:r>
          </w:p>
        </w:tc>
      </w:tr>
      <w:tr>
        <w:trPr>
          <w:trHeight w:val="353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 регистрация результата муниципальной услуги, указанного в административном регламенте, в форме электронного документа в ГИ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сведений о результате предоставления муниципальной услуги, указанном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ом регламенте, в реестр ре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ин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й 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предоставления муниципальной услуги, указанный в административном регламенте, внесен в реестр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80" w:gutter="0" w:header="567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7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59:00Z</dcterms:created>
  <dc:creator>Ходацкая Татьяна Юрьевна</dc:creator>
  <dc:description/>
  <cp:keywords/>
  <dc:language>en-US</dc:language>
  <cp:lastModifiedBy>Марьина София Владимировна</cp:lastModifiedBy>
  <cp:lastPrinted>2023-09-28T15:37:00Z</cp:lastPrinted>
  <dcterms:modified xsi:type="dcterms:W3CDTF">2023-10-09T08:10:00Z</dcterms:modified>
  <cp:revision>17</cp:revision>
  <dc:subject/>
  <dc:title/>
</cp:coreProperties>
</file>