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ge">
              <wp:posOffset>417195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rFonts w:ascii="Times New Roman" w:hAnsi="Times New Roman" w:cs="Times New Roman"/>
          <w:b/>
          <w:b/>
          <w:bCs/>
          <w:spacing w:val="32"/>
          <w:sz w:val="16"/>
          <w:szCs w:val="16"/>
          <w:lang w:eastAsia="ru-RU"/>
        </w:rPr>
      </w:pPr>
      <w:r>
        <w:rPr>
          <w:rFonts w:cs="Times New Roman"/>
          <w:b/>
          <w:bCs/>
          <w:spacing w:val="32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… … …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77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административного регламента предоставления муниципальной услуги «Постановка граждан на учет                                в качестве лиц, имеющих право на предоставление</w:t>
      </w:r>
    </w:p>
    <w:p>
      <w:pPr>
        <w:pStyle w:val="Normal"/>
        <w:shd w:fill="FFFFFF" w:val="clear"/>
        <w:spacing w:lineRule="auto" w:line="240" w:before="0" w:after="0"/>
        <w:ind w:right="277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х участков в собственность бесплатно»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</w:t>
        <w:br/>
        <w:t xml:space="preserve">в Российской Федерации», Федеральным законом от 27.07.2010 № 210-ФЗ «Об организации предоставления государственных и муниципальных услуг», Законом Приморского края               от 29.12.2003 № 90-КЗ «О регулировании земельных отношений в Приморском крае», решением Думы Артемовского городского округа от 14.11.2019 № 332 «О муниципальном казённом учреждении управлении муниципальной собственности администрации Артёмовского городского округа» (в ред. от 11.05.2023 № 136), постановлением администрации Артемовского городского округа от 18.05.2022 № 316-па «О Порядке разработки и утверждения административных регламентов предоставления муниципальных услуг»,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widowControl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23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административный регламент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(прилагается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знать утратившими силу постановления администрации Артемовского городского округа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7.09.2018 № 844-па «Об утверждении административного регламента предоставления муниципальной услуги «Учет граждан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»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1.2018 № 982-па «О внесении изменений в постановление администрации Артемовского городского округа от 17.09.2018 № 844-па «Об утверждении административного регламента предоставления муниципальной услуги «Учет граждан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2.2020 № 554-па «О внесении изменений в постановление администрации Артемовского городского округа от 17.09.2018 № 844-па «Об утверждении административного регламента предоставления муниципальной услуги «Учет граждан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06.2020 № 1633-па «О внесении изменений в постановление администрации артемовского городского округа от 17.09.2018 № 844-па «Об утверждении административного регламента предоставления муниципальной услуги «Учет граждан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главы Артемовского городского округа</w:t>
        <w:tab/>
        <w:tab/>
        <w:tab/>
        <w:tab/>
        <w:t xml:space="preserve">                  В.А. Воркова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Постановление администрации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57:00Z</dcterms:created>
  <dc:creator>Барышникова Наталья Геннадьевна</dc:creator>
  <dc:description/>
  <cp:keywords/>
  <dc:language>en-US</dc:language>
  <cp:lastModifiedBy>Марьина София Владимировна</cp:lastModifiedBy>
  <cp:lastPrinted>2023-10-04T09:18:00Z</cp:lastPrinted>
  <dcterms:modified xsi:type="dcterms:W3CDTF">2023-10-03T23:18:00Z</dcterms:modified>
  <cp:revision>29</cp:revision>
  <dc:subject/>
  <dc:title/>
</cp:coreProperties>
</file>