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Установление публичного сервитута в отношении земельных участков находящихся в ведении органов местного самоуправления или в собственности муниципального образования, расположенных в границах полос отвода автомобильных дорог (за исключением частных автомобильных дорог)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РАЗЕЦ ЗАЯВЛ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об установлении публичного сервитута в отношении земельных участков в границах полос отвода автомобильных дорог (за исключением частных автомобильных дорог) в целях прокладки, переноса, переустройства инженерных коммуникаций и их эксплуа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ртем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22272F"/>
          <w:sz w:val="20"/>
          <w:szCs w:val="24"/>
          <w:lang w:eastAsia="ru-RU"/>
        </w:rPr>
        <w:t xml:space="preserve">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22272F"/>
          <w:sz w:val="20"/>
          <w:szCs w:val="24"/>
          <w:lang w:eastAsia="ru-RU"/>
        </w:rPr>
        <w:t>(наименование юридического лица или Ф.И.О. индивидуального предпринимателя 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22272F"/>
          <w:sz w:val="20"/>
          <w:szCs w:val="24"/>
          <w:lang w:eastAsia="ru-RU"/>
        </w:rPr>
        <w:t>физического лица и паспортные данны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просит установить публичный сервитут в отношении земельного участка в границах полос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отвода автомобильной дороги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(указать наименование автомобильной дорог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с кадастровым № ____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______________________________________________,  </w:t>
      </w: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находящегося по адрес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(субъект Российской Федерации, город, поселок, село и др., улица, дом, строени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владение и др., иные адресные ориентир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_____________________________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(далее - Участок), для использования в целях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(вид разрешенного использова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в границах, указанных в кадастровой карте (плане) Участка, на срок действ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с _________________ по __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Местонахождение заявителя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(индекс, юридический адрес или адрес места жительства 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(индекс, почтовый адрес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Телефон и факс (с указанием кода города)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ИНН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____________________________ </w:t>
      </w: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ОГРН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(дополнительная информация, указываемая заявителем при подаче заявлен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Копию принятого решения прошу направить по адресу: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(почтовый адрес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Заявитель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  <w:t>(должность, Ф.И.О., подпис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«___» ____________ 20__г.                                                      М.П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27:00Z</dcterms:created>
  <dc:creator>Вывдюк Наталья Петровна</dc:creator>
  <dc:description/>
  <cp:keywords/>
  <dc:language>en-US</dc:language>
  <cp:lastModifiedBy>Вывдюк Наталья Петровна</cp:lastModifiedBy>
  <dcterms:modified xsi:type="dcterms:W3CDTF">2020-01-20T02:32:00Z</dcterms:modified>
  <cp:revision>3</cp:revision>
  <dc:subject/>
  <dc:title/>
</cp:coreProperties>
</file>