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52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   </w:t>
            </w:r>
          </w:p>
        </w:tc>
        <w:tc>
          <w:tcPr>
            <w:tcW w:w="57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2302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Приложение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1133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298" w:hanging="0"/>
              <w:rPr/>
            </w:pPr>
            <w:r>
              <w:rPr/>
              <w:t>к административному регламенту предоставления муниципальной услуги «Установление публичного сервитута в отдельных целя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113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82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/>
      </w:pPr>
      <w:r>
        <w:rPr>
          <w:b/>
          <w:lang w:eastAsia="ar-SA"/>
        </w:rPr>
        <w:t>СПРАВОЧНАЯ ИНФОРМ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о местонахождении, графике работы, контактных телефонах, адресах электронной почты органа, предоставляющего муниципальную услугу, организаций, участвующих в предоставлении муниципальной услуги, и многофункциональных центров предоставления государственных и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14"/>
        <w:gridCol w:w="6569"/>
      </w:tblGrid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>1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муниципальной собствен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администрации Артемовского городского округ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нахождение органа, предоставляющего муниципальную услугу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2760, Приморский край, г. Артем, ул. Кирова, 48, кабинет № 119, 120 (для лиц с ограниченными возможностями здоровья - кабинет № 123)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График работы органа, предоставляющего муниципальную услугу: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недельник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торник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/>
            </w:pPr>
            <w:r>
              <w:rPr>
                <w:lang w:val="en-US" w:eastAsia="en-US"/>
              </w:rPr>
              <w:t>С</w:t>
            </w:r>
            <w:r>
              <w:rPr>
                <w:lang w:val="en-US" w:eastAsia="en-US"/>
              </w:rPr>
              <w:t>реда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/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>
                <w:lang w:val="en-US"/>
              </w:rPr>
            </w:pPr>
            <w:r>
              <w:rPr>
                <w:lang w:val="en-US" w:eastAsia="en-US"/>
              </w:rPr>
              <w:t>Четверг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/>
              </w:rPr>
            </w:pPr>
            <w:r>
              <w:rPr/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ятница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/>
              <w:t>09:00-13:00, 14:00-17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/>
            </w:pPr>
            <w:r>
              <w:rPr>
                <w:lang w:val="en-US" w:eastAsia="en-US"/>
              </w:rPr>
              <w:t>Суббота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кресенье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.3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5" w:hanging="0"/>
              <w:rPr>
                <w:lang w:val="en-US" w:eastAsia="en-US"/>
              </w:rPr>
            </w:pPr>
            <w:r>
              <w:rPr/>
              <w:t>График приема заявителей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jc w:val="both"/>
              <w:rPr/>
            </w:pPr>
            <w:r>
              <w:rPr>
                <w:lang w:val="en-US" w:eastAsia="en-US"/>
              </w:rPr>
              <w:t>С</w:t>
            </w:r>
            <w:r>
              <w:rPr>
                <w:lang w:val="en-US" w:eastAsia="en-US"/>
              </w:rPr>
              <w:t>реда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/>
              <w:t>09:00-13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Четверг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/>
              </w:rPr>
            </w:pPr>
            <w:r>
              <w:rPr/>
              <w:t>09:00-13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 телефон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(423-37) 4-32-13, 8(423-37) 4-39-46, 8(423-37) 9-17-73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/>
              <w:t xml:space="preserve">Официальный сайт органа, предоставляющего муниципальную услугу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rtemokru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электронной почты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lang w:val="en-US"/>
              </w:rPr>
              <w:t>admartm@mail.primorye.ru</w:t>
            </w:r>
          </w:p>
          <w:p>
            <w:pPr>
              <w:pStyle w:val="Normal"/>
              <w:widowControl w:val="false"/>
              <w:autoSpaceDE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ногофункциональные центр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оставления государственных и муниципальных услуг Примор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(далее – КГАУ «МФЦ Приморского края»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/>
              <w:t xml:space="preserve">Сведения об МФЦ, расположенных на территории Приморского края, размещены на официальном портале сети </w:t>
            </w:r>
            <w:r>
              <w:rPr>
                <w:b/>
              </w:rPr>
              <w:t>КГАУ «МФЦ Приморского края»</w:t>
            </w:r>
            <w:r>
              <w:rPr/>
              <w:t>: www.mfc-25.ru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ый телефон сети МФЦ, расположенных на территории Приморского кра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(423)201-01-56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-25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структурных подразд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ГАУ «МФЦ Приморского края» (далее – МФЦ)</w:t>
            </w:r>
          </w:p>
        </w:tc>
      </w:tr>
      <w:tr>
        <w:trPr>
          <w:trHeight w:val="7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темовское отдел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Артем, ул. Интернациональная, 56, тел.: 8(423) 201-01-56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фик работы МФЦ:</w:t>
            </w:r>
          </w:p>
          <w:p>
            <w:pPr>
              <w:pStyle w:val="Normal"/>
              <w:autoSpaceDE w:val="false"/>
              <w:rPr/>
            </w:pPr>
            <w:r>
              <w:rPr/>
              <w:t>понедельник-вторник, четверг-пятница: 08:00 - 20:00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реда: 10:00 - 20:00, </w:t>
            </w:r>
          </w:p>
          <w:p>
            <w:pPr>
              <w:pStyle w:val="Normal"/>
              <w:autoSpaceDE w:val="false"/>
              <w:rPr/>
            </w:pPr>
            <w:r>
              <w:rPr/>
              <w:t>суббота, воскресенье: 08:00 - 19:00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емовское отделение ТОСП на ул. Сахалинской.</w:t>
            </w:r>
          </w:p>
          <w:p>
            <w:pPr>
              <w:pStyle w:val="Normal"/>
              <w:autoSpaceDE w:val="false"/>
              <w:rPr/>
            </w:pPr>
            <w:r>
              <w:rPr/>
              <w:t>г. Артем, ул. Сахалинская, 1, тел.: 8(423) 201-01-56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емовское отделение ТОСП на ул. Вахруше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Артем, ул. Вахрушева, 13, тел.: 8(423) 201-01-56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емовское отделение ТОСП на ул. Днепростроевск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Артем, ул. Днепростроевская, 8, тел.: 8(423) 201-01-56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5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емовское отделение ТОСП на ул. Черноморской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>г. Артем, ул. Черноморская, 16/18 тел.: 8(423) 201-01-5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6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емовское отделение ТОСП с. Кневичи.</w:t>
            </w:r>
          </w:p>
          <w:p>
            <w:pPr>
              <w:pStyle w:val="Normal"/>
              <w:autoSpaceDE w:val="false"/>
              <w:rPr/>
            </w:pPr>
            <w:r>
              <w:rPr/>
              <w:t>г. Артем, с. Кневичи, ул. Авиационная, 4, тел.: 8(423) 201-01-56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7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фик работы ТОСП Артемовского отделения КГАУ «МФЦ Приморского края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недельник-вторник, четверг-пятница: с 09:00 до 18:00, </w:t>
            </w:r>
          </w:p>
          <w:p>
            <w:pPr>
              <w:pStyle w:val="Normal"/>
              <w:autoSpaceDE w:val="false"/>
              <w:rPr/>
            </w:pPr>
            <w:r>
              <w:rPr/>
              <w:t>среда: с 11:00 до 18:00,</w:t>
            </w:r>
          </w:p>
          <w:p>
            <w:pPr>
              <w:pStyle w:val="Normal"/>
              <w:autoSpaceDE w:val="false"/>
              <w:rPr/>
            </w:pPr>
            <w:r>
              <w:rPr/>
              <w:t>перерыв с 13:00 до 14: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emokrug.ru/" TargetMode="External"/><Relationship Id="rId3" Type="http://schemas.openxmlformats.org/officeDocument/2006/relationships/hyperlink" Target="mailto:info@mfc-25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52:00Z</dcterms:created>
  <dc:creator>Вывдюк Наталья Петровна</dc:creator>
  <dc:description/>
  <cp:keywords/>
  <dc:language>en-US</dc:language>
  <cp:lastModifiedBy>Вывдюк Наталья Петровна</cp:lastModifiedBy>
  <cp:lastPrinted>2020-01-20T16:27:00Z</cp:lastPrinted>
  <dcterms:modified xsi:type="dcterms:W3CDTF">2020-01-20T06:27:00Z</dcterms:modified>
  <cp:revision>4</cp:revision>
  <dc:subject/>
  <dc:title/>
</cp:coreProperties>
</file>