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административному регламенту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оставления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Согласование проекта рекультивации земель, за исключением случаев подготовки проекта рекультивации в составе проектной документации на строительство, реконструкцию объекта капитального строительства и случаев, установленных федеральными законами, при которых проект рекультивации земель до его утверждения подлежит государственной экспертиз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hanging="357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0"/>
        <w:ind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2252"/>
        <w:gridCol w:w="4284"/>
        <w:gridCol w:w="7102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Артемовского городского округа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103, 104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 архитектуры и градостроительства администрации Артемовского городского округа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510, 5 этаж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3-48</w:t>
            </w:r>
          </w:p>
        </w:tc>
        <w:tc>
          <w:tcPr>
            <w:tcW w:w="7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функциональные центры предоставления государственных и муниципальных услуг Приморского края (далее – КГАУ «МФЦ Приморского края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едения об МФЦ, расположенных на территории Приморского края, размещены на официальном портале се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ГАУ «МФЦ Приморского кра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асположенном в информационно-телекоммуникационной сети Интернет по адресу:www.mfc-25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структурных подразделений КГАУ «МФЦ Примор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лее – МФЦ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Интернациональная, 56, тел.: 8(423) 201-01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08:00 - 20:00, среда: 10:00 - 20:00, суббота, воскресенье: 08:00 - 19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Сахалин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Сахалинская, 1, тел.: 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 г. Артем, ул. Вахрушева, 13, тел.: 8(423) 201-01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, телефон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Днепростроевская, 8, тел.: 8(423) 201-01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Черномор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овское отделение ТОСП г. Артем, ул. Черноморская, 16/18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8(423) 201-01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с. Кневи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с. Кневичи, ул. Авиационная, 4, тел.: 8(423) 201-01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ТОСП Артемовского отделения КГАУ «МФЦ Примор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09:00 - 18:00, среда: 11:00 - 18:00, перерыв с 13:00 до 14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http://www.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19:00Z</dcterms:created>
  <dc:creator>Наталья Ивановна</dc:creator>
  <dc:description/>
  <cp:keywords/>
  <dc:language>en-US</dc:language>
  <cp:lastModifiedBy>Третьякова Ирина Витальевна</cp:lastModifiedBy>
  <cp:lastPrinted>2022-02-07T12:18:00Z</cp:lastPrinted>
  <dcterms:modified xsi:type="dcterms:W3CDTF">2022-02-07T02:19:00Z</dcterms:modified>
  <cp:revision>29</cp:revision>
  <dc:subject/>
  <dc:title/>
</cp:coreProperties>
</file>