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4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/>
        <w:tc>
          <w:tcPr>
            <w:tcW w:w="52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ложение 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233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 административному регламенту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оставления муниципальной услуги «Направление уведомления о соответствии (несоответствии) указанных в уведомлении                 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(недопустимости) размещения объекта индивидуального жилищного строительства или садового дома на земельном участке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pacing w:lineRule="auto" w:line="240" w:before="0" w:after="0"/>
        <w:ind w:left="1066" w:hanging="35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pacing w:lineRule="auto" w:line="240" w:before="0" w:after="0"/>
        <w:ind w:left="1066" w:hanging="35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pacing w:lineRule="auto" w:line="240" w:before="0" w:after="0"/>
        <w:ind w:left="1066" w:hanging="357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СПРАВОЧНАЯ ИНФОРМА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о местонахождении, графике работы, контактных телефонах, адресах электронной почты органа, предоставляющего муниципальную услугу, организаций, участвующих в предоставлении муниципальной услуги, и многофункциональных центров предоставления государственных и муниципальных услу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pacing w:before="0" w:after="0"/>
        <w:ind w:left="1066" w:hanging="35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16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314"/>
        <w:gridCol w:w="2252"/>
        <w:gridCol w:w="4284"/>
        <w:gridCol w:w="7102"/>
      </w:tblGrid>
      <w:tr>
        <w:trPr>
          <w:trHeight w:val="3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дминистрация Артемовского городского округа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</w:tr>
      <w:tr>
        <w:trPr>
          <w:trHeight w:val="9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нахождение органа, предоставляющего муниципальную услуг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92760, Приморский край, г. Артем, ул. Кирова, 48, кабинет № 103 (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 с ограниченными возможностями здоровья - кабинет № 12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афик работы органа, предоставляющего муниципальную услугу: 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недельник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торник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да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ятница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7:00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уб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ходной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скресенье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ходной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3.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фик приема заявителей: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едельник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торник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да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ятница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7:00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уб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ходной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скресенье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ходной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актный телефон органа, предоставляющего муниципальную услуг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(42337) 4-27-32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фициальный сайт органа, предоставляющего муниципальную услугу: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artemokrug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рес электронной почты органа, предоставляющего муниципальную услуг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/>
                </w:rPr>
                <w:t>admartm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/>
                </w:rPr>
                <w:t>primorye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правление архитектуры и градостроительства администрации Артемовского городского округа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</w:tr>
      <w:tr>
        <w:trPr>
          <w:trHeight w:val="91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нахождение органа, предоставляющего муниципальную услуг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92760, Приморский край, г. Артем, ул. Кирова, 48, кабинет № 510, 5 этаж (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 с ограниченными возможностями здоровья - кабинет № 123)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афик работы органа, предоставляющего муниципальную услугу: 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недельник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торник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да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ятница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уб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ходной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скресенье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ходной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3.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фик приема заявителей: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а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:00-11:00</w:t>
            </w:r>
          </w:p>
        </w:tc>
        <w:tc>
          <w:tcPr>
            <w:tcW w:w="710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тверг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:00-11:00</w:t>
            </w:r>
          </w:p>
        </w:tc>
        <w:tc>
          <w:tcPr>
            <w:tcW w:w="710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актный телефон органа, предоставляющего муниципальную услуг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(42337) 4-27-32</w:t>
            </w:r>
          </w:p>
        </w:tc>
        <w:tc>
          <w:tcPr>
            <w:tcW w:w="710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фициальный сайт органа, предоставляющего муниципальную услугу: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artemokrug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710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рес электронной почты органа, предоставляющего муниципальную услуг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/>
                </w:rPr>
                <w:t>admartm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/>
                </w:rPr>
                <w:t>primorye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710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Многофункциональные центр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редоставления государственных и муниципальных услуг Приморского кр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далее – КГАУ «МФЦ Приморского края»)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б МФЦ, расположенных на территории Приморского края, размещены на официальном портале сети КГАУ «МФЦ Приморского края»: www.mfc-25.ru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ый телефон сети МФЦ, расположенных на территории Приморского кра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(423)201-01-56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nf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2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360" w:before="0" w:after="0"/>
              <w:ind w:left="142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структурных подраздел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ГАУ «МФЦ Приморского кра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алее – МФЦ)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овское отделе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тем, ул. Интернациональная, 56, тел.: 8(423) 201-01-5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 МФЦ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-вторник, четверг-пятница: 08:00 - 20:00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: 10:00 - 20:00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: 08:00 - 19:00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овское отделение ТОСП на ул. Сахалинск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тем, ул. Сахалинская, 1, тел.: 8(423) 201-01-56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овское отделение ТОСП на ул. Вахруше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тем, ул. Вахрушева, 13, тел.: 8(423) 201-01-56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овское отделение ТОСП на ул. Днепростроевск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тем, ул. Днепростроевская, 8, тел.: 8(423) 201-01-56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овское отделение ТОСП на ул. Черноморск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тем, ул. Черноморская, 16/18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 8(423) 201-01-56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овское отделение ТОСП с. Кневич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тем, с. Кневичи, ул. Авиационная, 4, тел.: 8(423) 201-01-56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 ТОСП Артемовского отделения КГУП «МФЦ Приморского края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-вторник, четверг-пятница: с 09:00 до 18:00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: с 11:00 до 18:00, перерыв с 13:00 до 14:00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temokrug.ru/" TargetMode="External"/><Relationship Id="rId3" Type="http://schemas.openxmlformats.org/officeDocument/2006/relationships/hyperlink" Target="mailto:admartm@mail.primorye.ru" TargetMode="External"/><Relationship Id="rId4" Type="http://schemas.openxmlformats.org/officeDocument/2006/relationships/hyperlink" Target="http://www.artemokrug.ru/" TargetMode="External"/><Relationship Id="rId5" Type="http://schemas.openxmlformats.org/officeDocument/2006/relationships/hyperlink" Target="mailto:admartm@mail.primorye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1:19:00Z</dcterms:created>
  <dc:creator>Наталья Ивановна</dc:creator>
  <dc:description/>
  <cp:keywords/>
  <dc:language>en-US</dc:language>
  <cp:lastModifiedBy>Хныкина Ирина Александровна</cp:lastModifiedBy>
  <cp:lastPrinted>2019-12-06T14:59:00Z</cp:lastPrinted>
  <dcterms:modified xsi:type="dcterms:W3CDTF">2019-12-30T02:27:00Z</dcterms:modified>
  <cp:revision>26</cp:revision>
  <dc:subject/>
  <dc:title/>
</cp:coreProperties>
</file>