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9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right="-109"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17" w:right="-10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 «Выдача разрешения (ордера) на проведение земля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ind w:left="1066" w:hanging="357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СПРАВОЧНАЯ ИНФОРМ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 местонахождении, графике работы, контактных телефонах, адресах электронной почты органа, предоставляющего муниципальную услугу, организаций, участвующих в предоставлении муниципальной услуги, и многофункциональных центров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spacing w:before="0" w:after="0"/>
        <w:ind w:left="1066" w:hanging="35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14"/>
        <w:gridCol w:w="6536"/>
      </w:tblGrid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дминистрация Артемовского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ргана, предоставляющего муниципальную услугу:</w:t>
            </w:r>
          </w:p>
        </w:tc>
      </w:tr>
      <w:tr>
        <w:trPr>
          <w:trHeight w:val="62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2760, Приморский край, г. Артем, ул. Кирова, 48, кабинет № 103 (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работы органа, предоставляющего муниципальную услугу: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7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3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приема заявителей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ельник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7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37) 4-27-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ый сайт органа, предоставляющего муниципальную услугу, расположен в информационно-телекоммуникационной сети Интернет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.artemokrug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566"/>
        <w:gridCol w:w="4284"/>
        <w:gridCol w:w="7102"/>
      </w:tblGrid>
      <w:tr>
        <w:trPr>
          <w:trHeight w:val="7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электронной почты органа, предоставляющего муниципальную услуг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dmart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rimory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равление архитектуры и градостроительства администрации Артемовского городского округа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 органа, предоставляющего муниципальную услугу: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92760, Приморский край, г. Артем, ул. Кирова, 48, кабинет № 510, 5 этаж (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 работы органа, предоставляющего муниципальную услугу: 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д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-13:00, 14:00-18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left="9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3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к приема заявителей: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а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:00-11:00</w:t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етверг: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:00-11:00</w:t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37) 4-27-32</w:t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ый сайт органа, предоставляющего муниципальную услугу, расположен в информационно-телекоммуникационной сети Интернет по адрес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.artemokrug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электронной почты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dmartm@mail.primorye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ногофункциональные центры предоставления государственных и муниципальных услуг Приморского края (далее – КГАУ «МФЦ Приморского края»)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б МФЦ, расположенных на территории Приморского края, размещены на официальном портале сети КГАУ «МФЦ Приморского края», расположенном в информационно-телекоммуникационной сети Интернет по адресу: www.mfc-25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ый телефон сети МФЦ, расположенных на территории Приморского кра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(423)201-01-56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структурных подразд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ГАУ «МФЦ Приморского края» (далее – МФЦ)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тем, ул. Интернациональная, 56, тел.: 8(423) 201-01-5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вторник, четверг-пятница: 08:00 - 20: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: 10:00 - 20:00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: 08:00 - 19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Сахалинс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Сахалинская, 1, тел.: 8(423) 201-01-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Вахруше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Вахрушева, 13, тел.: 8(423) 201-01-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Днепростроевск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Днепростроевская, 8, тел.: 8(423) 201-01-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на ул. Черноморск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ул. Черноморская, 16/18 тел.: 8(423) 201-01-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ское отделение ТОСП с. Кневи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ем, с. Кневичи, ул. Авиационная, 4, тел.: 8(423) 201-01-5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ТОСП Артемовского отделения КГАУ «МФЦ Приморского кра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вторник, четверг-пятница: с 09:00 до 18:00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 с 11:00 до 18: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:00 до 14:00</w:t>
            </w:r>
          </w:p>
        </w:tc>
        <w:tc>
          <w:tcPr>
            <w:tcW w:w="7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mokrug.ru/" TargetMode="External"/><Relationship Id="rId3" Type="http://schemas.openxmlformats.org/officeDocument/2006/relationships/hyperlink" Target="http://www.artemokru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1:19:00Z</dcterms:created>
  <dc:creator>Наталья Ивановна</dc:creator>
  <dc:description/>
  <cp:keywords/>
  <dc:language>en-US</dc:language>
  <cp:lastModifiedBy>Новиченко Юлия Галиахметовна</cp:lastModifiedBy>
  <cp:lastPrinted>2019-11-11T10:48:00Z</cp:lastPrinted>
  <dcterms:modified xsi:type="dcterms:W3CDTF">2019-11-11T00:48:00Z</dcterms:modified>
  <cp:revision>20</cp:revision>
  <dc:subject/>
  <dc:title/>
</cp:coreProperties>
</file>